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ͻ</w:t>
        <w:t xml:space="preserve">                    �    Cardem     v1.000.414    �</w:t>
        <w:t xml:space="preserve">                    �����������������������������͹�</w:t>
        <w:t xml:space="preserve">                    �    ISO 7816   SDL Sender    �</w:t>
        <w:t xml:space="preserve">                    �����������������������������ͼ</w:t>
        <w:t>IMPORTANT:</w:t>
        <w:t>----------</w:t>
        <w:t>All rights reserved. No part of the executable file Cardem.exe and code</w:t>
        <w:t>therein and/or this document may be reproduced, altered or transmitted in any</w:t>
        <w:t>form or by any means - electronic, electro static, mechanical, photocopying,</w:t>
        <w:t>recording or otherwise, either for profit or non-profit, without the prior</w:t>
        <w:t>permission of the author. Copyright of the executable file Cardem.exe and</w:t>
        <w:t>code therein remains the property of the author. Usage of Cardem.exe is</w:t>
        <w:t>limited by license to one-user. Additional copies of the executable file</w:t>
        <w:t>cannot be made with the authors prior consent.</w:t>
        <w:t>Any breach of the above terms may result in legal action against the user.</w:t>
        <w:t>In short, if you did not receive this copy directly from the author you are</w:t>
        <w:t>in violation of the above terms. Legal action could be taken against you by</w:t>
        <w:t>the author.</w:t>
        <w:t>Please send email to : jc@eurosat.com,  to receive a free, registered copy.</w:t>
        <w:t>The author does not guarantee the safety of the code and is not liable for</w:t>
        <w:t>any damage the use of this program may cause - use at your own risk. If in</w:t>
        <w:t>doubt, email the author at :  jc@eurosat.com</w:t>
        <w:t>Introduction</w:t>
        <w:t>------------</w:t>
        <w:t>Cardem is an MS-DOS based utility to send Smartcard Data Log (SDL) files to</w:t>
        <w:t>an ISO 7816 Asyncronous Contact Smartcard. The SDL file format is detailed</w:t>
        <w:t>in SDLNOTES.TXT, included in this archive.</w:t>
        <w:t>The purpose of this utility is to aid in the design of smartcards, by</w:t>
        <w:t>allowing the developer to test the card in a pseudo operating environment.</w:t>
        <w:t>It might not always be economically viable or possible to test the normal</w:t>
        <w:t>operation of the developing smartcard in its true application so a bridging</w:t>
        <w:t>application such as Cardem would be used to emulate the host for the</w:t>
        <w:t>smartcard.</w:t>
        <w:t>Using Cardem</w:t>
        <w:t>------------</w:t>
        <w:t>Cardem requires an interface between the PC and the smartcard. Such interfaces</w:t>
        <w:t>are available from PayTV enthusiasts' internet sites. Contact the author for</w:t>
        <w:t>further details. Full assembly instructions for a compatible interface are</w:t>
        <w:t>included in this archive should you wish to do so, see ADAPTER.TXT.</w:t>
        <w:t>Various options are passed to Cardem by either the SDL file or by command line</w:t>
        <w:t>options. If given, command line options override SDL file settings (see</w:t>
        <w:t>examples of usage below).</w:t>
        <w:t>Once communication is established, each line of the SDL file is sent to the</w:t>
        <w:t>smartcard, one by one. A processing delay is available by command line option</w:t>
        <w:t>'d&lt;n&gt;' specified in milliseconds, which introduces a delay inbetween SDL</w:t>
        <w:t>file line processing. The program can be terminated during this delay by</w:t>
        <w:t>pressing the ESC key. Please note that some command structures in smartcards</w:t>
        <w:t>require the host to return within a designated time. This processing delay</w:t>
        <w:t>can sometimes cause an error in such communications so it is suggested that</w:t>
        <w:t>the output file be used for debugging purposes, rather than using the PC</w:t>
        <w:t>screen.</w:t>
        <w:t>Known Card Acceptance</w:t>
        <w:t>---------------------</w:t>
        <w:t>Cardem has been fully tested working on the following smartcards :</w:t>
        <w:t xml:space="preserve">        VideoCrypt1</w:t>
        <w:t xml:space="preserve">                Series 03</w:t>
        <w:t xml:space="preserve">                Series 04</w:t>
        <w:t xml:space="preserve">                Series 06</w:t>
        <w:t xml:space="preserve">                Series 07</w:t>
        <w:t xml:space="preserve">                Series 09</w:t>
        <w:t xml:space="preserve">                Series 10</w:t>
        <w:t xml:space="preserve">                Series 11</w:t>
        <w:t xml:space="preserve">                09-&gt;D2MAC</w:t>
        <w:t xml:space="preserve">        COP8 Smartcards</w:t>
        <w:t xml:space="preserve">                v3.10   Bigmac</w:t>
        <w:t xml:space="preserve">                v3.11</w:t>
        <w:t xml:space="preserve">                v3.16   Millenium 12+</w:t>
        <w:t xml:space="preserve">                v3.17</w:t>
        <w:t xml:space="preserve">                v4.04   Arkansas</w:t>
        <w:t xml:space="preserve">                v4.05   California</w:t>
        <w:t xml:space="preserve">        Amiga A0 Smartcards</w:t>
        <w:t xml:space="preserve">        CardMate 3 Smartcards        </w:t>
        <w:t>If you have luck with successful communication on smartcards not listed above,</w:t>
        <w:t>please send email to   jc@eurosat.com   with full details, including the SDL</w:t>
        <w:t>file used.</w:t>
        <w:t>Interfaces tested</w:t>
        <w:t>-----------------</w:t>
        <w:t>Cardem has been fully tested on the following interfaces :</w:t>
        <w:t xml:space="preserve">     .  Mk11 by Paul Maxwell-King</w:t>
        <w:t xml:space="preserve">          information available at :  http://www.maxking.demon.co.uk</w:t>
        <w:t xml:space="preserve">     .  Interesting Devices Smartcard Reader/Writer</w:t>
        <w:t xml:space="preserve">          information available at :  http://users.aol.com/devices232</w:t>
        <w:t xml:space="preserve">     .  Clanzers Smartcard Reader/Writer</w:t>
        <w:t xml:space="preserve">          information available at :  http://www.wedzboyz.demon.co.uk</w:t>
        <w:t>CARDEM.EXE: usage     for v1.000.414</w:t>
        <w:t>------------------------------------</w:t>
        <w:t>Syntax:</w:t>
        <w:t xml:space="preserve">CARDEM [&lt;com&gt;] [wa&lt;n&gt;] [wb&lt;n&gt;] [b&lt;n&gt;] [d&lt;n&gt;] [i&lt;name&gt;] [o&lt;name&gt;] [r&lt;n&gt;] </w:t>
        <w:t>&lt;com&gt;    select port         use com port &lt;com&gt;</w:t>
        <w:t>wa&lt;n&gt;    byte delay          specify in uS</w:t>
        <w:t>wb&lt;n&gt;    procedure delay     specify in uS</w:t>
        <w:t>b&lt;n&gt;     operating baud      operating baud rate</w:t>
        <w:t>d&lt;n&gt;     process delay       optional processing delay in ms</w:t>
        <w:t>i&lt;name&gt;  input SDL file      input SDL file</w:t>
        <w:t>o&lt;name&gt;  write file          screen output is written to named file</w:t>
        <w:t>r&lt;n&gt;     reset baud          reset baud rate</w:t>
        <w:t>defaults are:</w:t>
        <w:t>com: 2</w:t>
        <w:t>wa:  1000</w:t>
        <w:t>wa:  15000</w:t>
        <w:t>d:   0</w:t>
        <w:t>r:   09600</w:t>
        <w:t>b:   09600</w:t>
        <w:t>interface: Phoenix type</w:t>
        <w:t>Example Usage</w:t>
        <w:t>-------------</w:t>
        <w:t>All command line options are interchangeable - they are not set in order.</w:t>
        <w:t>1.  Cardem idata.sdl</w:t>
        <w:t xml:space="preserve">        This will use the SDL file named 'data.sdl'</w:t>
        <w:t>2.  Cardem 1 idata.sdl</w:t>
        <w:t xml:space="preserve">        This will change the comport used to COM 1, and use the SDL file</w:t>
        <w:t xml:space="preserve">        named 'data.sdl'</w:t>
        <w:t>3.  Cardem idata.sdl d1000</w:t>
        <w:t xml:space="preserve">        This will use the SDL file named 'data.sdl' and set a processing</w:t>
        <w:t xml:space="preserve">        delay of 1000ms ( 1 second ) inbetween each line of commands to</w:t>
        <w:t xml:space="preserve">        the smartcard.</w:t>
        <w:t>4.  Cardem idata.sdl r19200</w:t>
        <w:t xml:space="preserve">        This will use the SDL file named 'data.sdl' and reset the</w:t>
        <w:t xml:space="preserve">        smartcard at 19200bps. Please note that the 'r' command line option</w:t>
        <w:t xml:space="preserve">        will override the reset baud rate specified in the SDL file.</w:t>
        <w:t>5.  Cardem idata.sdl b19200</w:t>
        <w:t xml:space="preserve">        This will use the SDL file named 'data.sdl' and operate the</w:t>
        <w:t xml:space="preserve">        smartcard at 19200bps. Please note that the 'b' command line option</w:t>
        <w:t xml:space="preserve">        will override the operating baud rate specified in the SDL file.</w:t>
        <w:t xml:space="preserve">   </w:t>
        <w:t>6.  Cardem 1 idata.sdl d2000 r19200 b19200</w:t>
        <w:t xml:space="preserve">        This will change the comport used to COM 1 and use the SDL file</w:t>
        <w:t xml:space="preserve">        named 'data.sdl'. It will set a processing delay of 2000ms ( 2</w:t>
        <w:t xml:space="preserve">        seconds ) and reset the smartcard at 19200bps. Lastly, it will</w:t>
        <w:t xml:space="preserve">        operate the smartcard at 19200bps. Please note that the 'r' and</w:t>
        <w:t xml:space="preserve">        'b' command line options will override the relevant baud rates</w:t>
        <w:t xml:space="preserve">        specified in the SDL file.</w:t>
        <w:t>The wa&lt;n&gt; delays are as per alternative software making use of such delays.</w:t>
        <w:t>Cardem will autodetect whether a Phoenix or SmartMouse type interface is</w:t>
        <w:t>being used.</w:t>
        <w:t>Cardem Version History</w:t>
        <w:t>----------------------</w:t>
        <w:t>Version     Date         Notes</w:t>
        <w:t>1.000.414   11-Mar-97    : . improvements made to outputfile</w:t>
        <w:t xml:space="preserve">                         : . bug fixes</w:t>
        <w:t>1.000.401    2-Mar-97    : . 2nd evaluation release</w:t>
        <w:t xml:space="preserve">                         : . bug fixes</w:t>
        <w:t>1.000.384   15-Feb-97    : . 1st evaluation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