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tsubishi Model #FM4021F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al #80011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C ID: C6F9JAFM4021F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tery Type: FZ-809A 9.6Vdc 1.7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OM 27C256 (labeled CB5) checksum $77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5564AFL-15 Toshiba 8Kx8 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6251F [16-pin SOIC] ROHM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34118DW [28-pin SOIC] Motorola speakerphon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575D Philips compa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F04C 8819JBY AK0111F [80-pin QFP]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60015-0121RP 842101 [100-pin QFP] Mitsubishi ASIC/Custom gat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50747FP 840102 [72-pin QFP] Mitsubishi microprocessor, RAM, ROM (740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93C46K [8-pin SOIC] 64Kx16 or 128x8 serial EEPROM --&gt; labeled IC801 E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