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Title   : SUPER.EXE: switch SUPERVISOR equivalen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UPERVISOR EQUIVALENCE RIGHTS SECU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.EXE allows to switch SV equivalence on/off when needed. Do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as normal user, and be SV only when needed. "SUPER +" switches 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PER -" switches off, "SUPER cmd"  starts &lt;cmd&gt; with SV righ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o normal rights, "SUPER ?" gives help. No security gap, sinc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be SV equivalence to initialize SUPER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thor: Wolfgang Schrei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   New options '#' and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EXE   switch supervisor equivalence on/off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s only the file server the current drive is mapp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 supervisor equivalence can initiate SUP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UPER -". Then he/she can switch equivalen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UPER -          Revoke supervisor equivalenc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+          Make user equivalent 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           Display current secu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?     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#          Remove supervisor equivalence and disa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*          Grant  supervisor equivalence and disa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&lt;command&gt;  Execute any command as supervisor (NW 3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"SUPER SYSCON"     Execute SYSCON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PER -" will modify the security byte of your binder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_EQUALS to 0x22  (read/write object)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change his/her own security equival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upervisor equivalen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e user may change the equivalences now, he/she can late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visor equivalence with "SUPER +"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UPER &lt;command&gt;" will first add Supervisor equivalenc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command, and finally remove Supervisor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allows a user who in Supervisor equivalent to do the da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ormal user, while Supervisor equivalence is availabl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reduces the risk of accidental damage to fil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lessness, unattended workstation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Wolfgang Schreiber in Borland's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