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 -- MS-DOS Videocrypt smart c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5-29 -- G - ANTWERP</w:t>
        <w:tab/>
        <w:t xml:space="preserve">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about the videocrypt protoco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7.doc written by Markus Ku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(SEASON95.DOC) is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ntainer for additional information about the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ards series 09, 0a and further). Currently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additional inform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ason95.ZIP contains the season95.exe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eason71.Exe. This ZIP file contains als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son9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.EXE currently emulates a BskyB 09-series card, EC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05-1995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ECM 17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no subcommand for the nano 11h command: subcommand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rompage 1 and rom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EUROTICA AND AD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these 2 channels don't work with any seaso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4/5/1995 (or alike). I'll upgrade SEASON95.ex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VCLOG information (from real cards) and/or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 Post to alt.satellite.tv.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.EXE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ASON95 [com] [wax] [wbx] [wcx] [wdx] [wex] [d] [e]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whi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thru we are delays, all entered in 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wait between reset and answ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wait after each outgo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wait between header and first procedu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wait between procedure byt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between final data byte and procedu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ebug mode on whe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save time by doing less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OS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no ti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no OSD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SON95 1 wa0 wb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son95 using comport 1 with reset delay and byte dela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lliseconds, and with onscreen displa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86 and faster computers, use wa1. Experimenting with wax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 may be necessary to get the 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nc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help -&gt; page up, down scro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oggle debu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rite last crypto messages to logfile V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e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in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de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. 29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rst implementation, derived from SEASON7.c (found in SEASON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ftp-site of the internet, don't remember which on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or season in the 07-series period) and SKY09PU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und on utelscin.el.utwente.nl) being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09-series for PIC controller). ECM of 17-05-1995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bugging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hannel name should now be correct compared to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.03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 adult and eurotica by i5ux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