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95 -- MS-DOS Videocrypt smart car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05-29 -- G - ANTWERP</w:t>
        <w:tab/>
        <w:t xml:space="preserve"> 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about the videocrypt protoco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7.doc written by Markus Kuh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ile (SEASON95.DOC) is 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ontainer for additional information about the vide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cards series 09, 0a and further). Currently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additional inform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ason95.ZIP contains the season95.exe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eason71.Exe. This ZIP file contains also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son9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95.EXE currently emulates a BskyB 09-series card, EC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05-1995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ECM 17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no subcommand for the nano 11h command: subcommand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rompage 1 and rom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EUROTICA AND AD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these 2 channels don't work with any season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24/5/1995 (or alike). I'll upgrade SEASON95.ex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e VCLOG information (from real cards) and/or addition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. Post to alt.satellite.tv.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95.EXE: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ASON95 [com] [wax] [wbx] [wcx] [wdx] [wex] [d] [e]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: which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thru we are delays, all entered in m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wait between reset and answ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b wait after each outgo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wait between header and first procedu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 wait between procedure byt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between final data byte and procedur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ebug mode on whe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save time by doing less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OSD 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b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no tim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no OSD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ASON95 1 wa0 wb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eason95 using comport 1 with reset delay and byte dela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illiseconds, and with onscreen displa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86 and faster computers, use wa1. Experimenting with wax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x may be necessary to get the thing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onc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help -&gt; page up, down scro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oggle debu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write last crypto messages to logfile V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crease 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ecrease 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increase by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decrease byt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. 29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irst implementation, derived from SEASON7.c (found in SEASON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ftp-site of the internet, don't remember which on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or season in the 07-series period) and SKY09PU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und on utelscin.el.utwente.nl) being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09-series for PIC controller). ECM of 17-05-1995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bugging SEASON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hannel name should now be correct compared to SEASON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.03-0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dd adult and eurotica by i5ux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.05-0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dd adult and eurotica without error while SKY-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odification on asys.asm for better operation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. 18-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ixed old and new key o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ixed 16.6.95 by i5ux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