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2.0 (Shareware Version) Che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11-93, 2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20CHT.EXE. This program will update your BASH1.EXE file wh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BASH1.EX$. After BASH1.EXE has been updated, MB20C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F10                       Ju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F10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e jump function has been activated, jump once and then jum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and. Then you can 'fly' using the jump key. If you l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mp again, you will not 'fly'. On level three, the jump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b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cheat program since v1.1 &amp;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v1.1, each time the warp function was used the score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50,000 poi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ame scoring problem would occur if a game was restored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progress. Fixed.  The game options menu has been r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'restore old game' which was apparently deleted in lieu of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.  This revision requires that you use F10 for h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cheat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