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nts for The Adventures of Willy Beam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rbuncle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o I get out of cla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ually, Ms. Glass  will fall asleep, then you  can snea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lass. Don't try to leave before she conks out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 doesn't  find out you have  a frog in your  backpack. If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ass  catches you  for either  of these  offenses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the principal'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o I get by Coach Beltz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 make a hall  pass that will  fool Coach Beltz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s  inside Willy's  desk. Combine  the white  cray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ece of  wood and show it  to Coach Beltz when  he asks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o I avoid getting beat up by Spi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void  getting mauled by  Spider in the  bathroom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 response  2 when he asks  you to give him  some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ackpack. Then give him your Game Bu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ve been sent to Principal Frick's office!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  you get sent to Principal  Frick's office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 response 1. Then give him back his toupee. Try no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rouble  again, if you  are sent to  Principal Frick'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many times you will end up in military sch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eamish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is this Ghost Beamish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host Beamish is the spirit  of Willy's Grandfather. H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y with helpful information and guidance through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host Beamish provides the first  warning that something fou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oot in  the fair city  of Frumpton. Most  of the time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idea to listen to what Ghost Beamish has to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! I keep getting sent to military sch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 get a warning from  Gordon or Sheila to  do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have a  short amount  of time  to do  it before th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r begins to climb into the danger zone. If Willy ignor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s  or  misbehaves  too  frequently  he  will  get 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itary  school. Promptly  doing what  you are  told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 will keep you out of trouble for the mos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do I do about the 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better off leaving your report card in the mail sl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et  caught trying to  hide Willy's report  card from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heila, military school will be the inevitabl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do I do if I cut my thum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ut your thumb while  slicing veggies in the kitch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go to the upstairs bathroom and use the first-aid k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pboard. Make sure that you put both iodine and band-a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If  you don't take care  of the cut it  will becom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won't be able to win the Nintari Champ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can I get my Nintari Key away from Tiffan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ways to get the Nintari Key away from Tiffan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 either take  her diary  and blackmail  her with  it in 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droom or you can drop Horny on  her when she is in the bath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dinner  on day 1. Make  sure that you practice  Nintar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st once or you can't win  the championship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o I get away from the baby-sitter from h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e baby sitter from hell goes batty, you only have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 of time  to act.  Go upstairs  to the  bathroom and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ffany's hairspray out of the cupboard. Then spray the b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hairspray; this  will give  you more  time to 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zzle. Next, go to Brianna's room  and take the mouse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t.  After you have  the mouse, go  back downstair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ving room  and jump behind  the sofa. Place  the mous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ffee table and  when Alicia-bat pounces on it,  use the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er to suck he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should I do with Duff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need to  feed Duffy  whenever  he  is hungry  and walk 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ly. If you don't take good  enough care of Duffy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you  into trouble. If you  neglect him he will  run a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o I deal with Briann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lay with Brianna on  the swings in the back yard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dialog response when she asks you to push he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 send her into orbit  you may as well  pack your ba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itary school. Picking  Brianna up when she falls  off her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dinner  on the first day  will make your trouble  mete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do I have to do to get some mon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ways for Willy  to earn money at the Beamish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chance  is to mow the lawn after  dinner on day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opportunity  is to wash the  Grange Rover after break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da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y's Neighborh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do I in the tree fort on day 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 Fort Headquarters is where Willy likes to hang out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s, Dana and Perry. On day 2 you need t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he  Biffo Man comic book  from the tree fort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  Perry for  the Mickey  Morris baseball  card if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ffany's diary, but this is not crucial to solv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about the tree fort after Day 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day 2 you can convince Dana to enter Gigi in the Toot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g jump if you give her a T-shirt from the OK T-shirt Kio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e Towne. On day 3 you can get  a jar of fire ants in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do I do at Sloeffer Pa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effer park is the perfect place  for Horny to get i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ing practice.  If you really want  to see Horny leap, 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of  Slam Dunk from  the vendor  in  the park and  give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g. You should also check out what happens when you feed Hor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lies and the fire 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lde Tow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't get past the Bully in the Slice of Life Pizza rest ro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ttle skullduggery is called  for here. Take the "No Smo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 off the  wall near the sink and throw  it in the trash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pider comes in, give him  the Biffo Man comic book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tree fort. Spider will have a real blas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do I do at the OK T-shirt Kio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bought a photo in the Slice of Life pizzeria and di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res at  home, you will  be able to  purchase a T-shirt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 the kiosk  vendor 5 bucks and the photo  and you'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ud owner of a shirt guaranteed to last 1,000 was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o I get to West Frumpt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't  take the ferry to  west Frumpton until day  3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 has  run  it  aground  on  a  sand  bar.  Once the fer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al, you can  pay for your fare with  a ferry to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arry Humpford Memorial Fountain  or trade the Mickey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ball card for a 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at the fountain. What can I do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can find  a ferry  token to  pay for  your passage  to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umpton in the fountain. Make sure  that you only take 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 gendarmes  don't  take  kindly  to  people mes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st Frumpton/Humpford M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o I get to the Humpford Man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to win the frog jump  on day four before you can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Humpford Mansion.  One of  the  prizes  you will  win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-ski which you can then ride to Humpford M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o I get past Arthur the parr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hur is  a very sensitive and  repressed bird, so you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ful  not to  ruffle his  feathers. Try  the following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: 1, 2, 1,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I do anything with this suit of arm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it of armor is precariously balanced and will cras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nd noisily  if you don't  cushion its fall.  Get the qui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cloth from  the dining room and  place it near the  f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it of  armor before knocking it over.  Take the helm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iece of paper you find inside the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do I do in the Humpford Mansion dining r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ona and  Louis are just in  the next room so  you ne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ly and quietly. Grab the brass chalice on the table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 the floor. Then, pull the tablecloth off. Take the ch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  when you leave. If  you want to check  up on Lou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ona in the  Big Game Room you can use  the magnifying 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a closer look. Don't go in there - you'll get ca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o I save the fro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you need to throw the  brass chalice from the dining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Chef  Childish to distract  her. Sneak over  behind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ldron. After  you reach the  cauldron, grab the  saucep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  the sauteed  butter just  behind Chef  Childish. Sc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ldron closer to  her. Go back to the  entrance to the 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 you started  and jump  onto the  frog conveyor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yor brings you around, this  will startle Chef Child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'll  fall into  the cauldron  and start  yelling. Stifle 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ams  by stuffing  her head  in the  helmet from  the su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or. As  soon as Chef Childish  is taken care of, 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gs by pressing the stop button on the conveyor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get  the heck out  of there. You  will still get 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uis and Leona,  but the frogs you just  rescued will re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vor by sav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umber's Union/Golden Bo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o I get inside the Plumbers' Un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't get inside Local 409 until day 4 but you can lis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uis Stoole address  the plumbers rally on day 3.  On day 4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 sneak into  Louis Stoole's  office by  climb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do I do in Louis Stoole's off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 are in his office  for a short time,  Louis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ing through the door. Pick up the plunger near the de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w it  at Louis' face.  This will only  hold him for 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 Pick up  the security pass to Humpford  Sludgewor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k and make a break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o I handle the Cripes Gang outside the Golden Bow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for throwing you the wrench,  Ray isn't going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. Take the  smoke bomb the Japanese tourists  gave to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erry and throw it at the Cripes. Then use the monkey w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pen the fire hydrant and spray them with water.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sed the gang, run to Tootsweet  where you will agai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panese tour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o I get in the Golden Bowl B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y's astrology fetish can be used to help you get in the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wl, but you have to win  the frog jump contest first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radio/tape recorder  from the  jet-ski you  won at the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 to help you solve this  puzzle. After you get the tap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 jet-ski, go to  the phone booth  outside the plu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on. Put the phone receiver on top of the radio/tape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record  and dial 432-7446  to tape the  phone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lyssa. Then call the Golden  Bowl and ask for Ray.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s on  the line, play  the recording. When  you return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den Bowl, Ray will be inside on the phone and you can ge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do I do inside the Golden Bow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or Burt doesn't  have a lottery ticket. Give  him the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chine next to the OK T-shirt Kiosk. He'll let you st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ch the drawing. Take a nudie calendar from the pile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r before you leave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otsweet/Frog Jump Con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do I get an entry blank for the Frog Jump Cont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 pick up an entry  blank for the Frog  Jump at the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of the Tootsweet Building on day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the Japanese tourists help me against the Cripes Ga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 make it to Tootsweet  while being chased by  the Cr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k  to the  Japanese tourists.   They will  come to  your 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dialog response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can I win the Tootsweet Frog Jump Cont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ny can't beat  Turbofrog head to head in  the jumping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you have to stack the odds in your favor a bit. Place the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lies near Turbofrog, he will eat them and fall asleep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 the  flies directly to  Turbo or give  Horny the Slam  d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a. Both of theses actions  will get you disqualified. If Gi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t the contest, Horny will jump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o I escape the Tootsweet security gu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to combine the Nintari Key with the GI Jim dog t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notize the  guard. The correct  hypnotic phrase can 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Dr. Jeckle's ad inside Willy's Meed Notebooklet,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mpford Sludge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can I get by the striking Plumb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 the red-blooded  blue-collar men  that they  a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ly  get their  attention with  the nudie  calendar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den Bow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o I get into the sludgewor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inside the sludgeworks, you need to give the guar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te the security pass you got from Louis Stoole's off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mber's Union. The guard will  still sound the alarm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inside, so don't waste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o I operate the brid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he plans for  the sludgeworks you got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it of armor at the  Humpford Mansion to solve this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 color code sequence to  activate the brid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r is  listed in the margin  of the map. Enter  the fou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from the map: you'll know  you have it right when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 over  the control lever turns  green. After you'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orrect code,  wait until   the guards  start to  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dge, then throw the l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do I do in the Duct Control Cen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is of the essence, if  you don't hurry you'll buy the f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"AIR" into  the control panel, then wait  for the gu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.  When they  do, press  the enter  button on 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el to blow  them off the catwalk. Then  type "TRAM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o go to the Tub Tray Tram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can I escape from Stanley in the Tub Tray Tram R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y in the middle of the  tramwalk until Stanley throws hi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 you. Make  sure you  duck  when  he tries  to hit  you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ley's hat lands  at the end of the conveyor,  go pick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w it at him from the end of the tram - don't run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dle. When Stanley's body gets plunged, run back to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onveyor and jump on the piston that's sticking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side of the tramw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! I keep getting lost in the Tub Tray Tram Tunn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lueprints  from the Humpford Mansion  are a map of  the 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y Tram Tunnels. The toilet icon near the center of the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you want  to end up. When you jump  into the tram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be taken  to Grand Junction, then you 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. From Grand Junction go forward to Conjunction J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ake  a RIGHT. When  you reach Compunction  Junction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and go  straight through  Malfunction Junction,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 you reach  Petticoat Junction.  Take a  LEFT at Petti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ction.   This  will   lead   you   to  the   final  clim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rontation with your arch-enemies Leona  and Louis at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udge V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o I rescue Gord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finally get to use the  yo-yo Willy has being carrying.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yo-yo on  Willy. Leona and Louis will  start running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n the  rim of the Hot Sludge Vat.  When they stop to la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w the yo-yo at them. This  will knock them into the goop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o flush the main colitis valve after you knock them 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