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eys for X-Wing by Lucas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y Rifleman - [Independent]  [10:13am - 02.24.9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rom Captain Ka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This game is AWESOME!  These keys should get you by until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: I missed several keys.  I had most of them but completely skipp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m in.  Captain Kaos corrected my mistakes.  Sorry about this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Left-rea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R2D2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Right-rea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Lef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Sunro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Righ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Left-forwar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Forward view (original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Right-forwar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Pan view up for 1-9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- Redirects power from engines to l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- Redirects power from lasers to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De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- In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 - Engine throttle set to n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- Engine throttle set to ful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 - Toggle Photon torpedo / laser can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- Toggle target / identification (combat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- 1/3 engin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] - 2/3 engin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 Target enemy fighters (only fight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Forward in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 - Backward in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Redirect shield power (for/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Damag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Open / close S-f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Hyp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 - Transfer partial power from shields to l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transfer partial power from lasers to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- Fire mode (dual/linked/si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Replay camera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 - View camera foo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Inflight brie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 Infligh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- Full scree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/ - Chas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' - Redirects power from shields to l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 Redirects power from lasers to sh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C - Tell wing man to come to your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I - Tell wing man to ignor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X - Eject when eject light fl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C - Exit game (the quick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H - Full thro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D - Graphics Detail (high/med/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 - Calibrat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V - Version number/date (It's Leg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M - Music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2 -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[ - Infligh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 -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 -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M -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E - Abort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: Butcher, Lestat, Ralph, Trip Master, Captain Kaos, Denizen, 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nn, Questman, Tarl Cabot, SonicBOOM, Hotwire, Syntax Error, Der Scha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christ, Warchild and the rest of the IRC g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Reminder:  As always be sure to call The Manhattan Projec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t selection of imported beer from around the world. [503] LUV.BE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