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IDENCE LIST:</w:t>
      </w:r>
    </w:p>
    <w:p>
      <w:pPr>
        <w:pStyle w:val="Normal"/>
        <w:rPr/>
      </w:pPr>
      <w:r>
        <w:rPr/>
        <w:t>Arizona Department of Public Safety Warning (issued to SALVADOR FLETES)</w:t>
      </w:r>
    </w:p>
    <w:p>
      <w:pPr>
        <w:pStyle w:val="Normal"/>
        <w:rPr/>
      </w:pPr>
      <w:r>
        <w:rPr/>
        <w:t>Arizona Department of Public Safety Warning (issued to Julian Mendez)</w:t>
      </w:r>
    </w:p>
    <w:p>
      <w:pPr>
        <w:pStyle w:val="Normal"/>
        <w:rPr/>
      </w:pPr>
      <w:r>
        <w:rPr/>
        <w:t xml:space="preserve">Supplement Report from Officer R. Villafana </w:t>
      </w:r>
    </w:p>
    <w:p>
      <w:pPr>
        <w:pStyle w:val="Normal"/>
        <w:rPr/>
      </w:pPr>
      <w:r>
        <w:rPr/>
        <w:t>Supplement Report from Officer D. Cruz</w:t>
      </w:r>
    </w:p>
    <w:p>
      <w:pPr>
        <w:pStyle w:val="Normal"/>
        <w:rPr/>
      </w:pPr>
      <w:r>
        <w:rPr/>
      </w:r>
    </w:p>
    <w:p>
      <w:pPr>
        <w:pStyle w:val="Normal"/>
        <w:rPr/>
      </w:pPr>
      <w:r>
        <w:rPr/>
        <w:t>ADDITIONAL OFFICERS:</w:t>
      </w:r>
    </w:p>
    <w:p>
      <w:pPr>
        <w:pStyle w:val="Normal"/>
        <w:rPr/>
      </w:pPr>
      <w:r>
        <w:rPr/>
        <w:t>Officer R. Villafana Q-37 – Quartzsite Police Department</w:t>
      </w:r>
    </w:p>
    <w:p>
      <w:pPr>
        <w:pStyle w:val="Normal"/>
        <w:rPr/>
      </w:pPr>
      <w:r>
        <w:rPr/>
        <w:t>Detective C. Hinderliter #5786 – Arizona Department of Public Safety</w:t>
      </w:r>
    </w:p>
    <w:p>
      <w:pPr>
        <w:pStyle w:val="Normal"/>
        <w:rPr/>
      </w:pPr>
      <w:r>
        <w:rPr/>
        <w:t>Sergeant Patton #12702 – California Highway Patrol</w:t>
      </w:r>
    </w:p>
    <w:p>
      <w:pPr>
        <w:pStyle w:val="Normal"/>
        <w:rPr/>
      </w:pPr>
      <w:r>
        <w:rPr/>
        <w:t>Officer D. Cruz #17000 – California Highway Patrol</w:t>
      </w:r>
    </w:p>
    <w:p>
      <w:pPr>
        <w:pStyle w:val="Normal"/>
        <w:rPr/>
      </w:pPr>
      <w:r>
        <w:rPr/>
        <w:t>Officer Murrill #17605 – California Highway Patrol</w:t>
      </w:r>
    </w:p>
    <w:p>
      <w:pPr>
        <w:pStyle w:val="Normal"/>
        <w:rPr/>
      </w:pPr>
      <w:r>
        <w:rPr/>
      </w:r>
    </w:p>
    <w:p>
      <w:pPr>
        <w:pStyle w:val="Normal"/>
        <w:rPr/>
      </w:pPr>
      <w:r>
        <w:rPr/>
        <w:t>NARRATIVE:</w:t>
      </w:r>
    </w:p>
    <w:p>
      <w:pPr>
        <w:pStyle w:val="Normal"/>
        <w:rPr/>
      </w:pPr>
      <w:r>
        <w:rPr/>
        <w:t>On 01/03/2006 at approximately 1558 hours, I was on stationary patrol on Interstate 10 at milepost 27 facing westbound traffic.  I observed a silver Chrysler 300 traveling in the number one (left) lane at a high rate of speed.  I visually estimated the speed of the vehicle at 77 MPH.  I activated my department issued Kustom Talon hand held radar (serial T2777), and it displayed a speed of 77 MPH with a constant Doppler tone.</w:t>
      </w:r>
    </w:p>
    <w:p>
      <w:pPr>
        <w:pStyle w:val="Normal"/>
        <w:rPr/>
      </w:pPr>
      <w:r>
        <w:rPr/>
      </w:r>
    </w:p>
    <w:p>
      <w:pPr>
        <w:pStyle w:val="Normal"/>
        <w:rPr/>
      </w:pPr>
      <w:r>
        <w:rPr/>
        <w:t>When the vehicle passed my location I observed the driver turn is head and look at me.  He opened his eyes wider, then he jerked his head forward and with arms locked out grabbed the steering wheel.  I pulled out of the median.  I began to catch up to the vehicle.  When I was at a distance of approximately 250 feet behind the Chrysler, I observed the Chrysler make a quick lane change from the number one into the number two (right) lane.  The vehicle that was already traveling in the number two lane had to apply his brakes so he would not be struck by the Chrysler.  I pulled in behind the Chrysler and activated my emergency lights to initiate a traffic stop.</w:t>
      </w:r>
    </w:p>
    <w:p>
      <w:pPr>
        <w:pStyle w:val="Normal"/>
        <w:rPr/>
      </w:pPr>
      <w:r>
        <w:rPr/>
      </w:r>
    </w:p>
    <w:p>
      <w:pPr>
        <w:pStyle w:val="Normal"/>
        <w:rPr/>
      </w:pPr>
      <w:r>
        <w:rPr/>
        <w:t>I approached the vehicle on the passenger side.  From the rear of the vehicle, I could smell a strong chemical odor coming from the trunk.  I greeted the driver from the open passenger side window.  At the passenger side door, I could smell the same overwhelming chemical odor coming from inside the vehicle.  I asked the driver for his license and vehicle information.  The driver handed me his California driver’s license, which identified him as SALVADOR FLETES with a date of birth of 11/08/1973.  He also handed me an insurance card.  While handing me these two items, I observed that FLETES hand was shaking significantly.  While looking for the vehicle registration, FLETES told me the vehicle was a rental.  I asked to see the rental agreement.  FLETES began to look for it.  While FLETES was going through different paperwork, I could see both hands were shaking.  At this point FLETES told me that he didn’t think he had the rental agreement.  Instead, he handed me an Arizona Department of Public Safety Warning/Repair order that he received on 01/02/2007.  I asked FLETES to step out of the vehicle and meet me back at my patrol vehicle.</w:t>
      </w:r>
    </w:p>
    <w:p>
      <w:pPr>
        <w:pStyle w:val="Normal"/>
        <w:rPr/>
      </w:pPr>
      <w:r>
        <w:rPr/>
      </w:r>
    </w:p>
    <w:p>
      <w:pPr>
        <w:pStyle w:val="Normal"/>
        <w:rPr/>
      </w:pPr>
      <w:r>
        <w:rPr/>
        <w:t>Back at my patrol vehicle, I observed that FLETES would not keep still.  He kept putting his hands in his pockets and taking them out and crossing and un-crossing his arms.  I ran his information through the Arizona Department of Public Safety Tucson Dispatch.  While waiting for his information to return, I looked over the warning that FLETES received.  The warning showed that FLETES was pulled over on 01/02/2007, at 1600 hours, on Interstate 10 at milepost 186 while driving a 2001 Jeep.  FLETES drivers license came back valid out of CA.  The vehicle came back registered to Fox Rental Car out of Los Angeles, CA.  I asked my dispatcher if she could give Fox Rental Car Company a call to get some information for me.</w:t>
      </w:r>
    </w:p>
    <w:p>
      <w:pPr>
        <w:pStyle w:val="Normal"/>
        <w:rPr/>
      </w:pPr>
      <w:r>
        <w:rPr/>
      </w:r>
    </w:p>
    <w:p>
      <w:pPr>
        <w:pStyle w:val="Normal"/>
        <w:rPr/>
      </w:pPr>
      <w:r>
        <w:rPr/>
        <w:t>I asked FLETES, “How long have you had the rental car for?”  FLETES said, “I rented the car last Thursday,” (12/28/2006).  I asked FLETES, “Where are you coming from?”  FLETES said, “I am coming from Phoenix.”  I asked FLETES, “Where did you go at the start of your trip?”  FLETES said, “I went to Tucson and spent the night, then I went to Mexico for one day, then from there I went to Phoenix and spent the night and now I am on the way home.”  I asked FLETES, “Whose Jeep were you driving when you got pulled over in Casa Grande?”  FLETES said, “I was driving my friends Jeep and I let them use the rental because they had a kid and the rental is nicer than the Jeep.”  I asked FLETES, “Where are your friends now?”  FLETES said, “They were ahead of me, driving in the Jeep.”  While talking to FLETES, I noticed a stutter and a crackling in his voice.</w:t>
      </w:r>
    </w:p>
    <w:p>
      <w:pPr>
        <w:pStyle w:val="Normal"/>
        <w:rPr/>
      </w:pPr>
      <w:r>
        <w:rPr/>
      </w:r>
    </w:p>
    <w:p>
      <w:pPr>
        <w:pStyle w:val="Normal"/>
        <w:rPr/>
      </w:pPr>
      <w:r>
        <w:rPr/>
        <w:t>Tucson Radio informed me that Fox Rental Company was saying that FLETES is the renter.  He rented the vehicle on 12/21/2006 and it was due back on 12/28/2006 and the mileage going out was 17,544.  Fox Rental Company also said they would like the vehicle towed, because it was over due.  The Chrysler had a total of 20,139 miles on the vehicle at time of stop.  Officer R. Villafana Q-37 with Quartzsite Police Department arrived on scene to assist me.  I explained the warning to FLETES.  FLETES asked me, “So you don’t give three miles over like they do in California? Cause that is why I had my cruise set at 77 MPH.”  I told FLETES, “No, 75 is the speed limit.”  FLETES signed the warning and I gave him all of his paperwork.</w:t>
      </w:r>
    </w:p>
    <w:p>
      <w:pPr>
        <w:pStyle w:val="Normal"/>
        <w:rPr/>
      </w:pPr>
      <w:r>
        <w:rPr/>
      </w:r>
    </w:p>
    <w:p>
      <w:pPr>
        <w:pStyle w:val="Normal"/>
        <w:rPr/>
      </w:pPr>
      <w:r>
        <w:rPr/>
        <w:t>I asked FLETES if I could ask him a question he said, “Yes.”  I asked FLETES, “Do you have any large sum of money, or any drugs in the vehicle like Marijuana, Cocaine, Methamphetamines, Heroin, or any other drugs?”  FLETES said, “No.”  I asked FLETES, “Can I have consent to search your vehicle?”  FLETES said, “Yes.”  I handed FLETES an Arizona Department of Public Safety Consent to Search form.  I asked him to read the form which is printed in both English and Spanish and advised him, “If you have any questions, ask, and if you agree to all those terms then sign on the line.”  FLETES began to read the form; he pointed down and said, “I have a question.”  He was reading the Spanish portion, and because Officer Villafana was on scene I asked if Officer Villafana could try to explain that portion better.  (See Attached Officer Villiafana’s Supplement)  FLETES signed the form.</w:t>
      </w:r>
    </w:p>
    <w:p>
      <w:pPr>
        <w:pStyle w:val="Normal"/>
        <w:rPr/>
      </w:pPr>
      <w:r>
        <w:rPr/>
      </w:r>
    </w:p>
    <w:p>
      <w:pPr>
        <w:pStyle w:val="Normal"/>
        <w:rPr/>
      </w:pPr>
      <w:r>
        <w:rPr/>
        <w:t>I asked to see the keys to the car.  At 1623 hours I began my search of the vehicle.  While walking towards the vehicle, I popped the trunk open to begin my search.  At the trunk, I observed numerous large square bundles that were wrapped in contact paper, and underneath the contact paper was shrink wrap. Through the shrink wrap I could see a green leafy substance and due to my training and experience I could tell it was marijuana.  Inside the trunk, I could smell the strong odor of marijuana, along with the chemical odor I was smelling earlier.  I turned around and walked over to FLETES and advised him to turn around, that he was under arrest.  At 1624 hours I arrested FLETES, placed him in handcuffs behind his back (double-locked), and searched him and had Officer Villafana place him in the right rear passenger compartment of my patrol vehicle.</w:t>
      </w:r>
    </w:p>
    <w:p>
      <w:pPr>
        <w:pStyle w:val="Normal"/>
        <w:rPr/>
      </w:pPr>
      <w:r>
        <w:rPr/>
      </w:r>
    </w:p>
    <w:p>
      <w:pPr>
        <w:pStyle w:val="Normal"/>
        <w:rPr/>
      </w:pPr>
      <w:r>
        <w:rPr/>
        <w:t>I called Detective C. Hinderliter of the La Paz County Narcotics Task Force and advised him that I had found 11 bundles of Marijuana inside the trunk of a vehicle and requested the task force’s assistance.  Detective Hinderliter told me that they would meet me at Quartzsite Police Station to assist with the investigation.  Chief Gilbert of the Quartzsite Police Department came out to the scene and drove the suspect’s vehicle to the Quartzsite Police Station.</w:t>
      </w:r>
    </w:p>
    <w:p>
      <w:pPr>
        <w:pStyle w:val="Normal"/>
        <w:rPr/>
      </w:pPr>
      <w:r>
        <w:rPr/>
      </w:r>
    </w:p>
    <w:p>
      <w:pPr>
        <w:pStyle w:val="Normal"/>
        <w:rPr/>
      </w:pPr>
      <w:r>
        <w:rPr/>
        <w:t xml:space="preserve">At the Quartzsite Police Station I concluded my search of the vehicle with Officer Villafana assisting.  I found an Arizona Department of Public Safety Warning / Equipment Repair Order inside the center console.  The warning had the driver as a Julian Mendez with a date of birth of 12/04/1973.  The warning had a date of 01/02/2007 with a time of 1400 hours.  The location of the stop was Interstate 10 at milepost 185.  I gave Tucson radio the description of the 2001 Jeep and the possible driver and asked if they would have other units attempt to locate that vehicle.  I photographed the bundles of marijuana while they were still inside the vehicle.  Detective Hinderliter and other detectives with the La Paz County Narcotics Task Force arrived at the police department.  I briefed Detective Hinderliter with details concerning the stop.  I turned over the investigation, the subject, and the evidence to Detective Hinderliter and I began to assist Detective Hinderliter with the investigation.  </w:t>
      </w:r>
    </w:p>
    <w:p>
      <w:pPr>
        <w:pStyle w:val="Normal"/>
        <w:rPr/>
      </w:pPr>
      <w:r>
        <w:rPr/>
      </w:r>
    </w:p>
    <w:p>
      <w:pPr>
        <w:pStyle w:val="Normal"/>
        <w:rPr/>
      </w:pPr>
      <w:r>
        <w:rPr/>
        <w:t>While Detective Hinderliter interviewed the subject, Detective Price and I unloaded the bundles of marijuana and weighed each one separately.  There were a total of 11 bundles with a grand total weight of 106.85 pounds, which is over threshold for sale.  At 1827 hours Tucson Radio advised me that California Highway Patrol had the Jeep stopped on Interstate 10 outside of Blythe.  I contacted Sergeant Patton with the California Highway Patrol, who advised me Julian Mendez was driving the vehicle and he had two passengers.  Sergeant Patton advised me that Mendez and the front seat passenger story’s were conflicting.  He also told me they have a K-9 en-route to perform an exterior sniff of the vehicle.  Sergeant Patton called me back after the K-9 performed an exterior sniff and advised me the K-9 alerted to the outside of the vehicle and they searched the vehicle but didn’t find any contraband.  I asked Sergeant Patton if he wouldn’t mind getting as much information on the subjects and forward me their information.  Sergeant Patton also advised me they have to write a report on the incident.  See Officer D. Cruz attached report for further.  This ended my involvement in this c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0:04:00Z</dcterms:created>
  <dc:creator>David Cesolini</dc:creator>
  <dc:description/>
  <cp:keywords/>
  <dc:language>en-US</dc:language>
  <cp:lastModifiedBy>David Cesolini</cp:lastModifiedBy>
  <cp:lastPrinted>2007-01-05T20:19:00Z</cp:lastPrinted>
  <dcterms:modified xsi:type="dcterms:W3CDTF">2007-01-06T17:07:00Z</dcterms:modified>
  <cp:revision>6</cp:revision>
  <dc:subject/>
  <dc:title>ADDITIONAL OFFICERS:</dc:title>
</cp:coreProperties>
</file>