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03505</wp:posOffset>
                </wp:positionV>
                <wp:extent cx="7571740" cy="151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1740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he </w:t>
                            </w:r>
                            <w:r>
                              <w:rPr/>
                              <w:t>FO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discount program is a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corporat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discount structure falling under the Western Area State Contract Alliance or WSCA contract.  The benefits overview is as follows: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% up to 24% (depending on price plan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 year pricing No contract           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 Early termination fe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pgrade eligibility – every 10 month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0k – equipment tier pricing – (receive 2 year equip. pricing with no contract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% off accessories Instant rebate offers – no need to mail-in on any rebate off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6.2pt;height:119.5pt;mso-wrap-distance-left:9.05pt;mso-wrap-distance-right:9.05pt;mso-wrap-distance-top:0pt;mso-wrap-distance-bottom:0pt;margin-top:-8.15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The </w:t>
                      </w:r>
                      <w:r>
                        <w:rPr/>
                        <w:t>FOP</w:t>
                      </w:r>
                      <w:r>
                        <w:rPr>
                          <w:sz w:val="20"/>
                          <w:szCs w:val="20"/>
                        </w:rPr>
                        <w:t xml:space="preserve"> discount program is a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corporate</w:t>
                      </w:r>
                      <w:r>
                        <w:rPr>
                          <w:sz w:val="20"/>
                          <w:szCs w:val="20"/>
                        </w:rPr>
                        <w:t xml:space="preserve"> discount structure falling under the Western Area State Contract Alliance or WSCA contract.  The benefits overview is as follows: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7% up to 24% (depending on price plan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1 year pricing No contract           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 Early termination fe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pgrade eligibility – every 10 month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0k – equipment tier pricing – (receive 2 year equip. pricing with no contract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5% off accessories Instant rebate offers – no need to mail-in on any rebate off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2938780</wp:posOffset>
                </wp:positionV>
                <wp:extent cx="7505065" cy="165671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065" cy="165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b/>
                                <w:b/>
                                <w:color w:val="1F497D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1F497D"/>
                                <w:u w:val="single"/>
                                <w:lang w:val="en-US" w:eastAsia="en-US"/>
                              </w:rPr>
                              <w:t>Existing Verizon Wireless Customers  migrating over  to the FOP / Verizon Wireless discount profil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C00000"/>
                                <w:u w:val="single"/>
                                <w:lang w:val="en-US" w:eastAsia="en-US"/>
                              </w:rPr>
                              <w:t>Assumption of Liability (AOL)  Instructions</w:t>
                            </w:r>
                            <w:r>
                              <w:rPr>
                                <w:rFonts w:eastAsia="Times New Roman"/>
                                <w:color w:val="1F497D"/>
                                <w:lang w:val="en-US" w:eastAsia="en-US"/>
                              </w:rPr>
                              <w:t xml:space="preserve"> - 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nce your AOL form is complete with membership #, reviewed for accuracy, send a copy to the FOP POC (Jeff Saul)  &gt; jeff4440@aol.com.   In order for electronic signature to be verified by both parties, follow these step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.       FOP authorized POC contact sends AOL from emal listed on Ail to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WFMWESTSATSUPPORT@VERIZONWIRELESS.COM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>.  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.       FOP member is to send AOL from email listed on AOL to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WFMWESTSATSUPPORT@VERIZONWIRELESS.COM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te - if email is not available, AOL forms may be submitted via fax to VERIZON WIRELESS AOL Team @ 949-286-8548.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nce the AOL has been processed, call VZW AOL team at 949-286-8548 or email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WFMWESTSATSUPPORT@VERIZONWIRELESS.COM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ttachment A = AOL Form Samp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0.95pt;height:130.45pt;mso-wrap-distance-left:9.05pt;mso-wrap-distance-right:9.05pt;mso-wrap-distance-top:0pt;mso-wrap-distance-bottom:0pt;margin-top:231.4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eastAsia="Times New Roman"/>
                          <w:b/>
                          <w:b/>
                          <w:color w:val="1F497D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b/>
                          <w:color w:val="1F497D"/>
                          <w:u w:val="single"/>
                          <w:lang w:val="en-US" w:eastAsia="en-US"/>
                        </w:rPr>
                        <w:t>Existing Verizon Wireless Customers  migrating over  to the FOP / Verizon Wireless discount profile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eastAsia="Times New Roman" w:cs="Tahoma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b/>
                          <w:color w:val="C00000"/>
                          <w:u w:val="single"/>
                          <w:lang w:val="en-US" w:eastAsia="en-US"/>
                        </w:rPr>
                        <w:t>Assumption of Liability (AOL)  Instructions</w:t>
                      </w:r>
                      <w:r>
                        <w:rPr>
                          <w:rFonts w:eastAsia="Times New Roman"/>
                          <w:color w:val="1F497D"/>
                          <w:lang w:val="en-US" w:eastAsia="en-US"/>
                        </w:rPr>
                        <w:t xml:space="preserve"> -  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nce your AOL form is complete with membership #, reviewed for accuracy, send a copy to the FOP POC (Jeff Saul)  &gt; jeff4440@aol.com.   In order for electronic signature to be verified by both parties, follow these step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1.       FOP authorized POC contact sends AOL from emal listed on Ail to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WFMWESTSATSUPPORT@VERIZONWIRELESS.COM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>.   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2.       FOP member is to send AOL from email listed on AOL to </w:t>
                      </w:r>
                      <w:hyperlink r:id="rId6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WFMWESTSATSUPPORT@VERIZONWIRELESS.COM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ote - if email is not available, AOL forms may be submitted via fax to VERIZON WIRELESS AOL Team @ 949-286-8548. 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Once the AOL has been processed, call VZW AOL team at 949-286-8548 or email </w:t>
                      </w:r>
                      <w:hyperlink r:id="rId7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WFMWESTSATSUPPORT@VERIZONWIRELESS.COM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Attachment A = AOL Form Samp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782185</wp:posOffset>
                </wp:positionV>
                <wp:extent cx="7506970" cy="33007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6970" cy="330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1F497D"/>
                                <w:u w:val="single"/>
                                <w:lang w:val="en-US" w:eastAsia="en-US"/>
                              </w:rPr>
                              <w:t>New Customer &amp; Existing Customers uses templat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below for equipment orders &gt; Paste Template into an email and send order to &gt;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mailto:westcorporateconnection@nw.verizonwireless.com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Template for a New Line of service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∙              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Add new line of service to acct # (or existing phone number on the account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∙              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rea code preference (if new number)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∙              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ort in number (if porting)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∙              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Account number and password with current service provider (if porting) -  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∙              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hone model – 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∙              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ccessories – (case, car charger, or spare battery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∙              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Calling Plan (provide as much price plan info as possible or a phone number of an existing line that you would like to mirror)  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∙              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Additional Features (optional) – 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∙             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User Name –  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∙              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hipping Address –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 xml:space="preserve">Template for Upgrade of an Existing line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∙              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hone number you are upgrading – 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∙              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hone model – (i.e. BlackBerry, LG, Motorola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∙              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ccessories (case, car charger, or spare battery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∙              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alling Plan (provide as much price plan info as possibl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∙            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Additional Features (optional)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3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∙             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User Name –  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∙              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hipping Address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1.1pt;height:259.9pt;mso-wrap-distance-left:9.05pt;mso-wrap-distance-right:9.05pt;mso-wrap-distance-top:0pt;mso-wrap-distance-bottom:0pt;margin-top:376.55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  <w:b/>
                          <w:color w:val="1F497D"/>
                          <w:u w:val="single"/>
                          <w:lang w:val="en-US" w:eastAsia="en-US"/>
                        </w:rPr>
                        <w:t>New Customer &amp; Existing Customers uses templates</w:t>
                      </w:r>
                      <w:r>
                        <w:rPr>
                          <w:sz w:val="20"/>
                          <w:szCs w:val="20"/>
                        </w:rPr>
                        <w:t xml:space="preserve"> below for equipment orders &gt; Paste Template into an email and send order to &gt; </w:t>
                      </w:r>
                      <w:hyperlink r:id="rId9">
                        <w:r>
                          <w:rPr>
                            <w:rStyle w:val="InternetLink"/>
                          </w:rPr>
                          <w:t>mailto:westcorporateconnection@nw.verizonwireless.com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C00000"/>
                          <w:sz w:val="20"/>
                          <w:szCs w:val="20"/>
                        </w:rPr>
                      </w:pPr>
                      <w:r>
                        <w:rPr>
                          <w:color w:val="C00000"/>
                          <w:sz w:val="20"/>
                          <w:szCs w:val="20"/>
                        </w:rPr>
                        <w:t>Template for a New Line of service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∙              </w:t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Add new line of service to acct # (or existing phone number on the account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∙              </w:t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rea code preference (if new number) –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∙              </w:t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Port in number (if porting)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∙              </w:t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Account number and password with current service provider (if porting) -  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∙              </w:t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Phone model – 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∙              </w:t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ccessories – (case, car charger, or spare battery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∙              </w:t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Calling Plan (provide as much price plan info as possible or a phone number of an existing line that you would like to mirror)  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∙              </w:t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Additional Features (optional) – 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 ∙             </w:t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User Name –  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∙              </w:t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hipping Address – 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color w:val="C00000"/>
                          <w:sz w:val="20"/>
                          <w:szCs w:val="20"/>
                        </w:rPr>
                        <w:t xml:space="preserve">Template for Upgrade of an Existing line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∙              </w:t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Phone number you are upgrading – 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∙              </w:t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hone model – (i.e. BlackBerry, LG, Motorola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∙              </w:t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ccessories (case, car charger, or spare battery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∙              </w:t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alling Plan (provide as much price plan info as possible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∙             </w:t>
                      </w:r>
                      <w:r>
                        <w:rPr>
                          <w:sz w:val="20"/>
                          <w:szCs w:val="20"/>
                        </w:rPr>
                        <w:t xml:space="preserve">Additional Features (optional) –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35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 ∙             </w:t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User Name –   </w:t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∙              </w:t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Shipping Addres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3505</wp:posOffset>
                </wp:positionH>
                <wp:positionV relativeFrom="paragraph">
                  <wp:posOffset>1619885</wp:posOffset>
                </wp:positionV>
                <wp:extent cx="7536815" cy="11182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6815" cy="111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General account questions and customer service suppor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1-877-810-8988 or </w:t>
                            </w:r>
                            <w:hyperlink r:id="rId10">
                              <w:r>
                                <w:rPr>
                                  <w:rStyle w:val="InternetLink"/>
                                </w:rPr>
                                <w:t>westcorporateconnection@nw.verizonwireles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 account orders, upgrades, &amp; accessories send email to </w:t>
                            </w:r>
                            <w:hyperlink r:id="rId11">
                              <w:r>
                                <w:rPr>
                                  <w:rStyle w:val="InternetLink"/>
                                </w:rPr>
                                <w:t>mailto:westcorporateconnection@nw.verizonwireless.com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or call 1.877.810.8988 &gt; See order templates and process below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acct maintenanc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needs – send email to </w:t>
                            </w:r>
                            <w:hyperlink r:id="rId1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mailto:westcorporateconnection@nw.verizonwireless.com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or call 1.877.810.8988</w:t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For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wireless technical support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, call 800.922.0204, option 3</w:t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For Account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Assumption of Liability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requests, call 866-857-366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               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3.45pt;height:88.05pt;mso-wrap-distance-left:9.05pt;mso-wrap-distance-right:9.05pt;mso-wrap-distance-top:0pt;mso-wrap-distance-bottom:0pt;margin-top:127.55pt;mso-position-vertical-relative:text;margin-left:-8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C00000"/>
                          <w:sz w:val="20"/>
                          <w:szCs w:val="20"/>
                        </w:rPr>
                        <w:t>General account questions and customer service support</w:t>
                      </w:r>
                      <w:r>
                        <w:rPr>
                          <w:sz w:val="20"/>
                          <w:szCs w:val="20"/>
                        </w:rPr>
                        <w:t xml:space="preserve"> – 1-877-810-8988 or </w:t>
                      </w:r>
                      <w:hyperlink r:id="rId13">
                        <w:r>
                          <w:rPr>
                            <w:rStyle w:val="InternetLink"/>
                          </w:rPr>
                          <w:t>westcorporateconnection@nw.verizonwireless.com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For account orders, upgrades, &amp; accessories send email to </w:t>
                      </w:r>
                      <w:hyperlink r:id="rId14">
                        <w:r>
                          <w:rPr>
                            <w:rStyle w:val="InternetLink"/>
                          </w:rPr>
                          <w:t>mailto:westcorporateconnection@nw.verizonwireless.com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or call 1.877.810.8988 &gt; See order templates and process below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For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acct maintenance</w:t>
                      </w:r>
                      <w:r>
                        <w:rPr>
                          <w:sz w:val="20"/>
                          <w:szCs w:val="20"/>
                        </w:rPr>
                        <w:t xml:space="preserve"> needs – send email to </w:t>
                      </w:r>
                      <w:hyperlink r:id="rId1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mailto:westcorporateconnection@nw.verizonwireless.com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or call 1.877.810.8988</w:t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For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wireless technical support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, call 800.922.0204, option 3</w:t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For Account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Assumption of Liability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requests, call 866-857-3667</w:t>
                      </w:r>
                      <w:r>
                        <w:rPr>
                          <w:sz w:val="20"/>
                          <w:szCs w:val="20"/>
                        </w:rPr>
                        <w:t xml:space="preserve">               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8885</wp:posOffset>
                </wp:positionH>
                <wp:positionV relativeFrom="paragraph">
                  <wp:posOffset>-808355</wp:posOffset>
                </wp:positionV>
                <wp:extent cx="4857115" cy="52768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115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00000"/>
                                <w:sz w:val="24"/>
                                <w:szCs w:val="24"/>
                              </w:rPr>
                              <w:t xml:space="preserve">Fraternal Order of Polic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C00000"/>
                                <w:sz w:val="24"/>
                                <w:szCs w:val="24"/>
                              </w:rPr>
                              <w:t xml:space="preserve">Verizon Wireless Account Support &amp; Order Resourc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45pt;height:41.55pt;mso-wrap-distance-left:9.05pt;mso-wrap-distance-right:9.05pt;mso-wrap-distance-top:0pt;mso-wrap-distance-bottom:0pt;margin-top:-63.65pt;mso-position-vertical-relative:text;margin-left:9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C00000"/>
                          <w:sz w:val="24"/>
                          <w:szCs w:val="24"/>
                        </w:rPr>
                      </w:pPr>
                      <w:r>
                        <w:rPr>
                          <w:color w:val="C00000"/>
                          <w:sz w:val="24"/>
                          <w:szCs w:val="24"/>
                        </w:rPr>
                        <w:t xml:space="preserve">Fraternal Order of Polic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color w:val="C00000"/>
                          <w:sz w:val="24"/>
                          <w:szCs w:val="24"/>
                        </w:rPr>
                        <w:t xml:space="preserve">Verizon Wireless Account Support &amp; Order Resour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05400</wp:posOffset>
                </wp:positionH>
                <wp:positionV relativeFrom="paragraph">
                  <wp:posOffset>190500</wp:posOffset>
                </wp:positionV>
                <wp:extent cx="1249045" cy="933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9334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73.5pt;mso-wrap-distance-left:9.05pt;mso-wrap-distance-right:9.05pt;mso-wrap-distance-top:0pt;mso-wrap-distance-bottom:0pt;margin-top:15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93345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4" t="-28" r="-2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2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  <w:w w:val="9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pacing w:val="0"/>
      <w:w w:val="90"/>
      <w:kern w:val="2"/>
      <w:position w:val="0"/>
      <w:sz w:val="24"/>
      <w:vertAlign w:val="baseline"/>
    </w:rPr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pacing w:val="0"/>
      <w:w w:val="90"/>
      <w:kern w:val="2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Times New Roman" w:cs="Times New Roman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FMWESTSATSUPPORT@VERIZONWIRELESS.COM" TargetMode="External"/><Relationship Id="rId3" Type="http://schemas.openxmlformats.org/officeDocument/2006/relationships/hyperlink" Target="mailto:WFMWESTSATSUPPORT@VERIZONWIRELESS.COM" TargetMode="External"/><Relationship Id="rId4" Type="http://schemas.openxmlformats.org/officeDocument/2006/relationships/hyperlink" Target="mailto:WFMWESTSATSUPPORT@VERIZONWIRELESS.COM" TargetMode="External"/><Relationship Id="rId5" Type="http://schemas.openxmlformats.org/officeDocument/2006/relationships/hyperlink" Target="mailto:WFMWESTSATSUPPORT@VERIZONWIRELESS.COM" TargetMode="External"/><Relationship Id="rId6" Type="http://schemas.openxmlformats.org/officeDocument/2006/relationships/hyperlink" Target="mailto:WFMWESTSATSUPPORT@VERIZONWIRELESS.COM" TargetMode="External"/><Relationship Id="rId7" Type="http://schemas.openxmlformats.org/officeDocument/2006/relationships/hyperlink" Target="mailto:WFMWESTSATSUPPORT@VERIZONWIRELESS.COM" TargetMode="External"/><Relationship Id="rId8" Type="http://schemas.openxmlformats.org/officeDocument/2006/relationships/hyperlink" Target="mailto:westcorporateconnection@nw.verizonwireless.com" TargetMode="External"/><Relationship Id="rId9" Type="http://schemas.openxmlformats.org/officeDocument/2006/relationships/hyperlink" Target="mailto:westcorporateconnection@nw.verizonwireless.com" TargetMode="External"/><Relationship Id="rId10" Type="http://schemas.openxmlformats.org/officeDocument/2006/relationships/hyperlink" Target="mailto:westcorporateconnection@nw.verizonwireless.com" TargetMode="External"/><Relationship Id="rId11" Type="http://schemas.openxmlformats.org/officeDocument/2006/relationships/hyperlink" Target="mailto:westcorporateconnection@nw.verizonwireless.com" TargetMode="External"/><Relationship Id="rId12" Type="http://schemas.openxmlformats.org/officeDocument/2006/relationships/hyperlink" Target="mailto:westcorporateconnection@nw.verizonwireless.com" TargetMode="External"/><Relationship Id="rId13" Type="http://schemas.openxmlformats.org/officeDocument/2006/relationships/hyperlink" Target="mailto:westcorporateconnection@nw.verizonwireless.com" TargetMode="External"/><Relationship Id="rId14" Type="http://schemas.openxmlformats.org/officeDocument/2006/relationships/hyperlink" Target="mailto:westcorporateconnection@nw.verizonwireless.com" TargetMode="External"/><Relationship Id="rId15" Type="http://schemas.openxmlformats.org/officeDocument/2006/relationships/hyperlink" Target="mailto:westcorporateconnection@nw.verizonwireless.com" TargetMode="External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22:38:00Z</dcterms:created>
  <dc:creator>bethann butler</dc:creator>
  <dc:description/>
  <cp:keywords/>
  <dc:language>en-US</dc:language>
  <cp:lastModifiedBy>bethann butler</cp:lastModifiedBy>
  <dcterms:modified xsi:type="dcterms:W3CDTF">2010-12-29T22:38:00Z</dcterms:modified>
  <cp:revision>4</cp:revision>
  <dc:subject/>
  <dc:title/>
</cp:coreProperties>
</file>