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-411480</wp:posOffset>
            </wp:positionV>
            <wp:extent cx="5143500" cy="1021080"/>
            <wp:effectExtent l="0" t="0" r="0" b="0"/>
            <wp:wrapTight wrapText="bothSides">
              <wp:wrapPolygon edited="0">
                <wp:start x="-52" y="0"/>
                <wp:lineTo x="-52" y="21325"/>
                <wp:lineTo x="21600" y="21325"/>
                <wp:lineTo x="21600" y="0"/>
                <wp:lineTo x="-5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1243330" cy="1654810"/>
            <wp:effectExtent l="0" t="0" r="0" b="0"/>
            <wp:wrapTight wrapText="bothSides">
              <wp:wrapPolygon edited="0">
                <wp:start x="-194" y="0"/>
                <wp:lineTo x="-194" y="21448"/>
                <wp:lineTo x="21599" y="21448"/>
                <wp:lineTo x="21599" y="0"/>
                <wp:lineTo x="-19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>
          <w:color w:val="000080"/>
          <w:sz w:val="56"/>
          <w:szCs w:val="56"/>
        </w:rPr>
      </w:pPr>
      <w:r>
        <w:rPr/>
        <w:t xml:space="preserve">                                  </w:t>
      </w:r>
      <w:r>
        <w:rPr>
          <w:color w:val="000080"/>
          <w:sz w:val="56"/>
          <w:szCs w:val="56"/>
        </w:rPr>
        <w:t>P.A.C. COMMITTEE</w:t>
      </w:r>
    </w:p>
    <w:p>
      <w:pPr>
        <w:pStyle w:val="Normal"/>
        <w:ind w:left="-900" w:right="-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_________________________________________________________________________</w:t>
      </w:r>
    </w:p>
    <w:p>
      <w:pPr>
        <w:pStyle w:val="Normal"/>
        <w:ind w:left="-540" w:right="-72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2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20" w:hanging="180"/>
        <w:jc w:val="center"/>
        <w:rPr>
          <w:sz w:val="28"/>
          <w:szCs w:val="28"/>
        </w:rPr>
      </w:pPr>
      <w:r>
        <w:rPr>
          <w:sz w:val="28"/>
          <w:szCs w:val="28"/>
        </w:rPr>
        <w:t>Jan.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2009 to Dec. 3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2010  Cycle</w:t>
      </w:r>
    </w:p>
    <w:p>
      <w:pPr>
        <w:pStyle w:val="Normal"/>
        <w:ind w:left="-540" w:right="-720" w:hanging="180"/>
        <w:jc w:val="center"/>
        <w:rPr/>
      </w:pPr>
      <w:r>
        <w:rPr>
          <w:sz w:val="28"/>
          <w:szCs w:val="28"/>
        </w:rPr>
        <w:t>$410.00</w:t>
      </w:r>
    </w:p>
    <w:p>
      <w:pPr>
        <w:pStyle w:val="Normal"/>
        <w:ind w:left="-540" w:right="-720" w:hanging="180"/>
        <w:jc w:val="center"/>
        <w:rPr>
          <w:sz w:val="28"/>
          <w:szCs w:val="28"/>
        </w:rPr>
      </w:pPr>
      <w:r>
        <w:rPr>
          <w:sz w:val="28"/>
          <w:szCs w:val="28"/>
        </w:rPr>
        <w:t>(Contributions made , in alphabetical order)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468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Adams, Kirk</w:t>
        <w:tab/>
      </w:r>
      <w:r>
        <w:rPr>
          <w:color w:val="FF0000"/>
          <w:sz w:val="28"/>
          <w:szCs w:val="28"/>
        </w:rPr>
        <w:t>1428</w:t>
        <w:tab/>
        <w:t>$200.00  VOID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Allen, Sylvia</w:t>
        <w:tab/>
        <w:t>1468 &amp; 1510</w:t>
        <w:tab/>
        <w:t>$200.00 &amp; 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Alston, Lela</w:t>
        <w:tab/>
        <w:t>1496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Antenori, Frank</w:t>
        <w:tab/>
        <w:t>1475&amp;1481</w:t>
        <w:tab/>
        <w:t>$200.00 &amp; 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Barto, Nancy</w:t>
        <w:tab/>
        <w:t>1472 &amp; 1501</w:t>
        <w:tab/>
        <w:t>$200.00 &amp; 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Biggs, Andy</w:t>
        <w:tab/>
        <w:t>1487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Blaire, Michael</w:t>
        <w:tab/>
      </w:r>
      <w:r>
        <w:rPr>
          <w:color w:val="FF0000"/>
          <w:sz w:val="28"/>
          <w:szCs w:val="28"/>
        </w:rPr>
        <w:t>1502 VOID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Bolick, Shawnna</w:t>
        <w:tab/>
        <w:t>1497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Braswell, David</w:t>
        <w:tab/>
        <w:t>1486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Bundgaard, Scott</w:t>
        <w:tab/>
        <w:t>1470</w:t>
        <w:tab/>
        <w:t>$41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Burroughs, Kristen</w:t>
        <w:tab/>
        <w:t>1490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color w:val="FF0000"/>
          <w:sz w:val="28"/>
          <w:szCs w:val="28"/>
        </w:rPr>
      </w:pPr>
      <w:r>
        <w:rPr>
          <w:sz w:val="28"/>
          <w:szCs w:val="28"/>
        </w:rPr>
        <w:t>Campbell, Chad</w:t>
        <w:tab/>
        <w:t xml:space="preserve">1453&amp; </w:t>
      </w:r>
      <w:r>
        <w:rPr>
          <w:color w:val="FF0000"/>
          <w:sz w:val="28"/>
          <w:szCs w:val="28"/>
        </w:rPr>
        <w:t>1457</w:t>
      </w:r>
      <w:r>
        <w:rPr>
          <w:sz w:val="28"/>
          <w:szCs w:val="28"/>
        </w:rPr>
        <w:tab/>
        <w:t xml:space="preserve">$200.00 &amp; </w:t>
      </w:r>
      <w:r>
        <w:rPr>
          <w:color w:val="FF0000"/>
          <w:sz w:val="28"/>
          <w:szCs w:val="28"/>
        </w:rPr>
        <w:t>$200.00  VOID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Campbell, Cloves</w:t>
        <w:tab/>
        <w:t>1464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Crandall, Rich</w:t>
        <w:tab/>
        <w:t>1474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Driggs, Adam</w:t>
        <w:tab/>
        <w:t>1458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Fann, Karen</w:t>
        <w:tab/>
      </w:r>
      <w:r>
        <w:rPr>
          <w:color w:val="FF0000"/>
          <w:sz w:val="28"/>
          <w:szCs w:val="28"/>
        </w:rPr>
        <w:t>1519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VOID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Farley, Steve</w:t>
        <w:tab/>
        <w:t>1516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Fleming, Patricia</w:t>
        <w:tab/>
        <w:t>1488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Forese, Tom</w:t>
        <w:tab/>
        <w:t>1509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Gallardo, Steve</w:t>
        <w:tab/>
        <w:t>1507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Gallego, Ruben</w:t>
        <w:tab/>
      </w:r>
      <w:r>
        <w:rPr>
          <w:color w:val="FF0000"/>
          <w:sz w:val="28"/>
          <w:szCs w:val="28"/>
        </w:rPr>
        <w:t>1511 VOID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Gray, Chuck</w:t>
        <w:tab/>
        <w:t>1427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Hobbs, Katie</w:t>
        <w:tab/>
        <w:t>1518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Jones, Russ</w:t>
        <w:tab/>
        <w:t>1520</w:t>
        <w:tab/>
        <w:t>$3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Klein, Lori</w:t>
        <w:tab/>
        <w:t>1512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Landrum-Taylor</w:t>
        <w:tab/>
        <w:t>1465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McCune-Davis</w:t>
        <w:tab/>
        <w:t>1456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McGee, Kate</w:t>
        <w:tab/>
        <w:t>1492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McLain, Nancy</w:t>
        <w:tab/>
        <w:t>1476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Melvin, Al</w:t>
        <w:tab/>
        <w:t>1463 &amp; 1505</w:t>
        <w:tab/>
        <w:t>$200.00 &amp; 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Mesnard, JD</w:t>
        <w:tab/>
        <w:t>1484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Meyer, Eric</w:t>
        <w:tab/>
        <w:t xml:space="preserve">1466 &amp; </w:t>
      </w:r>
      <w:r>
        <w:rPr>
          <w:color w:val="FF0000"/>
          <w:sz w:val="28"/>
          <w:szCs w:val="28"/>
        </w:rPr>
        <w:t>1504</w:t>
      </w:r>
      <w:r>
        <w:rPr>
          <w:sz w:val="28"/>
          <w:szCs w:val="28"/>
        </w:rPr>
        <w:tab/>
        <w:t xml:space="preserve">$200.00 &amp; </w:t>
      </w:r>
      <w:r>
        <w:rPr>
          <w:color w:val="FF0000"/>
          <w:sz w:val="28"/>
          <w:szCs w:val="28"/>
        </w:rPr>
        <w:t>$200.00 VOID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Meza, Robert</w:t>
        <w:tab/>
        <w:t>1455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Miranda, Richard</w:t>
        <w:tab/>
        <w:t>1494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Montenegro, Steve</w:t>
        <w:tab/>
        <w:t>1452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Murphy, Rick</w:t>
        <w:tab/>
        <w:t>1430 &amp; 1462</w:t>
        <w:tab/>
        <w:t>$200.00  &amp; 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Nelson, John</w:t>
        <w:tab/>
      </w:r>
      <w:r>
        <w:rPr>
          <w:color w:val="FF0000"/>
          <w:sz w:val="28"/>
          <w:szCs w:val="28"/>
        </w:rPr>
        <w:t>1493 VOID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Olson, Justin</w:t>
        <w:tab/>
        <w:t>1517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Pearce, Russell</w:t>
        <w:tab/>
        <w:t>1461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Pierce, Steve</w:t>
        <w:tab/>
        <w:t>1498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Reagan, Michelle</w:t>
        <w:tab/>
        <w:t>1429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Rogers, Wendy</w:t>
        <w:tab/>
        <w:t>1489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Stevens, David</w:t>
        <w:tab/>
        <w:t>1455&amp;1482</w:t>
        <w:tab/>
        <w:t>$200.00 &amp; 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Tobin, Andy</w:t>
        <w:tab/>
        <w:t>1473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Tovar, Anna</w:t>
        <w:tab/>
        <w:t>1495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Ulis, Eric</w:t>
        <w:tab/>
        <w:t>1498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Verschoor, Thayer</w:t>
        <w:tab/>
      </w:r>
      <w:r>
        <w:rPr>
          <w:color w:val="FF0000"/>
          <w:sz w:val="28"/>
          <w:szCs w:val="28"/>
        </w:rPr>
        <w:t xml:space="preserve">1431 </w:t>
      </w:r>
      <w:r>
        <w:rPr>
          <w:sz w:val="28"/>
          <w:szCs w:val="28"/>
        </w:rPr>
        <w:t xml:space="preserve">&amp; </w:t>
      </w:r>
      <w:r>
        <w:rPr>
          <w:color w:val="FF0000"/>
          <w:sz w:val="28"/>
          <w:szCs w:val="28"/>
        </w:rPr>
        <w:t>1503</w:t>
        <w:tab/>
        <w:t>$200.00  &amp; $200.00 VOID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Vogt, Ted</w:t>
        <w:tab/>
        <w:t>1483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Weiers, Jerry</w:t>
        <w:tab/>
        <w:t>1467</w:t>
        <w:tab/>
        <w:t>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Weiers, Jim</w:t>
        <w:tab/>
      </w:r>
      <w:r>
        <w:rPr>
          <w:color w:val="FF0000"/>
          <w:sz w:val="28"/>
          <w:szCs w:val="28"/>
        </w:rPr>
        <w:t>1506</w:t>
        <w:tab/>
        <w:t>$200.00 VOID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Williams, Vic</w:t>
        <w:tab/>
        <w:t>1469&amp;1513</w:t>
        <w:tab/>
        <w:t>$200.00&amp;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Wright, Nancy</w:t>
        <w:tab/>
        <w:t>1477 &amp; 1491</w:t>
        <w:tab/>
        <w:t>$200.00 &amp; 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  <w:t>Yarbrough, Steve</w:t>
        <w:tab/>
        <w:t>1471 &amp; 1485</w:t>
        <w:tab/>
        <w:t>$200.00 &amp; $200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left="-540" w:right="-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  <w:t>S. R. CLARK</w:t>
      </w:r>
    </w:p>
    <w:p>
      <w:pPr>
        <w:pStyle w:val="Normal"/>
        <w:ind w:left="-720" w:right="-720" w:hanging="0"/>
        <w:rPr/>
      </w:pPr>
      <w:r>
        <w:rPr/>
        <w:t>P.A.C. TREASURER</w:t>
      </w:r>
    </w:p>
    <w:p>
      <w:pPr>
        <w:pStyle w:val="Normal"/>
        <w:ind w:left="-720" w:right="-720" w:hanging="0"/>
        <w:rPr/>
      </w:pPr>
      <w:r>
        <w:rPr/>
        <w:t>AZ. STATE F.O.P.</w:t>
      </w:r>
      <w:r>
        <w:rPr>
          <w:color w:val="0000FF"/>
          <w:sz w:val="56"/>
          <w:szCs w:val="56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03:00Z</dcterms:created>
  <dc:creator>Rebecca Clark</dc:creator>
  <dc:description/>
  <cp:keywords/>
  <dc:language>en-US</dc:language>
  <cp:lastModifiedBy>clark</cp:lastModifiedBy>
  <cp:lastPrinted>2010-06-09T12:53:00Z</cp:lastPrinted>
  <dcterms:modified xsi:type="dcterms:W3CDTF">2011-05-19T19:51:00Z</dcterms:modified>
  <cp:revision>32</cp:revision>
  <dc:subject/>
  <dc:title/>
</cp:coreProperties>
</file>