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-411480</wp:posOffset>
            </wp:positionV>
            <wp:extent cx="5143500" cy="1021080"/>
            <wp:effectExtent l="0" t="0" r="0" b="0"/>
            <wp:wrapTight wrapText="bothSides">
              <wp:wrapPolygon edited="0">
                <wp:start x="-52" y="0"/>
                <wp:lineTo x="-52" y="21325"/>
                <wp:lineTo x="21600" y="21325"/>
                <wp:lineTo x="21600" y="0"/>
                <wp:lineTo x="-5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243330" cy="1654810"/>
            <wp:effectExtent l="0" t="0" r="0" b="0"/>
            <wp:wrapTight wrapText="bothSides">
              <wp:wrapPolygon edited="0">
                <wp:start x="-194" y="0"/>
                <wp:lineTo x="-194" y="21448"/>
                <wp:lineTo x="21599" y="21448"/>
                <wp:lineTo x="21599" y="0"/>
                <wp:lineTo x="-1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color w:val="000080"/>
          <w:sz w:val="56"/>
          <w:szCs w:val="56"/>
        </w:rPr>
      </w:pPr>
      <w:r>
        <w:rPr/>
        <w:t xml:space="preserve">                                  </w:t>
      </w:r>
      <w:r>
        <w:rPr>
          <w:color w:val="000080"/>
          <w:sz w:val="56"/>
          <w:szCs w:val="56"/>
        </w:rPr>
        <w:t>P.A.C. COMMITTEE</w:t>
      </w:r>
    </w:p>
    <w:p>
      <w:pPr>
        <w:pStyle w:val="Normal"/>
        <w:ind w:left="-900" w:right="-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_________________________________________________________________________</w:t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  <w:t>Jan.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2011 to Dec. 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2012  Cycle</w:t>
      </w:r>
    </w:p>
    <w:p>
      <w:pPr>
        <w:pStyle w:val="Normal"/>
        <w:ind w:left="-540" w:right="-720" w:hanging="180"/>
        <w:jc w:val="center"/>
        <w:rPr/>
      </w:pPr>
      <w:r>
        <w:rPr>
          <w:sz w:val="28"/>
          <w:szCs w:val="28"/>
        </w:rPr>
        <w:t>$424.00</w:t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  <w:t>(Contributions made , in alphabetical order)</w:t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Bundgaard, Scott</w:t>
        <w:tab/>
        <w:t>1525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Campbell, Chad</w:t>
        <w:tab/>
        <w:t>1532 &amp; 1556</w:t>
        <w:tab/>
        <w:t>$200.00 &amp; $2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Carter, Heather</w:t>
        <w:tab/>
        <w:t>1522 &amp; 1553</w:t>
        <w:tab/>
        <w:t>$200.00 &amp; $2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Crandall, Rich</w:t>
        <w:tab/>
        <w:t>1543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Dial, Jeff</w:t>
        <w:tab/>
        <w:t>1540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Driggs, Adam</w:t>
        <w:tab/>
        <w:t>1544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Forese, Tom</w:t>
        <w:tab/>
        <w:t>1529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Gallardo, Steve</w:t>
        <w:tab/>
        <w:t>1555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Gallego, Ruben</w:t>
        <w:tab/>
        <w:t>1526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Horn, Tom</w:t>
        <w:tab/>
        <w:t>1550</w:t>
        <w:tab/>
        <w:t>$41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Klein, Lori</w:t>
        <w:tab/>
        <w:t>1524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Lesko, Debbie</w:t>
        <w:tab/>
        <w:t>1541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cComish, John</w:t>
        <w:tab/>
        <w:t>1538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cCune-Davis</w:t>
        <w:tab/>
        <w:t>1534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cGee, Kate</w:t>
        <w:tab/>
        <w:t>1535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esnard, JD</w:t>
        <w:tab/>
        <w:t>1530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eza, Robert</w:t>
        <w:tab/>
        <w:t>1533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Nelson, John</w:t>
        <w:tab/>
        <w:t>1537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Pearce, Russell</w:t>
        <w:tab/>
        <w:t>1527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Reagan, Michelle</w:t>
        <w:tab/>
        <w:t>1545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Robson, Bob</w:t>
        <w:tab/>
        <w:t>1539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Shooter, Don</w:t>
        <w:tab/>
        <w:t>1547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Sinema, Krysten</w:t>
        <w:tab/>
        <w:t>1542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Smith, David B.</w:t>
        <w:tab/>
        <w:t>1521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Steve Smith</w:t>
        <w:tab/>
        <w:t>1546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Tobin, Andy</w:t>
        <w:tab/>
        <w:t>1523 &amp; 1557</w:t>
        <w:tab/>
        <w:t>$200.00 &amp; $224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Tovar, Anna</w:t>
        <w:tab/>
        <w:t>1531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Ugenti, Michelle</w:t>
        <w:tab/>
        <w:t>1548 &amp; 1554</w:t>
        <w:tab/>
        <w:t>$200.00 &amp; 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Weiers, Jerry</w:t>
        <w:tab/>
        <w:t>1536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Yarbrough, Steve</w:t>
        <w:tab/>
        <w:t>1528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  <w:t>S. R. CLARK</w:t>
      </w:r>
    </w:p>
    <w:p>
      <w:pPr>
        <w:pStyle w:val="Normal"/>
        <w:ind w:left="-720" w:right="-720" w:hanging="0"/>
        <w:rPr/>
      </w:pPr>
      <w:r>
        <w:rPr/>
        <w:t>P.A.C. TREASURER</w:t>
      </w:r>
    </w:p>
    <w:p>
      <w:pPr>
        <w:pStyle w:val="Normal"/>
        <w:ind w:left="-720" w:right="-720" w:hanging="0"/>
        <w:rPr/>
      </w:pPr>
      <w:r>
        <w:rPr/>
        <w:t>AZ. STATE F.O.P.</w:t>
      </w:r>
      <w:r>
        <w:rPr>
          <w:color w:val="0000FF"/>
          <w:sz w:val="56"/>
          <w:szCs w:val="5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7:51:00Z</dcterms:created>
  <dc:creator>Rebecca Clark</dc:creator>
  <dc:description/>
  <cp:keywords/>
  <dc:language>en-US</dc:language>
  <cp:lastModifiedBy>clark</cp:lastModifiedBy>
  <cp:lastPrinted>2010-06-09T12:53:00Z</cp:lastPrinted>
  <dcterms:modified xsi:type="dcterms:W3CDTF">2011-06-10T17:33:00Z</dcterms:modified>
  <cp:revision>11</cp:revision>
  <dc:subject/>
  <dc:title/>
</cp:coreProperties>
</file>