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Pat Scherden</w:t>
      </w:r>
    </w:p>
    <w:p>
      <w:pPr>
        <w:pStyle w:val="Normal"/>
        <w:rPr/>
      </w:pPr>
      <w:r>
        <w:rPr/>
        <w:tab/>
        <w:tab/>
        <w:t>Stat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  <w:tab/>
        <w:tab/>
        <w:t>Manny Mariscal, Past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ab/>
        <w:t>2011 State Conferenc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ce the 2010 State Conference I have attended the State Board meetings and meetings of Sahuaro Lodge No. 23, both regular and executive board.  I was re-elected President of Lodge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so have assisted the Past Presidents Committee with State Conference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1:24:00Z</dcterms:created>
  <dc:creator>jamariscal</dc:creator>
  <dc:description/>
  <cp:keywords/>
  <dc:language>en-US</dc:language>
  <cp:lastModifiedBy>jmariscal</cp:lastModifiedBy>
  <dcterms:modified xsi:type="dcterms:W3CDTF">2011-06-12T21:24:00Z</dcterms:modified>
  <cp:revision>2</cp:revision>
  <dc:subject/>
  <dc:title>To:</dc:title>
</cp:coreProperties>
</file>