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President’s Report</w:t>
      </w:r>
    </w:p>
    <w:p>
      <w:pPr>
        <w:pStyle w:val="TextBody"/>
        <w:rPr>
          <w:sz w:val="28"/>
        </w:rPr>
      </w:pPr>
      <w:r>
        <w:rPr>
          <w:sz w:val="28"/>
        </w:rPr>
        <w:t>September 2010</w:t>
      </w:r>
    </w:p>
    <w:p>
      <w:pPr>
        <w:pStyle w:val="TextBody"/>
        <w:rPr>
          <w:sz w:val="28"/>
        </w:rPr>
      </w:pPr>
      <w:r>
        <w:rPr>
          <w:sz w:val="28"/>
        </w:rPr>
      </w:r>
    </w:p>
    <w:p>
      <w:pPr>
        <w:pStyle w:val="TextBody"/>
        <w:rPr/>
      </w:pPr>
      <w:r>
        <w:rPr/>
        <w:t>As I am sure you are all aware, the most pressing issue facing the Tucson Police Department is the budget for FY 2012 and the Core Service Tax.  As I have stated in past reports, the budget shortfall for FY 2012 is projected at $51 million dollars and the city’s answer to this shortfall is the proposed ½ cent sales tax that the city is estimating would yield $40 million dollars.  The union membership has voted to support the proposed tax and the union’s board has asked for our support as well.</w:t>
      </w:r>
    </w:p>
    <w:p>
      <w:pPr>
        <w:pStyle w:val="TextBody"/>
        <w:rPr/>
      </w:pPr>
      <w:r>
        <w:rPr/>
        <w:t>Obviously, the decision to support the proposed tax is up to our membership but here are my thoughts on the subject.  If the union or the Fraternal Order of Police does not back the proposed tax the Mayor and Council will be free to lay off officers or make cuts to the public safety budget as they will be able to shift the blame to the officers for not supporting the tax.  However, given the past actions of the Mayor and Council I have little faith that the money raised by the tax, if passed would be used for it’s intended purpose of core services.  In fact, Councilwoman Regina Romero has already, with the approval of the City Council added transportation (read Suntran) to the core services.  Transportation has never been considered a core service in the past but would be considered as such for the purposes of the tax.  Additionally, I think that supporting the tax would damage our reputation with the community given the public’s overwhelming opposition to the tax, especially in light of the current economy.  Our organization’s support of the proposed tax would put us in direct opposition with the majority of citizen’s in our community.  As we depend on these same citizens for donations to support many of our charitable and community events I believe we need to tread lightly in regards to the tax.  Since the proposed tax has little chance of passing, I am leery of placing our organization’s reputation and financial resources on the line.  Finally, I am not convinced that layoffs within public safety are necessary or even feasible and believe the city has room to cut from other, non-core areas.  The Tucson Police Department is already This is evidenced by Councilman Koazachik’s recent Plan C and Plan D proposals.</w:t>
      </w:r>
    </w:p>
    <w:p>
      <w:pPr>
        <w:pStyle w:val="TextBody"/>
        <w:rPr/>
      </w:pPr>
      <w:r>
        <w:rPr/>
        <w:t>Councilman Kozachik’s estimates that his Plan D would yield $30 million annually.  Plan D, among other things calls for:</w:t>
      </w:r>
    </w:p>
    <w:p>
      <w:pPr>
        <w:pStyle w:val="TextBody"/>
        <w:numPr>
          <w:ilvl w:val="0"/>
          <w:numId w:val="1"/>
        </w:numPr>
        <w:rPr/>
      </w:pPr>
      <w:r>
        <w:rPr/>
        <w:t>15% across the board cuts to all non-core service budgets</w:t>
      </w:r>
    </w:p>
    <w:p>
      <w:pPr>
        <w:pStyle w:val="TextBody"/>
        <w:numPr>
          <w:ilvl w:val="0"/>
          <w:numId w:val="1"/>
        </w:numPr>
        <w:rPr/>
      </w:pPr>
      <w:r>
        <w:rPr/>
        <w:t>15% ATB cuts to a core service budgets excluding Police and Fire</w:t>
      </w:r>
    </w:p>
    <w:p>
      <w:pPr>
        <w:pStyle w:val="TextBody"/>
        <w:numPr>
          <w:ilvl w:val="0"/>
          <w:numId w:val="1"/>
        </w:numPr>
        <w:rPr/>
      </w:pPr>
      <w:r>
        <w:rPr/>
        <w:t>3% reduction to Police and Fire budgets</w:t>
      </w:r>
    </w:p>
    <w:p>
      <w:pPr>
        <w:pStyle w:val="TextBody"/>
        <w:numPr>
          <w:ilvl w:val="0"/>
          <w:numId w:val="1"/>
        </w:numPr>
        <w:rPr/>
      </w:pPr>
      <w:r>
        <w:rPr/>
        <w:t>Elimination of all Public Information Officers</w:t>
      </w:r>
    </w:p>
    <w:p>
      <w:pPr>
        <w:pStyle w:val="TextBody"/>
        <w:numPr>
          <w:ilvl w:val="0"/>
          <w:numId w:val="1"/>
        </w:numPr>
        <w:rPr/>
      </w:pPr>
      <w:r>
        <w:rPr/>
        <w:t>Reduce Suntran subsidy by $6.5 million and raise Suntran fares</w:t>
      </w:r>
    </w:p>
    <w:p>
      <w:pPr>
        <w:pStyle w:val="TextBody"/>
        <w:numPr>
          <w:ilvl w:val="0"/>
          <w:numId w:val="1"/>
        </w:numPr>
        <w:rPr/>
      </w:pPr>
      <w:r>
        <w:rPr/>
        <w:t>Eliminate “executive” take home vehicles</w:t>
      </w:r>
    </w:p>
    <w:p>
      <w:pPr>
        <w:pStyle w:val="TextBody"/>
        <w:numPr>
          <w:ilvl w:val="0"/>
          <w:numId w:val="1"/>
        </w:numPr>
        <w:rPr/>
      </w:pPr>
      <w:r>
        <w:rPr/>
        <w:t>2% salary cuts to all city workers who work in pay grades with a midpoint salary of $96 thousand or greater</w:t>
      </w:r>
    </w:p>
    <w:p>
      <w:pPr>
        <w:pStyle w:val="TextBody"/>
        <w:numPr>
          <w:ilvl w:val="0"/>
          <w:numId w:val="1"/>
        </w:numPr>
        <w:rPr/>
      </w:pPr>
      <w:r>
        <w:rPr/>
        <w:t>The plan also calls for a change to the way overtime is calculated but the council has rejected this, as it was not proven that this would save the city money.</w:t>
      </w:r>
    </w:p>
    <w:p>
      <w:pPr>
        <w:pStyle w:val="TextBody"/>
        <w:rPr/>
      </w:pPr>
      <w:r>
        <w:rPr/>
        <w:t>Given all of this, I recommend that the Fraternal Order of Police remain neutral in regards to the Core Service Tax.  If asked we will offer that we are supportive of anything that benefits the men and women of the Tucson Police Department.  Otherwise we remain neutral and make no proactive moves in support of the tax.  If voters approve the tax, this would be great news and ensure no layoffs of TPD officers.  However, we must maintain our position that the city reign in spending to ensure a budget crisis of this magnitude does not reoccur in the future.  If the tax is not approved we will maintain our opposition to layoffs and our position that cuts should be made in other, non-core areas of the budget as proposed by Councilman Kozachik.  Again this is just my opinion.  I would like to hear what our membership has to say on the subject.  The ultimate decision will be made by the executive board and as always I will keep you updated.</w:t>
      </w:r>
    </w:p>
    <w:p>
      <w:pPr>
        <w:pStyle w:val="TextBody"/>
        <w:rPr/>
      </w:pPr>
      <w:r>
        <w:rPr/>
      </w:r>
    </w:p>
    <w:p>
      <w:pPr>
        <w:pStyle w:val="TextBody"/>
        <w:rPr/>
      </w:pPr>
      <w:r>
        <w:rPr/>
        <w:t>Also, this past month the city has revised the administrative directive 3.04-6 pertaining to retiree health benefits.  In a nutshell if an employee retires before January 1, 2011 the city will pay 75% of the employee’s health insurance premium and 100% of the dental insurance premium.  Employees who retire after January 1, 2011 will receive a subsidy for health insurance through the city sponsored insurance of $200 for a single retiree, $375 for a retiree plus one dependent, or $475 for a retiree with multiple dependents.  Additionally, 100% of the dental insurance premium will be covered.  Additional information can be found on the city website.</w:t>
      </w:r>
    </w:p>
    <w:p>
      <w:pPr>
        <w:pStyle w:val="TextBody"/>
        <w:rPr/>
      </w:pPr>
      <w:r>
        <w:rPr/>
      </w:r>
    </w:p>
    <w:p>
      <w:pPr>
        <w:pStyle w:val="TextBody"/>
        <w:rPr/>
      </w:pPr>
      <w:r>
        <w:rPr/>
        <w:t>Finally, we are still looking for volunteers to work security for the Sun Sounds Beer Fest on October 16. 2010.  If you are able to volunteer your time to benefit our lodge please contact any E-board member.</w:t>
      </w:r>
    </w:p>
    <w:p>
      <w:pPr>
        <w:pStyle w:val="TextBody"/>
        <w:rPr/>
      </w:pPr>
      <w:r>
        <w:rPr/>
      </w:r>
    </w:p>
    <w:p>
      <w:pPr>
        <w:pStyle w:val="TextBody"/>
        <w:rPr/>
      </w:pPr>
      <w:r>
        <w:rPr/>
        <w:t>Fraternally,</w:t>
      </w:r>
    </w:p>
    <w:p>
      <w:pPr>
        <w:pStyle w:val="TextBody"/>
        <w:rPr/>
      </w:pPr>
      <w:r>
        <w:rPr/>
      </w:r>
    </w:p>
    <w:p>
      <w:pPr>
        <w:pStyle w:val="TextBody"/>
        <w:rPr/>
      </w:pPr>
      <w:r>
        <w:rPr/>
        <w:t>Brandon Musgrave</w:t>
      </w:r>
    </w:p>
    <w:p>
      <w:pPr>
        <w:pStyle w:val="TextBody"/>
        <w:rPr/>
      </w:pPr>
      <w:r>
        <w:rPr/>
        <w:t>President</w:t>
      </w:r>
    </w:p>
    <w:p>
      <w:pPr>
        <w:pStyle w:val="Normal"/>
        <w:rPr/>
      </w:pPr>
      <w:r>
        <w:rPr/>
        <w:t>Fraternal Order of Police, Tucson Lodge #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宋体" w:cs="Tahoma"/>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ind w:left="0" w:right="-10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48:00Z</dcterms:created>
  <dc:creator>Brandon Musgrave</dc:creator>
  <dc:description/>
  <dc:language>en-US</dc:language>
  <cp:lastModifiedBy>Administrator</cp:lastModifiedBy>
  <cp:lastPrinted>2010-09-13T17:57:00Z</cp:lastPrinted>
  <dcterms:modified xsi:type="dcterms:W3CDTF">2010-09-22T01:11:00Z</dcterms:modified>
  <cp:revision>5</cp:revision>
  <dc:subject/>
  <dc:title>President’s Report</dc:title>
</cp:coreProperties>
</file>