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62759251"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109325545"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980840152"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