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ipCd.exe ist interessanter zu cracken. Aber erstmal wieder in d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Explorer. Das zipcd.exe icon vor Augen gehen wir STRG-D in SICE 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setzten erstmal wiede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px getsystemtim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und jetzt Doppelklick auf ZipCd. SICE meldet sich und ihr drückt F12 bis ZIPCD!. Ihr solltet jetzt bei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D26D                sei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scrollen runter bis zu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D29B      7409      jz...          Aha der entscheidende Sprung über ´ret´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Notieren, denn wir müssen diesen nachher im HexEd korrigieren zu EB09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c* und F5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__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sehen den NagScreen und STRG-D in SICE. Wieder hilft ´hwnd´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Und ihr wißt wonach wir suchen. XXXX von ZIPCD                    Button (erster)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msg XXXX wm_destroy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 und dann OK-Knopf drücken. Zurück in SICE mit F12 bis ZIPCD!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6F95          hochscrollen zu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06F74          742F          jz...      das ist mal wieder der Jump-über-Nag,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en wir notieren und später ändern zu EB2F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lso bc* und F5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In den HexEd die 2 bisher gefundenen jz´s zu jmp´s machen 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ZipCd start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Geht in die ´playlist´ und auf ´CD Extractor´. Ein Nag erscheint u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teilt euch freundlich mit, daß leider nicht alle tracks eurer CD extracte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erden können. Das Problem hier ist: Nag und Sperre sind nich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kombiniert. Immernoch auf dem Nag: STRG-D und das altbekannt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´hwnd´. Alles, wie ob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bmsg XXXX wm_destroy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F5. OK-Button vom Nag drücken. F12 bis ZIPCD!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247F          hier landen wir und scrollen hoch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244C      7442        jz...      notiere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Gut, den Nag sind wir los, wenn wir hier springen, aber die Sperre nicht. Diese bewirkt daß nur 4-5 tracks zur extract-Auswahl stehen.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ohin wird der jz    @ 41244C springen ? Nach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2490 und eine Zeile drunter eine call-routine ! INTERESSAN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Also tracen wir mit F10 bis zu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2492 und gehen mit F8 in den call rein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Wir landen bei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11F0    hier tracen wir mit F10 weiter. Zwisch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411252 - 411267 werden die tracks eurer Cd gezählt. Wenn ihr da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durch seid landet ihr bald bei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004112B2        8BEA            mov    ebp,edx        hier wird die Anzahl der vom Pro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Verdana" w:hAnsi="Verdana"/>
          <w:sz w:val="22"/>
          <w:lang w:val="de-DE"/>
        </w:rPr>
        <w:t>erlaubten 4-5 tracks nach ebp kopier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>Und ebp wird ein paar Zeilen später abgespeicher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22"/>
          <w:lang w:val="de-DE"/>
        </w:rPr>
        <w:t xml:space="preserve">Im eax steht </w:t>
      </w:r>
      <w:r>
        <w:rPr>
          <w:rFonts w:ascii="Verdana" w:hAnsi="Verdana"/>
          <w:i/>
          <w:sz w:val="22"/>
          <w:lang w:val="de-DE"/>
        </w:rPr>
        <w:t xml:space="preserve">zufällig </w:t>
      </w:r>
      <w:r>
        <w:rPr>
          <w:rFonts w:ascii="Verdana" w:hAnsi="Verdana"/>
          <w:sz w:val="22"/>
          <w:lang w:val="de-DE"/>
        </w:rPr>
        <w:t>die Anzahl aller tracks - schieben wir doch diesen Wert nach ebp. Also notiert alles Wichtige und ändert nachher im HexEd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an dieser Stelle 8BEA zu 8BE8 = mov ebp, eax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Den bpx noch nicht disablen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F5, um SICE zu verlassen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Jetzt klickt ´Encode to MP3´ an und schaut euch mal die BitRate an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Sie steht auf ´128´, welches in der Liste der 8. Wert ist. (!)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Versuch mal was höheres auszuwählen.(z.B. 160). Schon erscheint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der Nag. Der bpx ist noch enabled, also drücken wir OK und sind in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 xml:space="preserve">SICE. F12 bis ZIPCD! 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00412B3B      hier landen wir und scrollen hoch bis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00412B01      cmp eax, 08                  klar, was hier abgeht ? Wenn man auf den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00412B04      7E55          jle....              compare ein bpx setzt, sieht man an dieser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Stelle, daß verglichen wird welche # aus der Liste ausgewählt wurde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8 ist die´128´ und gesprungen wird (jle) nur bei = oder &lt;8. Wir wollen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aber immer springen und auch die BitRate´s über 128 nutzen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Deshalb killen den Nag und die Sperre indem wir aus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jle --&gt; jmp machen. Notiert, was ihr braucht und ändert gleich im HexEd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7E55 zu EB55.bc* und F5. Ab zum HexEd.</w:t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sz w:val="22"/>
          <w:lang w:val="de-DE"/>
        </w:rPr>
        <w:t>So, daß war genug. So schnell schreib ich kein Tut mehr. Dauert ja länger, als das Cracken selber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18"/>
          <w:lang w:val="de-DE"/>
        </w:rPr>
        <w:t>Ach ja, eins noch. Auch hier könnt ihr den ´About´-Text ändern. Sucht im HexEditor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18"/>
          <w:lang w:val="de-DE"/>
        </w:rPr>
        <w:t>mit Unicode ohne CaseSensitive ´this is a demo´ und ändern, was ihr wollt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18"/>
          <w:lang w:val="de-DE"/>
        </w:rPr>
        <w:t>_____________________________________________________________________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sz w:val="18"/>
          <w:lang w:val="de-DE"/>
        </w:rPr>
        <w:t>END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0</Characters>
  <CharactersWithSpaces>303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7:33:00Z</dcterms:created>
  <dc:creator>snh</dc:creator>
  <dc:description/>
  <dc:language>en-US</dc:language>
  <cp:lastModifiedBy/>
  <dcterms:modified xsi:type="dcterms:W3CDTF">1999-09-06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nh</vt:lpwstr>
  </property>
</Properties>
</file>