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de-DE"/>
        </w:rPr>
        <w:t>Visual Basic Cra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Von vornherein muß erstmal gesagt werden, daß dieses eine Anleitung fü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Leute ist, die sich mit SoftIce und cracken ein wenig auskennen soll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Denn die Anleitung ist recht zusammenfassend geschrieben und setzt g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wisse Kenntnisse vorau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Bei allen VB  Programmen sollte nach folgendem Verfahren vorgegangen werd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[1] SoftIce laden und Programm dadurch ausfüh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[2] Breakpoint (BPX) auf die Funktion HMEMCPY setzen. Break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aber erst aktivieren/setzen, wenn man alle seine Userdaten, wie Na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und Seriennummer in die vorgesehenen Felder eingetragen hat. Da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erst REGISTER/OK/etc. drück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[3] Bei erfolgreicher Rückkehr in SoftIce, solange durch das Progra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gehen (Per F10), bis man in eine VB Datei gelang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[4a] Dort wird eine Suche eingeleitet, die bei VB 4 und VB 5 Program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folgendermaßen gestartet wir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S 0 L FFFFFFFFF 56,57,8B,7C,24,10,8B,74,24,0C,8B,4C,24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Bei der gefundenen Adresse, wird auch auf diese ein Breakpoint g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setzt. Jetzt deaktiviert man den ersten Breakpoint (HMEMCPY)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BD Befehl und führt das Programm per F5 weiter a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[4b] Bei VB 3 Programmen sieht das fast genauso aus. Doch es wird e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andere Suche gestart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S 0 L FFFFFFFFF 8B,CA,F3,A6,74,01,9F,92,8D,5E,08,0E,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Nun verfährt man weiter wie bei [4a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[5] Ist man endlich an der Adresse durch den Breakpoint angelangt, mu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man sich mal die Speicheradressen ESI,EDI,ECX, und so weiter...                     näher ansehen! Dort müßten sowohl eingegebene(r) Name/Serie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nummer, sowie die richtige Seriennummer/Passwort/etc. zu finden s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de-DE"/>
        </w:rPr>
        <w:t>Fragen &amp; Antwor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/>
        </w:rPr>
        <w:t>Frage: Wie erkenne ich, ob es bzw. um was für ein VB-Programm es s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/>
        </w:rPr>
        <w:t>handel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  <w:t>Antwort: Es gibt da mehrere Möglichkeiten. Denn die meißten unter                                                                        Euch werden bei anfänglichen disassemblieren mit W32DA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  <w:t>feststellen, daß dort eine bestimmte VB DLL importiert wi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  <w:t>Oder durch betrachten des Programms mit einem kleinen H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  <w:t>Editor, ist nach ein paar PgDown's (Bildrunter Taste) zu se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  <w:t>ob eine und welche VB DLL benutzt wi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/>
        </w:rPr>
        <w:t>Frage: Was ist als ein Beispielprogramm zu empfehl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  <w:t>Antwort: Online Counter 98 V5.3 ist als Probe aufs Exempel empfeh-                                                                            lenswert. Das Programm ist bei: www.sf3.de runterlad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de-DE"/>
        </w:rPr>
        <w:t>Spezielle Grüße fliegen z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Ebola Virus Crew [EVC] Mitgliedern, Razzia, ShadowRUNNER, GC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Noch etwas zum Schluß: Über Resonanz, wie Dir diese kleine Anleit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gefallen hat und ob man evt. weitere schreiben                                                                                                                   sollte, wäre ich erfre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Incredible Fighter-[E]bola [V]irus [C]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