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Deutsche Version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Tutorial für die WiNiCE.DAT des Programmes SoftIce32 von NuMeg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  <w:t>-VOiZE of iMPACT in January 1999/Update 20. April 99-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ind w:left="2880"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Font </w:t>
        <w:tab/>
        <w:tab/>
        <w:t xml:space="preserve">: </w:t>
        <w:tab/>
        <w:t>Arial</w:t>
      </w:r>
    </w:p>
    <w:p>
      <w:pPr>
        <w:pStyle w:val="Normal"/>
        <w:ind w:left="2880"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unktgröße</w:t>
        <w:tab/>
        <w:t>:</w:t>
        <w:tab/>
        <w:t>10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allo, all Ihr lechzenden, dies soll eine kurze Einweisung für Anfänger in die WinIce.dat sei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 Gründe für dieses Tutorial sind</w:t>
        <w:tab/>
        <w:t>a.)</w:t>
        <w:tab/>
        <w:t>es gibt nicht viel deutschsprachige Literatu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in Bezug auf SoftIce oder vergleichbare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Software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>b.)</w:t>
        <w:tab/>
        <w:t xml:space="preserve">und gibt es ebenso wenig Leute, welche die </w:t>
        <w:tab/>
        <w:tab/>
        <w:tab/>
        <w:tab/>
        <w:tab/>
        <w:tab/>
        <w:tab/>
        <w:tab/>
        <w:tab/>
        <w:t>eng. Tutorials einfach nicht verstehen..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 xml:space="preserve">Nicht weil sie zu dumm sind, sondern die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Fachbegriffe oft im Jargon ausgedrückt wer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>c.)</w:t>
        <w:tab/>
        <w:t>CliNT hat mich gefragt, ob ich eines schreibe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achdem Ihr SoftIce von irgendwo bekommen habt, fragt Ihr Euch sicher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arum das Programm denn nicht so arbeitet wie es sein sollte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ir müssen erstmal ein paar Änderungen in der WinIce.dat machen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iese findet Ihr (na, wo wohl) im siw Verzeichnis auf c:\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ls erstes habt Ihr ja den Eintrag in der Autoexec.bat, der wie folgt aussieht bzw. aussehen sollte :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</w:r>
      <w:r>
        <w:rPr>
          <w:rFonts w:eastAsia="Arial" w:cs="Arial" w:ascii="Arial" w:hAnsi="Arial"/>
          <w:b/>
          <w:bCs/>
          <w:lang w:val="de-DE"/>
        </w:rPr>
        <w:t>c:\siw95\winice.ex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Diesen Aufruf solltet Ihr in ein </w:t>
      </w:r>
      <w:r>
        <w:rPr>
          <w:rFonts w:eastAsia="Arial" w:cs="Arial" w:ascii="Arial" w:hAnsi="Arial"/>
          <w:i/>
          <w:iCs/>
          <w:lang w:val="de-DE"/>
        </w:rPr>
        <w:t xml:space="preserve">"choice" </w:t>
      </w:r>
      <w:r>
        <w:rPr>
          <w:rFonts w:eastAsia="Arial" w:cs="Arial" w:ascii="Arial" w:hAnsi="Arial"/>
          <w:lang w:val="de-DE"/>
        </w:rPr>
        <w:t>einpacken, diesen Stapelbefehl sollt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Ihr noch aus der DOS-Welt kennen...so könnt Ihr entscheiden, ob SoftIce bei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jedem Start der Maschine geladen werden soll oder nicht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u w:val="single"/>
          <w:lang w:val="de-DE"/>
        </w:rPr>
        <w:t>Beispiel für eine Autoexec.bat-Einbindung (für die nicht-DOSen unter uns) :</w:t>
      </w:r>
      <w:r>
        <w:rPr>
          <w:rFonts w:eastAsia="Arial" w:cs="Arial" w:ascii="Arial" w:hAnsi="Arial"/>
          <w:lang w:val="de-DE"/>
        </w:rPr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@echo off</w:t>
      </w:r>
    </w:p>
    <w:p>
      <w:pPr>
        <w:pStyle w:val="Normal"/>
        <w:ind w:left="720"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l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cho Soll SOFTiCE 32 geladen werden ?</w:t>
        <w:tab/>
        <w:tab/>
        <w:tab/>
        <w:t>// Textausgab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cho (J)a oder (N)ein</w:t>
        <w:tab/>
        <w:tab/>
        <w:tab/>
        <w:tab/>
        <w:tab/>
        <w:t>// Textausgab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   choice /c:jn /n</w:t>
        <w:tab/>
        <w:tab/>
        <w:tab/>
        <w:tab/>
        <w:tab/>
        <w:tab/>
        <w:t>// Auswahl treff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if errorlevel==2 goto ende</w:t>
        <w:tab/>
        <w:tab/>
        <w:tab/>
        <w:t>// Sprungbedingu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if errorlevel==1 goto laden</w:t>
        <w:tab/>
        <w:tab/>
        <w:tab/>
        <w:t>// Sprungbedingu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:laden</w:t>
        <w:tab/>
        <w:tab/>
        <w:tab/>
        <w:tab/>
        <w:tab/>
        <w:tab/>
        <w:tab/>
        <w:t>// Sprungmark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>c:\siw95\winice.exe</w:t>
        <w:tab/>
        <w:tab/>
        <w:tab/>
        <w:tab/>
        <w:t>// laden von SoftIce</w:t>
      </w:r>
    </w:p>
    <w:p>
      <w:pPr>
        <w:pStyle w:val="Normal"/>
        <w:ind w:left="720" w:firstLine="72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:ende</w:t>
        <w:tab/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Den </w:t>
      </w:r>
      <w:r>
        <w:rPr>
          <w:rFonts w:eastAsia="Arial" w:cs="Arial" w:ascii="Arial" w:hAnsi="Arial"/>
          <w:i/>
          <w:iCs/>
          <w:lang w:val="de-DE"/>
        </w:rPr>
        <w:t>Sinn</w:t>
      </w:r>
      <w:r>
        <w:rPr>
          <w:rFonts w:eastAsia="Arial" w:cs="Arial" w:ascii="Arial" w:hAnsi="Arial"/>
          <w:lang w:val="de-DE"/>
        </w:rPr>
        <w:t xml:space="preserve"> dieser Abfrage werdet Ihr nach ein paar Anwendungen, welche sich evtl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icht mit SoftIce vertragen oder wenn SoftIce bedauerlicherweise aus verschieden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Gründen aufgerufen wird und das System dadurch hängt (genauer : Ihr kommt au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ftIce (RingMode durch Absturz) nicht heraus), erfahren.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 xml:space="preserve">Änderungen / Einstellungen an der WiNiCE.DAT </w:t>
      </w:r>
      <w:r>
        <w:rPr>
          <w:rFonts w:eastAsia="Arial" w:cs="Arial" w:ascii="Arial" w:hAnsi="Arial"/>
          <w:lang w:val="de-DE"/>
        </w:rPr>
        <w:t>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>Wenn Ihr hier Änderungen vornehmt, so MÜßT Ihr den Rechner neu booten !!!</w:t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BEFEHL</w:t>
        <w:tab/>
        <w:tab/>
        <w:tab/>
        <w:t>KOMMENTAR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ENTIUM=ON</w:t>
        <w:tab/>
        <w:tab/>
        <w:tab/>
        <w:t>// kann bei AMD auch auf ON sein, besser ist das :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// =&gt; alles andere ist eh Schrott &lt;vbg&gt;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MI=ON</w:t>
        <w:tab/>
        <w:tab/>
        <w:tab/>
        <w:t>// Non Maskable Interrupt, gut bei Hardware Breakout switch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ECHOKEYS=OFF</w:t>
        <w:tab/>
        <w:tab/>
        <w:t>// ala Doskey, Wiederholung der letzten eingegebenen Befehl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LEDS=OFF</w:t>
        <w:tab/>
        <w:tab/>
        <w:tab/>
        <w:t>// NumLock/CapsLock aus/a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OPAGE=OFF</w:t>
        <w:tab/>
        <w:tab/>
        <w:tab/>
        <w:t>// Nicht presente Seiten mappen an/au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IWVIDRANGE=ON</w:t>
        <w:tab/>
        <w:tab/>
        <w:t>// No commen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HREADP=ON</w:t>
        <w:tab/>
        <w:tab/>
        <w:tab/>
        <w:t>// Thread-Specific-Steppi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LOWERCASE=OFF</w:t>
        <w:tab/>
        <w:tab/>
        <w:t>// Assemblierung in Groß-/Kleinschreibu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WDMEXPORTS=OFF</w:t>
        <w:tab/>
        <w:tab/>
        <w:t>// No commen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ONITOR=0</w:t>
        <w:tab/>
        <w:tab/>
        <w:tab/>
        <w:t>// No commen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PHYSMB=64</w:t>
        <w:tab/>
        <w:tab/>
        <w:tab/>
        <w:t>// Wenn Ihr mehr als 64 MB RAM Euer eigen nennt : höher setz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YM=1024</w:t>
        <w:tab/>
        <w:tab/>
        <w:tab/>
        <w:t>// Memory Allocation für Symbol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HST=256</w:t>
        <w:tab/>
        <w:tab/>
        <w:tab/>
        <w:t>// Buffergröße für die History der letzten Befehl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TRA=16</w:t>
        <w:tab/>
        <w:tab/>
        <w:tab/>
        <w:t>// Buffergröße für den Trac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MACROS=32</w:t>
        <w:tab/>
        <w:tab/>
        <w:tab/>
        <w:t>// Maximale Anzahl für Macro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// Bsp. MACRO name=“Befehl1; Befehl2...“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RAWSIZE=4096</w:t>
        <w:tab/>
        <w:tab/>
        <w:t>// VideoSpeicher in KB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NIT</w:t>
      </w:r>
      <w:r>
        <w:rPr>
          <w:rFonts w:eastAsia="Arial" w:cs="Arial" w:ascii="Arial" w:hAnsi="Arial"/>
          <w:lang w:val="de-DE"/>
        </w:rPr>
        <w:t>="lines 60;color 7 F 71 30 2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NIT</w:t>
      </w:r>
      <w:r>
        <w:rPr>
          <w:rFonts w:eastAsia="Arial" w:cs="Arial" w:ascii="Arial" w:hAnsi="Arial"/>
          <w:lang w:val="de-DE"/>
        </w:rPr>
        <w:t>=“wd 20;wc 20;wr;code on;exp;X;“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NIT</w:t>
      </w:r>
      <w:r>
        <w:rPr>
          <w:rFonts w:eastAsia="Arial" w:cs="Arial" w:ascii="Arial" w:hAnsi="Arial"/>
          <w:lang w:val="de-DE"/>
        </w:rPr>
        <w:t>=“watch es:di;watch eax; watch *es:di; watch *eax;“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// Dieses ist nur ein Bsp. Für die Verwendung/Anpassu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 xml:space="preserve">// des </w:t>
      </w:r>
      <w:r>
        <w:rPr>
          <w:rFonts w:eastAsia="Arial" w:cs="Arial" w:ascii="Arial" w:hAnsi="Arial"/>
          <w:b/>
          <w:bCs/>
          <w:lang w:val="de-DE"/>
        </w:rPr>
        <w:t>INIT</w:t>
      </w:r>
      <w:r>
        <w:rPr>
          <w:rFonts w:eastAsia="Arial" w:cs="Arial" w:ascii="Arial" w:hAnsi="Arial"/>
          <w:lang w:val="de-DE"/>
        </w:rPr>
        <w:t xml:space="preserve"> ! ...INIT hat nur eine bestimmte Länge, jedoch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// könnt Ihr, wie im Bsp., mehrere INIT`s schreib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// Default-Einstellung ist INIT="X;" (Semikolon bedeutet Return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// wobei :</w:t>
        <w:tab/>
        <w:t xml:space="preserve">lines </w:t>
        <w:tab/>
        <w:t>die Fenstergröße von SoftIc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 xml:space="preserve">color </w:t>
        <w:tab/>
        <w:t>die Farbdarstellu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wd</w:t>
        <w:tab/>
        <w:t>die Größe der Hexadezimalanzeig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wc</w:t>
        <w:tab/>
        <w:t>die Größe des Code-Fenster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wr</w:t>
        <w:tab/>
        <w:t>alle Register ganz oben anzeig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code on</w:t>
        <w:tab/>
        <w:t xml:space="preserve">Hexadezimalcode neben </w:t>
        <w:tab/>
        <w:tab/>
        <w:tab/>
        <w:tab/>
        <w:tab/>
        <w:tab/>
        <w:tab/>
        <w:tab/>
        <w:tab/>
        <w:tab/>
        <w:t>Asssemblercode anzeig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exp</w:t>
        <w:tab/>
        <w:t>zeigt Export Symbole für DLL`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ab/>
        <w:t>sonst traced Ihr Stunden durch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ab/>
        <w:t>den Kernel..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X</w:t>
        <w:tab/>
        <w:t>beendet SoftIce bedeute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...es gibt noch mehr, doch das reicht erstmal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>Watch *"Register" zeigt das Register oben links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ab/>
        <w:t>sehr gut, wir koennen dabei immer d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ab/>
        <w:t>aktuellen Inhalt dieser seh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ab/>
        <w:tab/>
        <w:tab/>
        <w:t>* fuer Hex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  <w:t>// ab hier dann die Tastaturbelegun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1="h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2="^wr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3="^src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4="^rs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5="^x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6="^ec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7="^here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8="^t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9="^bpx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10="^p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11="^G @SS:ESP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12="^p ret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S</w:t>
      </w:r>
      <w:r>
        <w:rPr>
          <w:rFonts w:eastAsia="Arial" w:cs="Arial" w:ascii="Arial" w:hAnsi="Arial"/>
          <w:lang w:val="de-DE"/>
        </w:rPr>
        <w:t>F3="^format;"</w:t>
        <w:tab/>
        <w:tab/>
        <w:tab/>
        <w:t>// S = Shift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F8="^XT;"</w:t>
        <w:tab/>
        <w:tab/>
        <w:tab/>
        <w:t>// C = CTRL oder STRG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C</w:t>
      </w:r>
      <w:r>
        <w:rPr>
          <w:rFonts w:eastAsia="Arial" w:cs="Arial" w:ascii="Arial" w:hAnsi="Arial"/>
          <w:lang w:val="de-DE"/>
        </w:rPr>
        <w:t>F9="TRACE OFF;"</w:t>
        <w:tab/>
        <w:tab/>
        <w:t>// Bsp. STRG+F9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F10="^XP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F11="SHOW B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F12="TRACE B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A</w:t>
      </w:r>
      <w:r>
        <w:rPr>
          <w:rFonts w:eastAsia="Arial" w:cs="Arial" w:ascii="Arial" w:hAnsi="Arial"/>
          <w:lang w:val="de-DE"/>
        </w:rPr>
        <w:t>F1="^wr;"</w:t>
        <w:tab/>
        <w:tab/>
        <w:tab/>
        <w:t>// was wird das A wohl bedeuten ?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F2="^wd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F3="^wc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F4="^ww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F5="CLS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F8="^XT R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F11="^dd dataaddr-&gt;0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AF12="^dd dataaddr-&gt;4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F1="altscr off; lines 60; wc 32; wd 8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F2="^wr;^wd;^wc;"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LOAD=c:\windows\system\user.ex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LOAD=c:\windows\system\gdi.ex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LOAD=c:\windows\system\krnl386.ex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LOAD=c:\windows\system\mmsystem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LOAD=c:\windows\system\win386.ex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; ***** </w:t>
      </w:r>
      <w:r>
        <w:rPr>
          <w:rFonts w:eastAsia="Arial" w:cs="Arial" w:ascii="Arial" w:hAnsi="Arial"/>
          <w:b/>
          <w:bCs/>
          <w:lang w:val="de-DE"/>
        </w:rPr>
        <w:t>Examples of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export symbols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eastAsia="Arial" w:cs="Arial" w:ascii="Arial" w:hAnsi="Arial"/>
          <w:b/>
          <w:bCs/>
          <w:lang w:val="de-DE"/>
        </w:rPr>
        <w:t>that can be included</w:t>
      </w:r>
      <w:r>
        <w:rPr>
          <w:rFonts w:eastAsia="Arial" w:cs="Arial" w:ascii="Arial" w:hAnsi="Arial"/>
          <w:lang w:val="de-DE"/>
        </w:rPr>
        <w:t xml:space="preserve"> *****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vga.drv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vga.3g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sound.drv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mouse.drv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netware.drv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system.drv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keyboard.drv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toolhelp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shell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commdlg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olesvr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olecli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mmsystem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winoldap.mod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;EXP=c:\windows\progman.exe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;EXP=c:\windows\drwatson.exe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; ***** </w:t>
      </w:r>
      <w:r>
        <w:rPr>
          <w:rFonts w:eastAsia="Arial" w:cs="Arial" w:ascii="Arial" w:hAnsi="Arial"/>
          <w:b/>
          <w:bCs/>
          <w:lang w:val="de-DE"/>
        </w:rPr>
        <w:t>Examples of export symbols that can be included for Windows 95/98</w:t>
      </w:r>
      <w:r>
        <w:rPr>
          <w:rFonts w:eastAsia="Arial" w:cs="Arial" w:ascii="Arial" w:hAnsi="Arial"/>
          <w:lang w:val="de-DE"/>
        </w:rPr>
        <w:t xml:space="preserve"> *****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XP</w:t>
      </w:r>
      <w:r>
        <w:rPr>
          <w:rFonts w:eastAsia="Arial" w:cs="Arial" w:ascii="Arial" w:hAnsi="Arial"/>
          <w:lang w:val="de-DE"/>
        </w:rPr>
        <w:t>=c:\windows\system\</w:t>
      </w:r>
      <w:r>
        <w:rPr>
          <w:rFonts w:eastAsia="Arial" w:cs="Arial" w:ascii="Arial" w:hAnsi="Arial"/>
          <w:b/>
          <w:bCs/>
          <w:lang w:val="de-DE"/>
        </w:rPr>
        <w:t>kernel32.dll</w:t>
      </w:r>
      <w:r>
        <w:rPr>
          <w:rFonts w:eastAsia="Arial" w:cs="Arial" w:ascii="Arial" w:hAnsi="Arial"/>
          <w:lang w:val="de-DE"/>
        </w:rPr>
        <w:tab/>
        <w:tab/>
        <w:t xml:space="preserve">// diese 4 exp solltet Ihr mindestens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XP</w:t>
      </w:r>
      <w:r>
        <w:rPr>
          <w:rFonts w:eastAsia="Arial" w:cs="Arial" w:ascii="Arial" w:hAnsi="Arial"/>
          <w:lang w:val="de-DE"/>
        </w:rPr>
        <w:t>=c:\windows\system\</w:t>
      </w:r>
      <w:r>
        <w:rPr>
          <w:rFonts w:eastAsia="Arial" w:cs="Arial" w:ascii="Arial" w:hAnsi="Arial"/>
          <w:b/>
          <w:bCs/>
          <w:lang w:val="de-DE"/>
        </w:rPr>
        <w:t>user32.dll</w:t>
      </w:r>
      <w:r>
        <w:rPr>
          <w:rFonts w:eastAsia="Arial" w:cs="Arial" w:ascii="Arial" w:hAnsi="Arial"/>
          <w:lang w:val="de-DE"/>
        </w:rPr>
        <w:tab/>
        <w:tab/>
        <w:t>// von den Semikola befrei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XP</w:t>
      </w:r>
      <w:r>
        <w:rPr>
          <w:rFonts w:eastAsia="Arial" w:cs="Arial" w:ascii="Arial" w:hAnsi="Arial"/>
          <w:lang w:val="de-DE"/>
        </w:rPr>
        <w:t>=c:\windows\system\</w:t>
      </w:r>
      <w:r>
        <w:rPr>
          <w:rFonts w:eastAsia="Arial" w:cs="Arial" w:ascii="Arial" w:hAnsi="Arial"/>
          <w:b/>
          <w:bCs/>
          <w:lang w:val="de-DE"/>
        </w:rPr>
        <w:t>gdi32.dll</w:t>
      </w:r>
      <w:r>
        <w:rPr>
          <w:rFonts w:eastAsia="Arial" w:cs="Arial" w:ascii="Arial" w:hAnsi="Arial"/>
          <w:lang w:val="de-DE"/>
        </w:rPr>
        <w:tab/>
        <w:tab/>
        <w:t>//...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comdlg32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shell32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EXP</w:t>
      </w:r>
      <w:r>
        <w:rPr>
          <w:rFonts w:eastAsia="Arial" w:cs="Arial" w:ascii="Arial" w:hAnsi="Arial"/>
          <w:lang w:val="de-DE"/>
        </w:rPr>
        <w:t>=c:\windows\system\</w:t>
      </w:r>
      <w:r>
        <w:rPr>
          <w:rFonts w:eastAsia="Arial" w:cs="Arial" w:ascii="Arial" w:hAnsi="Arial"/>
          <w:b/>
          <w:bCs/>
          <w:lang w:val="de-DE"/>
        </w:rPr>
        <w:t>advapi32.dll</w:t>
        <w:tab/>
        <w:tab/>
        <w:t xml:space="preserve">// </w:t>
      </w:r>
      <w:r>
        <w:rPr>
          <w:rFonts w:eastAsia="Arial" w:cs="Arial" w:ascii="Arial" w:hAnsi="Arial"/>
          <w:lang w:val="de-DE"/>
        </w:rPr>
        <w:t>Um z.B. Registrierungsprozesse unterbinden etc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shell232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comctl32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crtdll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version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netlib32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msshrui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msnet32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mspwl32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;EXP=c:\windows\system\mpr.d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Egal, welches Programm nun unter Windows läuft, Ihr könnt es mit CTRL (STRG)+D unterbrechen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in einigen Fällen auch anders) und befindet Euch jetzt in SoftIce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Nun könnt Ihr Eure Einstellungen bewundern (oder auch nicht) und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kräftig den Code untersuch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Wichtige Befehle</w:t>
      </w:r>
      <w:r>
        <w:rPr>
          <w:rFonts w:eastAsia="Arial" w:cs="Arial" w:ascii="Arial" w:hAnsi="Arial"/>
          <w:u w:val="single"/>
          <w:lang w:val="de-DE"/>
        </w:rPr>
        <w:t xml:space="preserve"> (einige, nicht alle) :</w:t>
        <w:tab/>
      </w:r>
    </w:p>
    <w:p>
      <w:pPr>
        <w:pStyle w:val="Normal"/>
        <w:rPr>
          <w:rFonts w:ascii="Arial" w:hAnsi="Arial" w:eastAsia="Arial" w:cs="Arial"/>
          <w:u w:val="single"/>
          <w:lang w:val="de-DE"/>
        </w:rPr>
      </w:pPr>
      <w:r>
        <w:rPr>
          <w:rFonts w:eastAsia="Arial" w:cs="Arial" w:ascii="Arial" w:hAnsi="Arial"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Strg+D </w:t>
        <w:tab/>
        <w:t>und wir befinden uns in SoftIc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F5 </w:t>
        <w:tab/>
        <w:t>und befinden uns wieder im laufenden Program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F10/F8 </w:t>
        <w:tab/>
        <w:t xml:space="preserve">läßt uns durch den code </w:t>
      </w:r>
      <w:r>
        <w:rPr>
          <w:rFonts w:eastAsia="Arial" w:cs="Arial" w:ascii="Arial" w:hAnsi="Arial"/>
          <w:i/>
          <w:iCs/>
          <w:lang w:val="de-DE"/>
        </w:rPr>
        <w:t>"tracen"</w:t>
      </w:r>
      <w:r>
        <w:rPr>
          <w:rFonts w:eastAsia="Arial" w:cs="Arial" w:ascii="Arial" w:hAnsi="Arial"/>
          <w:lang w:val="de-DE"/>
        </w:rPr>
        <w:t>, also Step-by-Step durch das Programm gehe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F12</w:t>
        <w:tab/>
        <w:t>Raus aus dem z.B. Kernel oder User-Modus...u.a. um aus Hmemcpy in den 32-Bit Code zu kommen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also im Klartext : RETURN vom aktuellen call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BPX </w:t>
        <w:tab/>
        <w:t xml:space="preserve">steht für Breakpoint on execution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Als Beispiel Breakpoint für die </w:t>
      </w:r>
      <w:r>
        <w:rPr>
          <w:rFonts w:eastAsia="Arial" w:cs="Arial" w:ascii="Arial" w:hAnsi="Arial"/>
          <w:b/>
          <w:bCs/>
          <w:lang w:val="de-DE"/>
        </w:rPr>
        <w:t xml:space="preserve">API Call's (API-Funktionen) </w:t>
      </w:r>
      <w:r>
        <w:rPr>
          <w:rFonts w:eastAsia="Arial" w:cs="Arial" w:ascii="Arial" w:hAnsi="Arial"/>
          <w:lang w:val="de-DE"/>
        </w:rPr>
        <w:t>setzen :</w:t>
        <w:tab/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ab/>
        <w:tab/>
      </w:r>
      <w:r>
        <w:rPr>
          <w:rFonts w:eastAsia="Arial" w:cs="Arial" w:ascii="Arial" w:hAnsi="Arial"/>
          <w:i/>
          <w:iCs/>
          <w:lang w:val="de-DE"/>
        </w:rPr>
        <w:t>BPX GetDlgItemTexta</w:t>
        <w:tab/>
        <w:t>// bei 16 Bit Progz ohne "a" am Ende !</w:t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ab/>
        <w:tab/>
        <w:tab/>
        <w:tab/>
        <w:t>BPX GetWindowTexta</w:t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ab/>
        <w:tab/>
        <w:tab/>
        <w:tab/>
        <w:t>BPX GetLocalTimea</w:t>
        <w:tab/>
        <w:t>// gut bei 30 dayz Shareware</w:t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ab/>
        <w:tab/>
        <w:tab/>
        <w:tab/>
        <w:t>BPX GetDlgItemInta</w:t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ab/>
        <w:tab/>
        <w:tab/>
        <w:tab/>
        <w:t>BPX RegQueryValueEXa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i/>
          <w:iCs/>
          <w:lang w:val="de-DE"/>
        </w:rPr>
        <w:tab/>
      </w:r>
      <w:r>
        <w:rPr>
          <w:rFonts w:eastAsia="Arial" w:cs="Arial" w:ascii="Arial" w:hAnsi="Arial"/>
          <w:lang w:val="de-DE"/>
        </w:rPr>
        <w:t xml:space="preserve">Wichtig ist noch, daß Ihr Euch eine </w:t>
      </w:r>
      <w:r>
        <w:rPr>
          <w:rFonts w:eastAsia="Arial" w:cs="Arial" w:ascii="Arial" w:hAnsi="Arial"/>
          <w:b/>
          <w:bCs/>
          <w:lang w:val="de-DE"/>
        </w:rPr>
        <w:t>API-Reference</w:t>
      </w:r>
      <w:r>
        <w:rPr>
          <w:rFonts w:eastAsia="Arial" w:cs="Arial" w:ascii="Arial" w:hAnsi="Arial"/>
          <w:lang w:val="de-DE"/>
        </w:rPr>
        <w:t xml:space="preserve"> Guide oder sowas besorgt ;)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ab/>
        <w:t>Ich empfehle : +Sync's Win32 (APi) Reference 1.0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Ihr könnt natürlich die BP`s direkt an Adressen setzen, das geht mit BP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>(BreakPoint on Memory Access) oder mit BPR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BC 01 </w:t>
        <w:tab/>
        <w:t>steht für Clear Breakpoint, also einen löschen, mit BC * löscht Ihr alle BP`s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D </w:t>
        <w:tab/>
        <w:t>steht für Display Memory, entweder die Adresse oder das Register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i/>
          <w:iCs/>
          <w:lang w:val="de-DE"/>
        </w:rPr>
        <w:t>Bsp. D EAX, D ESI, D 00342211...</w:t>
      </w:r>
      <w:r>
        <w:rPr>
          <w:rFonts w:eastAsia="Arial" w:cs="Arial" w:ascii="Arial" w:hAnsi="Arial"/>
          <w:lang w:val="de-DE"/>
        </w:rPr>
        <w:t>oder D *EAX (Hex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? EAX </w:t>
        <w:tab/>
        <w:t>zeigt Inhalt/Länge (also Wert) des Registers EAX, andere Register entsprechend..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x</w:t>
        <w:tab/>
        <w:t>beendet SoftIce</w:t>
      </w:r>
    </w:p>
    <w:p>
      <w:pPr>
        <w:pStyle w:val="Normal"/>
        <w:rPr>
          <w:rFonts w:ascii="Arial" w:hAnsi="Arial" w:eastAsia="Arial" w:cs="Arial"/>
          <w:i/>
          <w:i/>
          <w:iCs/>
          <w:lang w:val="de-DE"/>
        </w:rPr>
      </w:pPr>
      <w:r>
        <w:rPr>
          <w:rFonts w:eastAsia="Arial" w:cs="Arial" w:ascii="Arial" w:hAnsi="Arial"/>
          <w:lang w:val="de-DE"/>
        </w:rPr>
        <w:t xml:space="preserve">e </w:t>
        <w:tab/>
        <w:t xml:space="preserve">läßt uns ab Adresse so und so editieren </w:t>
      </w:r>
      <w:r>
        <w:rPr>
          <w:rFonts w:eastAsia="Arial" w:cs="Arial" w:ascii="Arial" w:hAnsi="Arial"/>
          <w:i/>
          <w:iCs/>
          <w:lang w:val="de-DE"/>
        </w:rPr>
        <w:t>(Bsp. e 00342211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cls</w:t>
        <w:tab/>
        <w:t>löscht den Eingabebereich von SoftIce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</w:t>
        <w:tab/>
        <w:t>suchen nach z.B. einer Zeichenkette o.ae. im RA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 xml:space="preserve">Bsp. s 0 l ffffffff 'voize'   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l (L) ist dabei die länge, beschrieben durch 8*f (32Bit), gesucht wird der String "voize",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auch hier koennt Ihr dann BP's auf die gefundene Adresse setz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...ok, das reicht erstmal...bei akzeptabler Resonanz werde ich ins Detail gehen...c@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VOiZE signed off</w:t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