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Cracking mit RAZOR'99</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sz w:val="28"/>
          <w:szCs w:val="28"/>
          <w:lang w:val="de-DE"/>
        </w:rPr>
      </w:pPr>
      <w:r>
        <w:rPr>
          <w:rFonts w:eastAsia="Times New Roman" w:cs="Times New Roman"/>
          <w:b/>
          <w:bCs/>
          <w:sz w:val="32"/>
          <w:szCs w:val="32"/>
          <w:lang w:val="de-DE"/>
        </w:rPr>
        <w:t>Einleitung:</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So. Ich glaube, es geht vielen so, dass sie es ziemlich nervig find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enn Sie ein Spiel installiert haben, Fullinstall gewählt haben und trotzdem die CD einlegen müssen. Dem kann ab sofort Abhilfe geschaffen werden. Dies ist vielleicht nicht eine besonders tolle Anleitung, aber sie ist zumindest in Deutscher Sprache, was das Verständnis erleichtern sollte. Ich fange am besten mal damit an zu erläutern, was wir fürs Cracken benötig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Wir benötigen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inen Disassembler:                                     Win32dsm 8.93 (Registered)</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einen Hexeditor und Disassembler der Spitzenklasse:                Hiew 5.66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Eventuell zur Schönheitskorrektur und zur Greets-sendung  aber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  </w:t>
      </w:r>
      <w:r>
        <w:rPr>
          <w:rFonts w:eastAsia="Times New Roman" w:cs="Times New Roman"/>
          <w:sz w:val="28"/>
          <w:szCs w:val="28"/>
          <w:lang w:val="de-DE"/>
        </w:rPr>
        <w:t>machmal auch wirklich lebenswichtig: einen                            Hexper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Man bekommt es im Netz bei den Hack und Crack-Seiten vielleich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uch unter einem Link bei http://move.to/gamecopyworld</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Ich werde selber eine Datei namens Cracktoolz.exe ins Netz schicken, wo alles dabei ist. Zur Zeit weiss ich aber nicht wohin im Netz dami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Wir cracken Kurt 1.0 Ge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Die Frage, warum nicht Kurt 1.03 Ger hat zur Antwort: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ie Version 1.03 ist für Anfänger etwas zu schwierig, da Patches immer nur gemacht werden, um die Cracker zu ärgern. Die Patches sind meist megahäftig zu knacken. (Kurt 1.03 hat mich 12 Minuten gekostet, bis ich die Engine überblickt hab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So nun aber kurtig zu Kurt 1.0 GE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Zuerst einmal machen wir eine Sicherheitskopie von Kurt.exe, indem wir es mit der rechten Maustaste ein Stückchen weiterziehen und "Hierher kopieren wählen". Diese Datei sollte in Kfixed.exe umbenannt werd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etzt gehen wir zum Verzeichnis von W32ds893 und starten das Programm w32dsm89.ex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Nach laden des W32ds89 muss erstmal unter "Disassembler/Font/SelectFont" die richtige Schrift eingestellt werden, sonst verstehe sogar ich nur Bahnhof.</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Ich habe Fixedsys Standard 9 gewählt.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usserdem muss unter "Disassembler/Disassembler Options" alles markiert(Haken) sein. und ok drück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nn unter "Disassembler/Open File to disassemble" die Kurt.exe lad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Nachdem alles geladen wurde, steht da ne Menge Schrott, die uns bis auf eine kleine Abfrage überhaupt nicht interessiert.</w:t>
      </w:r>
    </w:p>
    <w:p>
      <w:pPr>
        <w:pStyle w:val="Normal"/>
        <w:rPr>
          <w:rFonts w:ascii="Times New Roman" w:hAnsi="Times New Roman" w:eastAsia="Times New Roman" w:cs="Times New Roman"/>
          <w:sz w:val="28"/>
          <w:szCs w:val="28"/>
          <w:lang w:val="de-DE"/>
        </w:rPr>
      </w:pPr>
      <w:r>
        <w:rPr>
          <w:rFonts w:eastAsia="Times New Roman" w:cs="Times New Roman"/>
          <w:b/>
          <w:bCs/>
          <w:sz w:val="28"/>
          <w:szCs w:val="28"/>
          <w:lang w:val="de-DE"/>
        </w:rPr>
        <w:t xml:space="preserve">Was wir suchen ist die CD-Abfrage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Bitte legen Sie die Kurt-CD ein und starten Sie das Programm nochmals."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Na gut, also machen wir uns auf die Such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Unter "Refs/String Data Ressources" finden wir  nach ein paar mal nach unten scrollen "Bitte legen Sie die Kurt-CD ein". ( Es ist alphabetisch geordne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in Doppelklick darauf bringt uns zur gesuchten Messag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as hier lediglich interessant ist, ist der Eintrag "jmp 0046f922", da er dazu führt, das das Programm beendet wird. Wir müssen also diesen Einrag löschen. Ja, jetzt fragst Du Dich, warum gerade dieser Eintrag?</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Die Antwort lautet: </w:t>
      </w:r>
      <w:r>
        <w:rPr>
          <w:rFonts w:eastAsia="Times New Roman" w:cs="Times New Roman"/>
          <w:b/>
          <w:bCs/>
          <w:sz w:val="28"/>
          <w:szCs w:val="28"/>
          <w:lang w:val="de-DE"/>
        </w:rPr>
        <w:t>Wir müssen die Engine überblicken, wir müssen sehen, wohin diese Jmps und Calls führen und können uns dadurch ein Bild darüber machen, wie wir es erreichen, das die Engine weiterläuft, und das Spiel fortgesetzt wird</w:t>
      </w: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in Klick auf "jmp 0046f922" und ein anschließender Klick auf             "Execute Text/Execute Jump" zeigt uns, das da ein paar Zeilen weiter unten das Programm mit "ret" (wie Return to windows) beendet wird. Wir gehen mittels "Execute Text/Return from Jump" zurück.</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ir müssen jetzt nur noch diese dämliche Sprungmarke entfern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für benötigen wir das Programm Hiew 5.66.</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evor wird allerdings fortfahren, schreiben wir uns noch die Ziffern am unteren Bildschirmrand hinter "@Offset" auf ein Blatt. "0006Eb98h".</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etzt laden wir Hiew 5.66 und laden Kfixed.exe (Die Sicherheitskopie, die wir ohne Risiko veränder können). Danach drücken wi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 </w:t>
      </w:r>
      <w:r>
        <w:rPr>
          <w:rFonts w:eastAsia="Times New Roman" w:cs="Times New Roman"/>
          <w:sz w:val="28"/>
          <w:szCs w:val="28"/>
          <w:lang w:val="de-DE"/>
        </w:rPr>
        <w:t>F4, dann F3, dann F5 und geben nur 6eb98 ein und rücken Retur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ch was, das ist ja der Jmp, den wir suchen. Na gu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 steht links noch was sehr wichtiges: E985010000</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Zwei Ziffern sind ein Byte. Dann sind 4 Ziffern 2 Byte. Dann sind 10 Ziffern 5 Byte.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s ist interessant: 5 Byte bedeutet, das wir 5 Zeilen mit (NOP) füllen müssen. Hier darf nichts stattfinden (No Operations). Wenn beispielsweise da stände 4578e567</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nn wären das 4 Byte, also 4 Zeilen mit Nops. So, jetzt machen wir die NOPS. Der Cursor muss bei E985010000 auf E9 steh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etzt drücken wir F4, dann F2, dann F3, und dann geben wir 5 Mal hintereinander 90 ein und drücken dreimal F9. Dann mit dreimal ESC Hiew verlassen. Beim Starten der Kfixed.exe erscheint zwar die Abfrage, jedoch bewirkt ein klick auf Ok die Fortführung und nicht den Abbruch.</w:t>
      </w:r>
    </w:p>
    <w:p>
      <w:pPr>
        <w:pStyle w:val="Normal"/>
        <w:rPr>
          <w:rFonts w:ascii="Times New Roman" w:hAnsi="Times New Roman" w:eastAsia="Times New Roman" w:cs="Times New Roman"/>
          <w:sz w:val="28"/>
          <w:szCs w:val="28"/>
          <w:lang w:val="de-DE"/>
        </w:rPr>
      </w:pPr>
      <w:r>
        <w:rPr>
          <w:rFonts w:eastAsia="Times New Roman" w:cs="Times New Roman"/>
          <w:b/>
          <w:bCs/>
          <w:sz w:val="28"/>
          <w:szCs w:val="28"/>
          <w:lang w:val="de-DE"/>
        </w:rPr>
        <w:t>Jetzt haben wir unser erstes Game gecrackt: KURT 1.0 Ge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ch ja: Dies ist eine von 100 CD-Routinen: Jede Routine läuft anders, aber im Endeffekt führt eine Beseitigung der CD-Abfrage zur Fortsetzung des Programms. Leider muss ich Dir mitteilen, das diese Cd-Routine mehr als primitiv ist und in der Regel etwas komplizierter verläuft. Doch muss man ja erstmal klein anfangen, bevor man sich an die "großen" heranwag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Wenn Du dieses Tutorial ein paar mal wiederholst ohne abzugucken, kann ich dir verraten, das Du die schwierigen Mechanismen meistens durch Überbrückung von GedrivetypeA knackst.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Aller Anfang ist schwer, aber einmal erfolgreich (ohne fremde Hilfe)gecrackt, macht es jede Menge Spass.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Und nochwas: Ich hab auch mal sehr klein angefangen. Am Anfang sollte man sich schon 1 Stunde Zeit nehmen. Durchschnittlich brauche ich 10 Minuten, bis ich die CD-Routine überblickt hab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ine typische CD-Routine (wobei die Adresse nur ein Muster ist und nicht in irgendeiner Weise realitätsnah ist: Es geht ums Prinzip)</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test eax, eax 00000005          (Checks for a CD-ROM)</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cmp eax, eax fffffffff             (compares to different drives)</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e      7387e6c848  (Springe wenn erfolgreich zu 7387e6c848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ne    65c7878569  (Springe wenn nicht erfolgreich zu 65c7878569)</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Referenced  by a .(U)nconditional or (C)conditional Jump a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65c7878569:</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la</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la</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la</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ret 008 (Return to Windows)</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Referenced  by a .(U)nconditional or (C)conditional Jump a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7387e6c848:</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call    983549759                   (Continues</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pop esi                                     with</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mov eax, eax 00000005            th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mp   358796556                        program)</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benötigen wir nicht für diesen Crack</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