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96"/>
          <w:szCs w:val="96"/>
          <w:lang w:val="de-DE"/>
        </w:rPr>
      </w:pPr>
      <w:r>
        <w:rPr>
          <w:rFonts w:eastAsia="Times New Roman" w:cs="Times New Roman"/>
          <w:b/>
          <w:bCs/>
          <w:sz w:val="40"/>
          <w:szCs w:val="40"/>
          <w:lang w:val="de-DE"/>
        </w:rPr>
        <w:t xml:space="preserve">             </w:t>
      </w:r>
      <w:r>
        <w:rPr>
          <w:rFonts w:eastAsia="Times New Roman" w:cs="Times New Roman"/>
          <w:b/>
          <w:bCs/>
          <w:color w:val="FF0000"/>
          <w:sz w:val="96"/>
          <w:szCs w:val="96"/>
          <w:lang w:val="de-DE"/>
        </w:rPr>
        <w:t xml:space="preserve">CMG-Tutorial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96"/>
          <w:szCs w:val="96"/>
          <w:lang w:val="de-DE"/>
        </w:rPr>
      </w:pPr>
      <w:r>
        <w:rPr>
          <w:rFonts w:eastAsia="Times New Roman" w:cs="Times New Roman"/>
          <w:b/>
          <w:bCs/>
          <w:sz w:val="96"/>
          <w:szCs w:val="96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96"/>
          <w:szCs w:val="96"/>
          <w:lang w:val="de-DE"/>
        </w:rPr>
      </w:pPr>
      <w:r>
        <w:rPr>
          <w:rFonts w:eastAsia="Times New Roman" w:cs="Times New Roman"/>
          <w:b/>
          <w:bCs/>
          <w:sz w:val="96"/>
          <w:szCs w:val="96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96"/>
          <w:szCs w:val="96"/>
          <w:lang w:val="de-DE"/>
        </w:rPr>
      </w:pPr>
      <w:r>
        <w:rPr>
          <w:rFonts w:eastAsia="Times New Roman" w:cs="Times New Roman"/>
          <w:b/>
          <w:bCs/>
          <w:sz w:val="96"/>
          <w:szCs w:val="96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Hallo und willkomen zum ersten Tutorial der Crackmaster´s Group 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In diesem ersten Tutorial wollen wir eine ganz einfache Protection mit W32dasm cracke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Es richtet sich also an erster Linie an die Anfänger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color w:val="0000FF"/>
          <w:sz w:val="24"/>
          <w:szCs w:val="24"/>
          <w:lang w:val="de-DE"/>
        </w:rPr>
        <w:t>Benötige Tools :</w:t>
      </w:r>
      <w:r>
        <w:rPr>
          <w:rFonts w:eastAsia="Times New Roman" w:cs="Times New Roman"/>
          <w:b/>
          <w:bCs/>
          <w:sz w:val="24"/>
          <w:szCs w:val="24"/>
          <w:lang w:val="de-DE"/>
        </w:rPr>
        <w:t xml:space="preserve"> - W32dasm 8.93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 xml:space="preserve">                            </w:t>
      </w:r>
      <w:r>
        <w:rPr>
          <w:rFonts w:eastAsia="Times New Roman" w:cs="Times New Roman"/>
          <w:b/>
          <w:bCs/>
          <w:sz w:val="24"/>
          <w:szCs w:val="24"/>
          <w:lang w:val="de-DE"/>
        </w:rPr>
        <w:t>- Hview 6.x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 xml:space="preserve">                            </w:t>
      </w:r>
      <w:r>
        <w:rPr>
          <w:rFonts w:eastAsia="Times New Roman" w:cs="Times New Roman"/>
          <w:b/>
          <w:bCs/>
          <w:sz w:val="24"/>
          <w:szCs w:val="24"/>
          <w:lang w:val="de-DE"/>
        </w:rPr>
        <w:t xml:space="preserve">- und eventuell eine Patch-Engine ( z.Bsp. CodeFusion 2.22 ) , damit man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 xml:space="preserve">                              </w:t>
      </w:r>
      <w:r>
        <w:rPr>
          <w:rFonts w:eastAsia="Times New Roman" w:cs="Times New Roman"/>
          <w:b/>
          <w:bCs/>
          <w:sz w:val="24"/>
          <w:szCs w:val="24"/>
          <w:lang w:val="de-DE"/>
        </w:rPr>
        <w:t xml:space="preserve">einen Patch  veröffentlichen kann.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Die benötigen Tools findet Ihr bei uns auf der Tools-Seite !     ( in Vorbereitung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So, und welches Programm wollen wir uns heute vornehmen 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Es ist oder es hat die Ehre ThumbsTML v1.0 ( zu finden bei Winload.de ) 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color w:val="0000FF"/>
          <w:sz w:val="24"/>
          <w:szCs w:val="24"/>
          <w:lang w:val="de-DE"/>
        </w:rPr>
        <w:t>Also , los gehts 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color w:val="0000FF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Installiert erstmal das Programm und startet e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Es erscheint ein Hinweisfenster , woraus wir entnehmen können, dass es noch! unregistriert ist und wir einen Registriercode eingeben könne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drawing>
          <wp:inline distT="0" distB="0" distL="0" distR="0">
            <wp:extent cx="3094355" cy="357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 xml:space="preserve">Klicken wir mal " Enter Registration Key " an und kommen auf eine Seite , wo wir unseren Namen und Serial-Nummer eingeben können . Dies tuen wir auch ganz schnell und drücken auf "OK "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Zu 99,99% haben wir ein falschen Code eingegben und sehen die Fehlermeld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" incorrect name or serial "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drawing>
          <wp:inline distT="0" distB="0" distL="0" distR="0">
            <wp:extent cx="3485515" cy="1666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 xml:space="preserve">Sehr schön ?!, wir notieren uns die Fehlermeldung , weil wir sie bei W32dasm als Angriffspunkt gut gebrauchen können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color w:val="0000FF"/>
          <w:sz w:val="24"/>
          <w:szCs w:val="24"/>
          <w:lang w:val="de-DE"/>
        </w:rPr>
        <w:t>So, jetzt kommen wir zu W32dasm 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color w:val="0000FF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 xml:space="preserve">Vorher machen wir noch schnell eine Sicherheitskopie von der thumbstml.exe , z.bsp. thumbstml.bak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Denn wenn etwas schiefgehen sollte , haben wir immer noch die Original-Datei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 xml:space="preserve">So, jetzt können wir W32dasm starten und unter "Disassembler\Open File to Disassemble"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thumbstml.exe auswähle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Je nach Rechnerausstattung kann es schon eine Weile dauern bis er mit dem disassemblieren fertig ist. Also, Kaffee bereitstelle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Wenn ihr jetzt nur Zeichensalat sieht , keine Angst , es ist nur der falsche Font eingestellt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Das können wir schnell abändern , indem wir auf "Disassembler\Fonts\Select Fonts" gehen und eine lesbare Schrift ( z.bsp. Courier New) wähle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Danach auf "Disassembler\Fonts\Save Default Fonts" gehen, um sie als Standardschrift abzuspeicher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 xml:space="preserve">So, vor uns liegt nun die Datei disassembliert vor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Als nächstes speichern wir das ganze unter "Disassembler\Save Disassembly Text File and Create Project File" ab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Denn wenn mal beim Tüfteln der PC abstürzt oder ähnliches passiert , kann man nach einem Neustart unter "Project\Open Project File" die disassemblierte Datei laden und braucht nicht erneut wieder disassembliert werde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Ganz schön viele Zeilen, wa ! Wo soll man nur die entsprechende Stelle finden 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Keine Angst , wir arbeiten mit W32dasm und dieses Programm bringt alles mit ( fast alles !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Klickt mal ganz oben in der Symbolleiste auf "String Data References"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Es ist das zweite von rechts neben dem Druckersysmbo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drawing>
          <wp:inline distT="0" distB="0" distL="0" distR="0">
            <wp:extent cx="4752340" cy="599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Es erscheint ein Fenster mit den ganzen Strings Data References , wo wir nach der Fehlermeldung ( die wir uns vorher notiert hatten ) nac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 xml:space="preserve">Dies wäre also "incorrect name or serial" und siehe da, wir finden es auch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drawing>
          <wp:inline distT="0" distB="0" distL="0" distR="0">
            <wp:extent cx="4827905" cy="3008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Macht einen Doppelklick auf diesen String und wir springen zu der Programmzeile , wo dieser String ausgeführt wird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Bei jedem weiteren Doppelklick auf diesen String würden wir ( wenn dieser String öfter im Programm abgehandelt wird ) dahin springen.Schauen wir mal nach und .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Wir haben Glück, dieser String wird nur einmal abgehandelt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96"/>
          <w:szCs w:val="96"/>
          <w:lang w:val="de-DE"/>
        </w:rPr>
      </w:pPr>
      <w:r>
        <w:rPr>
          <w:rFonts w:eastAsia="Times New Roman" w:cs="Times New Roman"/>
          <w:b/>
          <w:bCs/>
          <w:sz w:val="96"/>
          <w:szCs w:val="96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So, jetzt sind wir an die entsprechende Stelle gesprungen, wo die Fehlermeldung ausgegeben wird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drawing>
          <wp:inline distT="0" distB="0" distL="0" distR="0">
            <wp:extent cx="4837430" cy="2275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Wonach schauen wir jetzt ? Gute Frage , aber die Antwort bleibt immer die Gleiche 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Wer oder was hat die Fehlermeldung aufgerufen ?   ( Adresse ?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 xml:space="preserve">Diese Adresse erfahren wir immer bei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"Referenced by a (U)nconditional or (C)onditional Jump at Address:" , also etwas nach oben scrollen und sehen da, dass diese Fehlermeldung von Adresse "004F3628" aufgerufen wird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Also schnell dort hingescrollt oder in der Symbolleiste "Goto\Goto Code Location" ausgewählt und die Adresse "4F3628" (die Nullen am Anfang kann man weglassen) eingegebe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Dort angekommen , sehen wir die Pogrammzeile, die den Aufruf der Fehlermeldung verursacht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drawing>
          <wp:inline distT="0" distB="0" distL="0" distR="0">
            <wp:extent cx="4161155" cy="961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 xml:space="preserve">Was sehen wir da, ein "je" (jump if equal), also ein Jump (Sprung) der ausgeführt wird, wenn die Bedingung erfüllt ist. In unserem Fall würde dies also bedeuten , ist der Code falsch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( Bedingung erfüllt ) , dann springe zu der Adresse "4F370B", also unserer Fehlermeldung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Was können wir dagegen tun ? , ganz einfach , wir ändern den "je"in ein "jne" ( jump if not equal ) um, was bei uns wieder bedeuten würde , springe nicht , wenn der Code falsch ist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Und genau das ist ja unsere Absicht 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Würde also bedeuten, wir müssen den "je" (Hex:0F84) in ein "jne" (Hex:0F85) änder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Dies können wir in W32dasm leider nicht tun, sondern müssen zu Hview wechsel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Vorher noch schnell die wichtigsten Jump-Befehle und deren Hex-Wert 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jne = 75 oder 0F85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je   = 74 oder 0F84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jmp = eb       ( springe immer zu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und noch wichtig        nop = 90   ( nop ( no operator ) - diese Befehle werden bei der Programmausführung einfach übersprungen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So , um in Hview einen Wert ändern zu können , brauchen wir erstmal die Offset-Adresse von der Programmzeile und die erfahren wir wieder in W32dasm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Und zwar ganz unten in der Statuszeil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drawing>
          <wp:inline distT="0" distB="0" distL="0" distR="0">
            <wp:extent cx="5056505" cy="180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 xml:space="preserve">Bei uns wäre es also die Offset-Adresse : F2A28 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Diese Zahl notieren wir uns , schliessen W32dasm und rufen Hview auf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Schnell die thumbstml.exe ausgewählt und dann die F4-Taste gedrückt und "Decode" ausgewählt 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Jetzt drücken wir die F5-Taste und können unsere Offset-Adresse eingebe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Dort angekommen drücken wir die F3-Taste , damit wir die 84 in eine 85 ändern könne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Wenn dies getan ist , wird die F9-Taste gedrückt ( damit wird das ganze übernommen - also gespeichert ) und Hview beendet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So , starten wir nun mal unsere gepatchte thumbstml.exe 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Gebt Euren Namen und irgendeine Serial ein. Und 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SUPER !!!!   Wir sind registriert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Viele Programme überprüfen beim nächsten Programmstart , ob die Serial richtig ist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In diesem Fall haben wir Glück gehabt. Es bleibt weiterhin registriert und wir freuen un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Jetzt könnt Ihr mit einer Patch-Engine einen Patch erstelle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So, das wars !  Ich hoffe, es hat Euch gefallen und geholfen in Eurem weiteren Crackerdasei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Viel Spass noch 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a member of cm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