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antGarde" w:hAnsi="AvantGarde" w:eastAsia="AvantGarde" w:cs="AvantGarde"/>
          <w:b/>
          <w:b/>
          <w:bCs/>
          <w:sz w:val="40"/>
          <w:szCs w:val="40"/>
          <w:lang w:val="de-DE"/>
        </w:rPr>
      </w:pPr>
      <w:r>
        <w:rPr>
          <w:rFonts w:eastAsia="AvantGarde" w:cs="AvantGarde" w:ascii="AvantGarde" w:hAnsi="AvantGarde"/>
          <w:b/>
          <w:bCs/>
          <w:sz w:val="40"/>
          <w:szCs w:val="40"/>
          <w:lang w:val="de-DE"/>
        </w:rPr>
        <w:t xml:space="preserve">Tutorial #1 </w:t>
      </w:r>
    </w:p>
    <w:p>
      <w:pPr>
        <w:pStyle w:val="Normal"/>
        <w:rPr>
          <w:rFonts w:ascii="Times New Roman" w:hAnsi="Times New Roman" w:eastAsia="Times New Roman" w:cs="Times New Roman"/>
        </w:rPr>
      </w:pPr>
      <w:r>
        <w:rPr>
          <w:rFonts w:eastAsia="AvantGarde" w:cs="AvantGarde" w:ascii="AvantGarde" w:hAnsi="AvantGarde"/>
          <w:b/>
          <w:bCs/>
          <w:sz w:val="40"/>
          <w:szCs w:val="40"/>
          <w:lang w:val="de-DE"/>
        </w:rPr>
        <w:t>By BeN!h</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 xml:space="preserve">Was wir </w:t>
      </w:r>
      <w:r>
        <w:rPr>
          <w:rFonts w:eastAsia="Times New Roman" w:cs="Times New Roman"/>
          <w:b/>
          <w:bCs/>
          <w:color w:val="FF0000"/>
          <w:sz w:val="32"/>
          <w:szCs w:val="32"/>
          <w:lang w:val="de-DE"/>
        </w:rPr>
        <w:t>BRAUCHEN</w:t>
      </w:r>
      <w:r>
        <w:rPr>
          <w:rFonts w:eastAsia="Times New Roman" w:cs="Times New Roman"/>
          <w:b/>
          <w:bCs/>
          <w:sz w:val="32"/>
          <w:szCs w:val="32"/>
          <w:lang w:val="de-DE"/>
        </w:rPr>
        <w:t xml:space="preserve"> werden:</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numPr>
          <w:ilvl w:val="0"/>
          <w:numId w:val="1"/>
        </w:numPr>
        <w:tabs>
          <w:tab w:val="clear" w:pos="720"/>
          <w:tab w:val="left" w:pos="0" w:leader="none"/>
        </w:tabs>
        <w:ind w:left="284" w:hanging="284"/>
        <w:rPr>
          <w:rFonts w:ascii="Times New Roman" w:hAnsi="Times New Roman" w:eastAsia="Times New Roman" w:cs="Times New Roman"/>
          <w:lang w:val="de-DE"/>
        </w:rPr>
      </w:pPr>
      <w:r>
        <w:rPr>
          <w:rFonts w:eastAsia="Times New Roman" w:cs="Times New Roman"/>
          <w:b/>
          <w:bCs/>
          <w:sz w:val="32"/>
          <w:szCs w:val="32"/>
          <w:lang w:val="de-DE"/>
        </w:rPr>
        <w:t>SoftIce 4.0</w:t>
      </w:r>
    </w:p>
    <w:p>
      <w:pPr>
        <w:pStyle w:val="Normal"/>
        <w:numPr>
          <w:ilvl w:val="0"/>
          <w:numId w:val="1"/>
        </w:numPr>
        <w:tabs>
          <w:tab w:val="clear" w:pos="720"/>
          <w:tab w:val="left" w:pos="0" w:leader="none"/>
        </w:tabs>
        <w:ind w:left="284" w:hanging="284"/>
        <w:rPr>
          <w:rFonts w:ascii="Times New Roman" w:hAnsi="Times New Roman" w:eastAsia="Times New Roman" w:cs="Times New Roman"/>
          <w:lang w:val="de-DE"/>
        </w:rPr>
      </w:pPr>
      <w:r>
        <w:rPr>
          <w:rFonts w:eastAsia="Times New Roman" w:cs="Times New Roman"/>
          <w:b/>
          <w:bCs/>
          <w:sz w:val="32"/>
          <w:szCs w:val="32"/>
          <w:lang w:val="de-DE"/>
        </w:rPr>
        <w:t xml:space="preserve">Unser </w:t>
      </w:r>
      <w:r>
        <w:rPr>
          <w:rFonts w:eastAsia="Times New Roman" w:cs="Times New Roman"/>
          <w:b/>
          <w:bCs/>
          <w:color w:val="FF0000"/>
          <w:sz w:val="32"/>
          <w:szCs w:val="32"/>
          <w:lang w:val="de-DE"/>
        </w:rPr>
        <w:t xml:space="preserve">OPFER </w:t>
      </w:r>
      <w:r>
        <w:rPr>
          <w:rFonts w:eastAsia="Times New Roman" w:cs="Times New Roman"/>
          <w:b/>
          <w:bCs/>
          <w:sz w:val="32"/>
          <w:szCs w:val="32"/>
          <w:lang w:val="de-DE"/>
        </w:rPr>
        <w:t>: Winamp 2.23</w:t>
      </w:r>
    </w:p>
    <w:p>
      <w:pPr>
        <w:pStyle w:val="Normal"/>
        <w:numPr>
          <w:ilvl w:val="0"/>
          <w:numId w:val="1"/>
        </w:numPr>
        <w:tabs>
          <w:tab w:val="clear" w:pos="720"/>
          <w:tab w:val="left" w:pos="0" w:leader="none"/>
        </w:tabs>
        <w:ind w:left="284" w:hanging="284"/>
        <w:rPr>
          <w:rFonts w:ascii="Times New Roman" w:hAnsi="Times New Roman" w:eastAsia="Times New Roman" w:cs="Times New Roman"/>
          <w:lang w:val="de-DE"/>
        </w:rPr>
      </w:pPr>
      <w:r>
        <w:rPr>
          <w:rFonts w:eastAsia="Times New Roman" w:cs="Times New Roman"/>
          <w:b/>
          <w:bCs/>
          <w:sz w:val="32"/>
          <w:szCs w:val="32"/>
          <w:lang w:val="de-DE"/>
        </w:rPr>
        <w:t>Eine Schachtel Marlboro oder Lucky's</w:t>
      </w:r>
    </w:p>
    <w:p>
      <w:pPr>
        <w:pStyle w:val="Normal"/>
        <w:numPr>
          <w:ilvl w:val="0"/>
          <w:numId w:val="1"/>
        </w:numPr>
        <w:tabs>
          <w:tab w:val="clear" w:pos="720"/>
          <w:tab w:val="left" w:pos="0" w:leader="none"/>
        </w:tabs>
        <w:ind w:left="284" w:hanging="284"/>
        <w:rPr>
          <w:rFonts w:ascii="Times New Roman" w:hAnsi="Times New Roman" w:eastAsia="Times New Roman" w:cs="Times New Roman"/>
          <w:lang w:val="de-DE"/>
        </w:rPr>
      </w:pPr>
      <w:r>
        <w:rPr>
          <w:rFonts w:eastAsia="Times New Roman" w:cs="Times New Roman"/>
          <w:b/>
          <w:bCs/>
          <w:sz w:val="32"/>
          <w:szCs w:val="32"/>
          <w:lang w:val="de-DE"/>
        </w:rPr>
        <w:t>Ferris MC - ASIMETRIE CD (zum hören... :-))</w:t>
      </w:r>
    </w:p>
    <w:p>
      <w:pPr>
        <w:pStyle w:val="Normal"/>
        <w:numPr>
          <w:ilvl w:val="0"/>
          <w:numId w:val="1"/>
        </w:numPr>
        <w:tabs>
          <w:tab w:val="clear" w:pos="720"/>
          <w:tab w:val="left" w:pos="0" w:leader="none"/>
        </w:tabs>
        <w:ind w:left="284" w:hanging="284"/>
        <w:rPr>
          <w:rFonts w:ascii="Times New Roman" w:hAnsi="Times New Roman" w:eastAsia="Times New Roman" w:cs="Times New Roman"/>
          <w:lang w:val="de-DE"/>
        </w:rPr>
      </w:pPr>
      <w:r>
        <w:rPr>
          <w:rFonts w:eastAsia="Times New Roman" w:cs="Times New Roman"/>
          <w:b/>
          <w:bCs/>
          <w:sz w:val="32"/>
          <w:szCs w:val="32"/>
          <w:lang w:val="de-DE"/>
        </w:rPr>
        <w:t xml:space="preserve">Hexworkshop </w:t>
      </w:r>
    </w:p>
    <w:p>
      <w:pPr>
        <w:pStyle w:val="Normal"/>
        <w:numPr>
          <w:ilvl w:val="0"/>
          <w:numId w:val="1"/>
        </w:numPr>
        <w:tabs>
          <w:tab w:val="clear" w:pos="720"/>
          <w:tab w:val="left" w:pos="0" w:leader="none"/>
        </w:tabs>
        <w:ind w:left="284" w:hanging="284"/>
        <w:rPr>
          <w:rFonts w:ascii="Times New Roman" w:hAnsi="Times New Roman" w:eastAsia="Times New Roman" w:cs="Times New Roman"/>
          <w:lang w:val="de-DE"/>
        </w:rPr>
      </w:pPr>
      <w:r>
        <w:rPr>
          <w:rFonts w:eastAsia="Times New Roman" w:cs="Times New Roman"/>
          <w:b/>
          <w:bCs/>
          <w:sz w:val="32"/>
          <w:szCs w:val="32"/>
          <w:lang w:val="de-DE"/>
        </w:rPr>
        <w:t>Zettel und Stift</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lang w:val="de-DE"/>
        </w:rPr>
      </w:pPr>
      <w:r>
        <w:rPr>
          <w:rFonts w:eastAsia="Times New Roman" w:cs="Times New Roman"/>
          <w:b/>
          <w:bCs/>
          <w:sz w:val="32"/>
          <w:szCs w:val="32"/>
          <w:lang w:val="de-DE"/>
        </w:rPr>
        <w:t>Also erst mal alles besorgen, und dann kann's eigentlich schon losgehen...</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INHALT:</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1. Abschnitt: Einsteigerhilfe</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2. Abschnitt: API Funktionen</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3. Abschnitt: Einstellungen von Softice</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4. Abschnitt: Kennenlernen von Softice</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5. Abschnitt: Winamp Analysieren</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6. Abschnitt: Icen des Registriercodes</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ABSCHNITT 1:</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Dies geht an alle NEWBIE's, die versuchen, irgendwie auch in die szene einzusteig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Erstmal will ich euch sagen, dass fast jeder cracker auch so seine probleme hatte, in die szene einzusteigen. AUCH ICH!</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Ich habe viele fehler gemacht, und fast jede der folgenden regeln gebroch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eil ich sie nicht kannt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1) Nicht in irgendeinen crackerchat oder IRC einsteigen, und anfangen über sich    selbst zu erzählen, das interessiert niemanden! Wenn ihr normale Fragen             stellt, wird jeder merken, das ihr auch einsteigen wollt, und euch die Fragen        beantworten. Also: Keine Dummen Fragen stell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Und: Nicht über "Eure Zukünftige" gruppe labern, sonst meint jeder, das ihr Mitglieder abwerben woll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2) Ihr solltet versuchen, jedes Programm zu cracken, was ihr auf irgendwelchen   CD's findet (Shareware CD's, u.s.w   Lasst euch was einfallen! seid Kreativ!)</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uch CrackMe's sind eine gute übung zum crack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ind w:right="6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t>3) Wenn ihr ein Programm für uncrackbar haltet, seid ihr dumm. Man kann jedes Programm cracken, man muss sich nur ein bischen reinhäng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lso: Nie aufgeb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 Alle Tutorials runterladen, die ihr findet, es gibt ja schliesslich mehr als nur mein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5) Kein werk (Tutorial, crackme, crack) für sein eigenes ausgeben.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6) Nicht als Supercracker augeben, wenn ihr es nicht seid!</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Noch nicht mal ich bin ein "Supercracker", aber das kann sich änder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UCH BEI EUCH!)</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lso, das waren jetzt erst mal ein paar regeln die ihr unbedingt beachten sollte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Jetzt geht's ab zu</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t>ABSCHNITT 2:</w:t>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 Was sind API Funktion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b) Wie funktionieren si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c) Wozu sind diese dinger denn gu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Das sind Fragen, die ich immer wieder höre, und deshalb werde ich sie euch Heute beantwort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 WAS SIND API FUNKTION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PI; "Application Programming Interface", das ist das Geilste was es für cracker gib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PI Funktionen sind Routinen, die ein programm benutzt, um z.B. Textboxen auszulesen. Einige (NICHT ALLE!!!) werde ich hier Aufführen und erklär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GetDlgItemTextA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GetDlgItemTextA ist zum TEXTBOXEN Auszulesen. Das A am ende bezeichnet nur, das diese API Funktion für 32bit Programme ist. (Ohne das A am ende wäre es für 16bit Progs (Win 3.1 etc.)</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GetWindowTextA</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GetWindowTextA ist auch zum TEXTBOXEN Auslesen. Ein Programmierer kann zwischen einigen auswählen.(das ist seine sach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HmemCpy</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HmemCpy bedeuted "High Memory Copy" und diese Funktion funktioniert bei fast Allen Programmen (Ausser Delphi glaube ich).</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Ist aber schwerer.</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EnableWindow</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EnableWindow ist dazu da, um herauszufinden, ob ein Button Aktiviert oder Nicht Aktiviert ist! (Diese API Funktion werden wir auch für unser Prog verwend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So.</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Das waren erst mal ein paar API's, die euch eigentlich langen sollt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 und b spare ich mir, ich denke das ich alles verständlich genug erklärt hab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BSCHNITT 3:</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DIE KONFIGURATION VON SOFTIC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Ich habe euch in diesem Kapitel eigentlich nicht viel zu sagen, ihr müsst nur meine Winice.dat aus dem Archiv in euer Softice Verzeichnis Entpack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Unter Win95/98 ist das Standardverzeichni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c:\Programme\NUMEGA\Softice95\</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Unter Windows NT kann ich euch nicht weiterhelfen, da müsst ihr einfach auf</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Taskleiste(Das ist das ding unten! ;)) -&gt; Start -&gt; Suchen -&gt; Dateien/Ordner</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Klicken, und nach "Winice.dat" suchen (Natürlich ohne die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Die müsst ihr nur noch gegen meine Tauschen, und Schon müsste alles Klapp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IHR MÜSST NOCH DIE VERZEICHNISSE ANGLEICHEN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Das macht ihr, indem ihr die Winice.dat mit Notepad öffnet, und alle Verzeichnisse die "c:\win95" lauten, in den Windowssystem-Verzeichnisnamen ändert.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z.B.</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c:\winNT\system\</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c:\win95\system\</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c:\windows\system</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So, das war's auch schon für's 3 Kapitel, also können wir auch schon ins 4. Kapitel übergeh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BSCHNITT 4:</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Softice ist ein Debugger, das bedeutet nichts anderes, als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da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DEBUGGER = Programm, mit dem man den ablauf eines Anderen Progs "LIVE" Verfolgen kann, also in Echtzei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BREAKPOINT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Breakpoints sind etwas sehr nützliches, mit dem man das Programm, das ma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cracken will, an Beliebigen stellen anhalten kann, und dann kommt SoftIce ins Spiel. Um einen Breakpoint zu setzten, brauchen wir die API Funktionen (Abschnitt 2). Ein Breakpoint könnte zum Beispiel so Ausseh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BPX GetDlgItemTextA</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Diese Funktion würde dafür sorgen, dass unser Programm an der stelle anhäl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n der eine Textbox ausgelesen wird. (Zum Beispiel die Box mit der Seriennummer).</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Hier ein paar BreakpointArt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BPX = Breakpoint on Execution ( Das Programm wird angehalten, wenn ein zugriff auf unsere API Funktion entsteh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BPM = Breakpoint on Memory Access ( Das Programm wird angehalten, wen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ein zugriff auf den Speicher Stattfinde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BMSG = Breakpoint on Windows Message ( Das Erklärt sich doch schon von allein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Wer noch mehr will, sollte in Softice gehen, und "Help" eingeben.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BSCHNITT 5:</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nalysieren Von Winamp:</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Das Analysieren geht ganz einfach, und deshalb werde ich nicht in die Ewigkeit Schweifen. Ich erkläre es in Schritten, die jeder  sollte Nachvollziehen könn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1) Winamp Installier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2) Winamp nach irgendwas wie "Register" oder so Dursuchen. (Einfach auf den Blitz rechts unten im Hauptfenster klicken, und dann auf Shareware klicken, und dann ENTER REGISTRATION INFO klick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3) Schauen was für einen Schutz dieses Prog hat. ( Das Programm Aktiviert den OK Button erst, wenn die Richtige Serial Drinsteh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4) Den namen: BeN!h [tCA] eingeben, und die Serial: 305419896.</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arum? Weil 305419896 in Hexwert 12345678 ist. Den Namen BeN!h geben wir ein, damit wir das Gleiche Rausbekommen. (Die 6 der Serial noch weglassen, weil wir damit Softice Aufrufen Werd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BSCHNITT 6:</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ICEN DES REGISTRIERCODE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ir gehen in Softice. MIT "STRG + D" (Damit kommen wir auch wieder rau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und geben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BPX ENABLEWINDOW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ein. Danach enter, und schon wäre auch der Breakpoint gesetz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Übrigens: Gross und Kleinschreibung ist Scheiss egal!</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Mit F5 wieder raus, und in der Textbox von Winamp die restliche 6 eingeb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UND! Wir sind wieder im Softice Gelande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Krass! erstmal verarbeit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Alles klar, jetzt drücken wir F12, um das Programm bis zum Nächsten RET abzuarbeiten.  Jetzt müssten wir in der untersten zeile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INAMP!.text+1291</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sehen. Das bedeutet, das wir in der Funktion drin sind, die unsere Serial mit einer anderen vergleicht. Cool, Nich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Ein Bisschen nach oben Gescrollt, und wir sehen da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b/>
        <w:tab/>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b/>
        <w:tab/>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C7</w:t>
        <w:tab/>
        <w:t>LEA</w:t>
        <w:tab/>
        <w:t>EAX, [EBP-80]</w:t>
        <w:tab/>
        <w:t>&lt;- Unser Nam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CA</w:t>
        <w:tab/>
        <w:t>PUSH</w:t>
        <w:tab/>
        <w:t>EAX</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CB</w:t>
        <w:tab/>
        <w:t xml:space="preserve">CALL </w:t>
        <w:tab/>
        <w:t>004259B1</w:t>
      </w:r>
    </w:p>
    <w:p>
      <w:pPr>
        <w:pStyle w:val="Normal"/>
        <w:ind w:right="-1800"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D0</w:t>
        <w:tab/>
        <w:t>CMP</w:t>
        <w:tab/>
        <w:t>EAX,ESI</w:t>
        <w:tab/>
        <w:tab/>
        <w:t>&lt;- Das ist der Vergleich mit (RICHTIG, FALSCH)</w:t>
        <w:tab/>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D2</w:t>
        <w:tab/>
        <w:t xml:space="preserve">POP </w:t>
        <w:tab/>
        <w:t>ECX</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D3</w:t>
        <w:tab/>
        <w:t>JNZ</w:t>
        <w:tab/>
        <w:t>00401EDF</w:t>
        <w:tab/>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D5</w:t>
        <w:tab/>
        <w:t xml:space="preserve">CMP </w:t>
        <w:tab/>
        <w:t>BYTE PTR [EBP-80],00  &lt;- Wurde ein name Eingegeb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D9</w:t>
        <w:tab/>
        <w:t>JZ</w:t>
        <w:tab/>
        <w:t>00401EDF</w:t>
        <w:tab/>
        <w:t xml:space="preserve">                   &lt;- Wenn nicht gehe zu Falsch</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DB</w:t>
        <w:tab/>
        <w:t>PUSH</w:t>
        <w:tab/>
        <w:t>01</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DD</w:t>
        <w:tab/>
        <w:t>JMP</w:t>
        <w:tab/>
        <w:t>00401EE1</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DF</w:t>
        <w:tab/>
        <w:t>PUSH</w:t>
        <w:tab/>
        <w:t>00</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E1</w:t>
        <w:tab/>
        <w:t>PUSH</w:t>
        <w:tab/>
        <w:t>01</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E3</w:t>
        <w:tab/>
        <w:t>PUSH</w:t>
        <w:tab/>
        <w:t>EDI</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E4</w:t>
        <w:tab/>
        <w:t>CALL</w:t>
        <w:tab/>
        <w:t>[USER32!GetDlgItem]</w:t>
        <w:tab/>
        <w:t>&lt;- Api Funktio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EA</w:t>
        <w:tab/>
        <w:t>PUSH</w:t>
        <w:tab/>
        <w:t>EAX</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EB</w:t>
        <w:tab/>
        <w:t>CALL</w:t>
        <w:tab/>
        <w:t>[USER32!EnableWindow]     &lt;- Auch eine Api Funktio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00401EF1</w:t>
        <w:tab/>
        <w:t xml:space="preserve">XOR </w:t>
        <w:tab/>
        <w:t>EAX,EAX</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So, jetzt müssen wir auf das CMP EAX,ESI doppelt draufklicken, oder auf F6 drücken, und mit dem blinker auf CMP EAX,ESI gehen und F9 drück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damit haben wir einen Zweiten Breakpoint gesetzt.(Auf UNSEREN Vergleich)</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us Softice mit F5 Rausgehen, und die 6 aus der SerialTextbox entfern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Softice kommt wieder in den Vordergrund, Wieder F5 drücken, Softice kommt Nochmal, Wieder F5 und nun die restliche 6 wieder eintragen.</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Jetzt sind wir im Softice, und Ganz oben sind die Register.</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ERKLÄRUNG:</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 Register sind wie Schubladen, in denen alle möglichen Zahlen und Texte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drinsind, auch unsere Serial!</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ab/>
        <w:tab/>
        <w:tab/>
        <w:tab/>
        <w:tab/>
        <w:tab/>
        <w:tab/>
        <w:tab/>
        <w:tab/>
        <w:tab/>
        <w:tab/>
        <w:tab/>
        <w:t xml:space="preserve">          </w:t>
        <w:tab/>
        <w:tab/>
        <w:tab/>
        <w:tab/>
        <w:tab/>
        <w:tab/>
        <w:tab/>
        <w:tab/>
        <w:tab/>
        <w:tab/>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t>Wir haben oben beim vergleich die Schubladen (Register) EAX und ESI bemerkt.</w:t>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t>Wenn wir nun Ganz oben in SoftIce Bei EAX Schauen, sehen wir eine Zahl,</w:t>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t>und bei ESI STEHT UNSERE EINGEGEBENE SERIAL!!! COOL!</w:t>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t>Jetzt wissen wir auch was EAX ist!  UNSERE RICHTIGE SERIAL!</w:t>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t>Aufschreiben, und im Hexworkshop auf Hex Calculator Klicken,</w:t>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t>jetzt auf das kleine DEC (Decimal) klicken, damit es zu HEX wird, und unsere Aufgeschriebene zahl (25B5C7) eingeben und auf das kleine HEX klicken.</w:t>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t>und wir bekommen die Zahl 39541883 Heraus. Diese jetzt im Winamp eingeben, und der OK Button ist Aktiviert! Wir haben soeben eine gültige Serial für Winamp 2.23 geiced. Cool!</w:t>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t>Ok. Das war's.</w:t>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t>Ich bin Für Lob, Kritik, Wünsche und Verbesserungen gerne Ansprechbar, Mailt mir einfach!.</w:t>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t>BeN!h [tCA] 1999.</w:t>
      </w:r>
    </w:p>
    <w:p>
      <w:pPr>
        <w:pStyle w:val="Normal"/>
        <w:ind w:right="-1783" w:hanging="0"/>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Mail: mk_benth@gmx.de</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p>
      <w:pPr>
        <w:pStyle w:val="Normal"/>
        <w:rPr>
          <w:rFonts w:ascii="Times New Roman" w:hAnsi="Times New Roman" w:eastAsia="Times New Roman" w:cs="Times New Roman"/>
          <w:b/>
          <w:b/>
          <w:bCs/>
          <w:sz w:val="32"/>
          <w:szCs w:val="32"/>
          <w:lang w:val="de-DE"/>
        </w:rPr>
      </w:pPr>
      <w:r>
        <w:rPr>
          <w:rFonts w:eastAsia="Times New Roman" w:cs="Times New Roman"/>
          <w:b/>
          <w:bCs/>
          <w:sz w:val="32"/>
          <w:szCs w:val="32"/>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vantGarde">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