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ۻ �ۻ �����ۻ  �ۻ  �ۻ  ����ۻ  ���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 �</w:t>
      </w:r>
      <w:r>
        <w:rPr>
          <w:rtl w:val="true"/>
        </w:rPr>
        <w:t>ۺ ������ۻ �ۺ  �ۺ ������ۻ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�����ۺ    �ۺ   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  �ۺ</w:t>
      </w:r>
      <w:r>
        <w:rPr/>
        <w:t xml:space="preserve"> �����</w:t>
      </w:r>
      <w:r>
        <w:rPr/>
        <w:t>ͼ  ������</w:t>
      </w:r>
      <w:r>
        <w:rPr>
          <w:rtl w:val="true"/>
        </w:rPr>
        <w:t>ۺ ������ۺ    �ۺ    �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ۺ �ۺ      �ۺ  �ۺ �ۺ 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�ͼ �ͼ      �ͼ  �ͼ �ͼ  �ͼ    �ͼ  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Ŀ ��Ŀ ��Ŀ ��Ŀ  �Ŀ  �Ŀ ��� ��Ŀ 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��� �  � ��   ��    �</w:t>
      </w:r>
      <w:r>
        <w:rPr/>
        <w:t>Ŀ  �Ŀ  �  �  � �  �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  ���� �    ���� ���� ���� ��� ���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IPHATOR pROF.: fOR nON-cOMMERCI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IPHAT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OPYRIGHT (C) :MARQUIS DE SOIR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04.96/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HANG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rogrammer, you might think using Protect 5.5,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, Crypt or similiar programs will hinder everybody from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beginner in cracking, you might suspect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around these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cracker, you KNOW the way(s)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TATUS 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used a Nu-Mega debugger for decrypting protec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st situation is: with a Backdoor disabled Soft-/WINICE and D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you need mostly 2 min. for unpack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o you know this damn nice CUP386 v3.2 from Alex? You have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et yourself a different debugger, a free weekend and try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HATOR...it's not perfect but stronger than you migh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ATOR pROF. protects (compressed) DOS-EXE-files against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nd altering. It should be used ONLY after you'v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with Protect!, WWPack, Tinyprog or any similar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cIPHATOR itself has no build-in-compression - which com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OS 6.0+, VGA-Card, 486+ and some files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 &lt;progname.exe&gt;   - protects the file prog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tected EXE shows reg.- and version-information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.EXE --     (shows regname on a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ED.EXE //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tES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ATOR pROF. was successfully tested on a 486 DX/4, a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 7.0, WIN 3.11, WIN95, WIN/NT and under OS/2. I found no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if you encounter any problems just tell me and I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 cIPHATOR works fine as long as you don't use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freeze/crash your system if and only if you try to un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Soft-ICE, WINICE, Intruder or any similar programs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own risk; better buy Periscope and/or invest some days i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Hooked INT 1 &amp; 3 will be unhooked to an IRET by cIPH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 my screen FLICKER if I use a cIPHATOR-protecte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's for antidebugging, so don't worry, your PC is 100%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ATOR is ChangeWare: I don't want any money for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change a personalized copy against other cool/useful self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aid, Eddie, J. Lilley, Ralph Roth, J�rg A., Misha, Thof, riD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K., the uCF-Crew, PReDaToR666, patricia, Alex, Solar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, Nu-Mega and all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- First bet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xx - New: Parameter "--" for copyright and register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: Anti-code for intruder, upc, winice, soft-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: INT1/3 restored to ROM, Vid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xx - New: Anti-code for dumpexe, cup38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est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0 - Bugfix: The crash caused by unrestored Zero- and Direction-fla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na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: Anti-code for snapsh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 - New: Anti-cup386 3.2 code and a few other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60 - New: undocumen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QUIS dE sO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PHAT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: martino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IRC: |MARQUI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not done till it'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