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CRYPT32 - RELEASE NOTES/HISTORY - IMPROVEMENTS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� DATE (DATE.MONTH.YEAR)� COMMENTS ABOUT THIS VERS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� 22.01.98              � - Fixed a problem occuring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 xml:space="preserve">- Enhanced some encryp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Enhanced the Thread Local Stor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lam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an overlay chec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Removed Fil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