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UnP v0.1.5 (1997/07/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UnP means Intel Complex Emulator executable UN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Ice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Status of Ice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What IceUnP can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What IceUnP can't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How to fake Ice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Tech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Ice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UnP is a generic executable unpacker. It can unpack compacted or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without knowledge about their compressor. It als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includes some anti-debugging traps (for instance, use of int 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Status of Ice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UnP executable is freeware. Feel fre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sh. But I'm not responsible for damage that ca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ts use. I can just say you that it has never crash my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If you use it in an interresting way, please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UnP [options] &lt;progra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can be successfully uncompressed, a new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"unpacked.exe" or "unpacked.com"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ceUnP without parameters to se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utine is a decryption one, target code size is always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didn't found the way IceUnP can find that, so the target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same size as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IMPORTANT IMPORTANT IMPORTANT IMPORTAN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CEUNP WILL -NOT- RUN UNDER ANY SORT OF MEMORY MANAGER, BECAU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CEUNP EMULATORS CAN NOT SUPPORT PROTECTED MODE SWITCHING. ;))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P386 v3.3 - sometimes succeed where IceUnP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EXE v1.35 beta - recognize some new compression formats that 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What IceUnP can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very partial list of packers known to be removed by IceU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, those versions are the unregister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IceUnP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ack v4.5 (EXE/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ckStop 1.11a (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aCe MAKER (EXE2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DS-CP 0.4, 0.4a (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ZEexe 0.90, 0.91, 1.00a (and in fact 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KLite v1.50, v2.01 (and in fact all versions, shareware and comme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CExe v2.4 (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t - most versions (EXE/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WPack (both stages) 3.00-3.04 (P/P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.04a (PU/P), 3.05b1 (P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.05b5 (PU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ypt v1.21 (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ce v1.00 (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ct! EXE/COM v3.0, v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ode 1.0 (COM/EXE)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COMor 0.99f (COM) (pre-fetch 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STOP 1.0 (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Scrambler 0.1 (COM) (Mos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cc 1.3 (COM) (2 major layers encry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lite 2.00S (COM/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xepack - all versions I found (about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JAM v2.11 (this one doesn't work on 4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inyProg v3.6, v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etCom v2.2, v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Pack 2.01 (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protEXE v2.11 (with and without anti V8086 mode debugg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What IceUnP can't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Stop 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some short modifications in IceUnP's code or in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IceUnP can handle most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How to fake Ice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_easy_ to fake IceUn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 with prefetch queue (eg self modifying code to be execu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Tech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UnP is written in 386 real mode assembler.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ulation system (a software based virtual-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ulate every program's instruction. It runs in two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UnP can avoid stupid anti-debugging traps like OUT DX,AL($ef) &amp; OUTSB($6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UnP can know when int 01 or 03 is catched by a routine and execut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have been executed if an int 01 or int 03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0.1.4 to 0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ed with following prog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COMor 0.99f (COM) {`1d} (pre-fetch trix) {`1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STOP 1.0 (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Scrambler 0.1 (COM) (Mos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cc 1.3 (COM) {`1d} (2 major layers encryption) {`1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0.1.3 to 0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oid screen being turned off by fds-cp4,fds-cp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scared some users: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ggestions from: {`1d} &lt; Hann0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 (jbck702289@aol.com) &gt; {`1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from v0.1.2 to 0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or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urce in id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ean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1]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8203143@simon.pu.edu.tw   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joy IceU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et: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QEVAwUBM9p/4GA4W6nuMXMlAQHc3gf/S5BL1HosNPhKFyq6n3gbTl5NDD8cNN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dIXzgmJOll411RdVpE434HWvn7oB7/yxLTar3CQHbnATbbU5jBlx6FdfexM0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8IeI09X0BZIrk/puiSobMAQBetBemp0F/gr+ai07szz9AAkNDf+aQhklWrUsr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QVzzCeA+Xmcun3aAKOJ+ru6KYFTZs6S1s9XrSTb5girsCS8DMKAU8p5f9CRko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ozVS7OCSp/z9m7SEFlNSNfsL2z01qJNebMNmlQcEAVfNSSIr+MhE9YJAqP8HP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PCjDqIhWY07PIUqlBPAIOQw+bc7qYwYZmd8UJmQqwd/UGgZiDw8/g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VY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