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n unpacker for TRAPED comfiles. It now autodetects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ile. In next version (if ever finished) I'll add an eXe support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, there is another project: Ripping TRAPS really cool code!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that TRAP 1.14 (with MtE) will be finished soon. But for this versio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be good enough to code a remover. Who will be good enough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body wants to get the source, bug report, ... cantact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ndt@Metronet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. Greetz / thanx (in alphabetical or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ers Fogh (Stone /uCF)  (for cool ASM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 Gabler          (f�r die TRAP's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no                     (f�r die coole Mailinglis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u TaoTao                (whats about a new TR version?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Caligo               (uploade das bitte zu deiner Home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an Esser              (f�r CS 1.03! Schei�e, da� TEU jetzt da durchkomm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dendischarge           (please upload this release to your home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ix                     (for adding a MtE to 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: Why do you code PE-Encrypters? Who the hell needs that? Code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ors for DOS! They are much more important, I th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: I was in hurry when I wrote this DOC. There are so many mistakes 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