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bidi w:val="0"/>
        <w:jc w:val="left"/>
        <w:rPr/>
      </w:pPr>
      <w:r>
        <w:rPr/>
        <w:t>chapter 2</w:t>
      </w:r>
    </w:p>
    <w:p>
      <w:pPr>
        <w:pStyle w:val="Contents1"/>
        <w:keepNext w:val="true"/>
        <w:keepLines/>
        <w:bidi w:val="0"/>
        <w:spacing w:before="0" w:after="40"/>
        <w:jc w:val="left"/>
        <w:rPr/>
      </w:pPr>
      <w:r>
        <w:rPr/>
        <w:t>Topical Cross-reference for Directiv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2</w: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1143000</wp:posOffset>
                </wp:positionH>
                <wp:positionV relativeFrom="page">
                  <wp:posOffset>-1612265</wp:posOffset>
                </wp:positionV>
                <wp:extent cx="42672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keepNext w:val="true"/>
                              <w:keepLine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Directi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7.6pt;mso-wrap-distance-left:0pt;mso-wrap-distance-right:0pt;mso-wrap-distance-top:0pt;mso-wrap-distance-bottom:0pt;margin-top:-126.9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keepNext w:val="true"/>
                        <w:keepLines/>
                        <w:bidi w:val="0"/>
                        <w:jc w:val="left"/>
                        <w:rPr/>
                      </w:pPr>
                      <w:r>
                        <w:rPr/>
                        <w:t>Directiv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1"/>
        <w:keepNext w:val="true"/>
        <w:keepLines/>
        <w:bidi w:val="0"/>
        <w:spacing w:before="0" w:after="40"/>
        <w:jc w:val="left"/>
        <w:rPr/>
      </w:pPr>
      <w:r>
        <w:rPr/>
        <w:t>Directiv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5</w:t>
      </w:r>
    </w:p>
    <w:p>
      <w:pPr>
        <w:pStyle w:val="Heading1"/>
        <w:numPr>
          <w:ilvl w:val="0"/>
          <w:numId w:val="0"/>
        </w:numPr>
        <w:bidi w:val="0"/>
        <w:ind w:left="-1800" w:hanging="0"/>
        <w:jc w:val="left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bidi w:val="0"/>
        <w:ind w:left="-1800" w:hanging="0"/>
        <w:jc w:val="left"/>
        <w:rPr/>
      </w:pPr>
      <w:r>
        <w:rPr/>
        <w:t>Topical Cross-reference for Directives</w:t>
      </w:r>
    </w:p>
    <w:p>
      <w:pPr>
        <w:pStyle w:val="Heading4"/>
        <w:bidi w:val="0"/>
        <w:ind w:left="0" w:hanging="0"/>
        <w:jc w:val="left"/>
        <w:rPr/>
      </w:pPr>
      <w:r>
        <w:rPr/>
        <w:t>Code Labels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ALIGN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EVEN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LABEL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ORG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4"/>
        <w:bidi w:val="0"/>
        <w:ind w:left="0" w:hanging="0"/>
        <w:jc w:val="left"/>
        <w:rPr/>
      </w:pPr>
      <w:r>
        <w:rPr/>
        <w:t>Conditional Assembly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400"/>
        <w:gridCol w:w="2400"/>
      </w:tblGrid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ELS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ELSEIF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ELSEIF2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ENDIF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IF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IF2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IFB/IFNB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IFDEF/IFNDEF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IFDIF/IFDIFI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IF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IFIDN/IFIDNI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4"/>
        <w:bidi w:val="0"/>
        <w:ind w:left="0" w:hanging="0"/>
        <w:jc w:val="left"/>
        <w:rPr/>
      </w:pPr>
      <w:r>
        <w:rPr/>
        <w:t>Conditional Control Flow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400"/>
        <w:gridCol w:w="2400"/>
      </w:tblGrid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BREAK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CONTINU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ELS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ELSEIF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ENDIF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ENDW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IF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REPEAT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UNTIL/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UNTILCXZ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WHIL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4"/>
        <w:bidi w:val="0"/>
        <w:ind w:left="0" w:hanging="0"/>
        <w:jc w:val="left"/>
        <w:rPr/>
      </w:pPr>
      <w:r>
        <w:rPr/>
        <w:t>Conditional Error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400"/>
        <w:gridCol w:w="2400"/>
      </w:tblGrid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ERR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ERR2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ERRB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ERRDEF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ERRDIF/.ERRDIFI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ERR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ERRIDN/.ERRIDNI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ERRNB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ERRNDEF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ERRNZ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4"/>
        <w:bidi w:val="0"/>
        <w:ind w:left="0" w:hanging="0"/>
        <w:jc w:val="left"/>
        <w:rPr/>
      </w:pPr>
      <w:r>
        <w:rPr/>
        <w:t>Data Allocation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400"/>
        <w:gridCol w:w="2400"/>
      </w:tblGrid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ALIGN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BYTE/SBYT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DWORD/SDWORD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EVEN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FWORD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LABEL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ORG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QWORD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REAL4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REAL8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REAL10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TBYT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WORD/SWORD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4"/>
        <w:bidi w:val="0"/>
        <w:ind w:left="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quates</w:t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=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EQU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TEXTEQU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4"/>
        <w:bidi w:val="0"/>
        <w:ind w:left="0" w:hanging="0"/>
        <w:jc w:val="left"/>
        <w:rPr/>
      </w:pPr>
      <w:r>
        <w:rPr/>
        <w:t>Listing Control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9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400"/>
        <w:gridCol w:w="2400"/>
      </w:tblGrid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CREF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LIST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LISTALL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LISTIF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LISTMACRO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LISTMACROALL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NOCREF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NOLIST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NOLISTIF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NOLISTMACRO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PAG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SUBTITL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TFCOND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TITL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4"/>
        <w:bidi w:val="0"/>
        <w:ind w:left="0" w:hanging="0"/>
        <w:jc w:val="left"/>
        <w:rPr/>
      </w:pPr>
      <w:r>
        <w:rPr/>
        <w:t>Macros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400"/>
        <w:gridCol w:w="2400"/>
      </w:tblGrid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ENDM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EXITM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GOTO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LOCAL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MACRO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PURG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4"/>
        <w:bidi w:val="0"/>
        <w:ind w:left="0" w:hanging="0"/>
        <w:jc w:val="left"/>
        <w:rPr/>
      </w:pPr>
      <w:r>
        <w:rPr/>
        <w:t>Miscellaneous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400"/>
        <w:gridCol w:w="2400"/>
      </w:tblGrid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ASSUM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COMMENT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ECHO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END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INCLUD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INCLUDELIB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OPTION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POPCONTEXT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PUSHCONTEXT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RADIX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4"/>
        <w:bidi w:val="0"/>
        <w:ind w:left="0" w:hanging="0"/>
        <w:jc w:val="left"/>
        <w:rPr/>
      </w:pPr>
      <w:r>
        <w:rPr/>
        <w:t>Procedures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400"/>
        <w:gridCol w:w="2400"/>
      </w:tblGrid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ENDP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INVOK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PROC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PROTO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USES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4"/>
        <w:bidi w:val="0"/>
        <w:ind w:left="0" w:hanging="0"/>
        <w:jc w:val="left"/>
        <w:rPr/>
      </w:pPr>
      <w:r>
        <w:rPr/>
        <w:t>Processor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400"/>
        <w:gridCol w:w="2400"/>
      </w:tblGrid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186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286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286P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287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386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386P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387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486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486P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8086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8087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NO87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4"/>
        <w:bidi w:val="0"/>
        <w:ind w:left="0" w:hanging="0"/>
        <w:jc w:val="left"/>
        <w:rPr/>
      </w:pPr>
      <w:r>
        <w:rPr/>
        <w:t>Repeat Blocks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400"/>
        <w:gridCol w:w="2400"/>
      </w:tblGrid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ENDM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FOR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FORC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GOTO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REPEAT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WHIL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4"/>
        <w:bidi w:val="0"/>
        <w:ind w:left="0" w:hanging="0"/>
        <w:jc w:val="left"/>
        <w:rPr/>
      </w:pPr>
      <w:r>
        <w:rPr/>
        <w:t>Scope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400"/>
        <w:gridCol w:w="2400"/>
      </w:tblGrid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COMM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EXTERN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EXTERNDEF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INCLUDELIB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PUBLIC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4"/>
        <w:bidi w:val="0"/>
        <w:ind w:left="0" w:hanging="0"/>
        <w:jc w:val="left"/>
        <w:rPr/>
      </w:pPr>
      <w:r>
        <w:rPr/>
        <w:t>Segment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0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400"/>
        <w:gridCol w:w="2400"/>
      </w:tblGrid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ALPHA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ASSUM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DOSSEG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END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ENDS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GROUP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SEGMENT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SEQ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4"/>
        <w:bidi w:val="0"/>
        <w:ind w:left="0" w:hanging="0"/>
        <w:jc w:val="left"/>
        <w:rPr/>
      </w:pPr>
      <w:r>
        <w:rPr/>
        <w:t>Simplified Segment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400"/>
        <w:gridCol w:w="2400"/>
      </w:tblGrid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COD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CONST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DATA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DATA?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DOSSEG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EXIT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FARDATA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FARDATA?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MODEL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STACK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STARTUP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4"/>
        <w:bidi w:val="0"/>
        <w:ind w:left="0" w:hanging="0"/>
        <w:jc w:val="left"/>
        <w:rPr/>
      </w:pPr>
      <w:r>
        <w:rPr/>
        <w:t>String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CATSTR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INSTR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SIZESTR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SUBSTR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4"/>
        <w:bidi w:val="0"/>
        <w:ind w:left="0" w:hanging="0"/>
        <w:jc w:val="left"/>
        <w:rPr/>
      </w:pPr>
      <w:r>
        <w:rPr/>
        <w:t>Structure and Record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400"/>
        <w:gridCol w:w="2400"/>
      </w:tblGrid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ENDS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RECORD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STRUCT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TYPEDEF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UNION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1"/>
        <w:bidi w:val="0"/>
        <w:ind w:left="-1800" w:hanging="0"/>
        <w:jc w:val="left"/>
        <w:rPr/>
      </w:pPr>
      <w:r>
        <w:rPr/>
        <w:t>Directive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1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rm1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Assigns the numeric value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 xml:space="preserve">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. The symbol may be redefined later. 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186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Enables assembly of instructions for the 80186 processor; disables assembly of instructions introduced with later processors. Also enables 8087 instructions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286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Enables assembly of nonprivileged instructions for the 80286 processor; disables assembly of instructions introduced with later processors. Also enables 80287 instructions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286P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Enables assembly of all instructions (including privileged) for the 80286 processor; disables assembly of instructions introduced with later processors. Also enables 80287 instructions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287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Enables assembly of instructions for the 80287 coprocessor; disables assembly of instructions introduced with later coprocessors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386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Enables assembly of nonprivileged instructions for the 80386 processor; disables assembly of instructions introduced with later processors. Also enables 80387 instructions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386P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Enables assembly of all instructions (including privileged) for the 80386 processor; disables assembly of instructions introduced with later processors. Also enables 80387 instructions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387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Enables assembly of instructions for the 80387 coprocessor. 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486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Enables assembly of nonprivileged instructions for the 80486 processor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486P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Enables assembly of all instructions (including privileged) for the 80486 processor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8086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Enables assembly of 8086 instructions (and the identical 8088 instructions); disables assembly of instructions introduced with later processors. Also enables 8087 instructions. This is the default mode for processors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8087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Enables assembly of 8087 instructions; disables assembly of instructions introduced with later coprocessors. This is the default mode for coprocessors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IGN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b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Aligns the next variable or instruction on a byte that is a multiple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ber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ALPHA</w:t>
      </w:r>
      <w:r>
        <w:rPr/>
        <w:t xml:space="preserve"> 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Orders segments alphabetically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SUME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gregiste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gregiste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SUME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registe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registe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SUME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iste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ERROR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iste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ERR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SUME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iste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HING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iste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NOTH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Enables error-checking for register values. After a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SUME</w:t>
      </w:r>
      <w:r>
        <w:rPr/>
        <w:t xml:space="preserve"> is put into effect, the assembler watches for changes to the values of the given registers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ROR</w:t>
      </w:r>
      <w:r>
        <w:rPr/>
        <w:t xml:space="preserve"> generates an error if the register is used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HING</w:t>
      </w:r>
      <w:r>
        <w:rPr/>
        <w:t xml:space="preserve"> removes register error-checking. You can combine different kinds of assumptions in one statement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BREAK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di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Generates code to terminate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WHILE</w:t>
      </w:r>
      <w:r>
        <w:rPr/>
        <w:t xml:space="preserve"> 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REPEAT</w:t>
      </w:r>
      <w:r>
        <w:rPr/>
        <w:t xml:space="preserve"> block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ndition </w:t>
      </w:r>
      <w:r>
        <w:rPr/>
        <w:t>is true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YT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...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Allocates and optionally initializes a byte of storage for ea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/>
        <w:t>. Can also be used as a type specifier anywhere a type is legal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TSTR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..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Concatenates text items. Each text item can be a literal string, a constant preceded by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</w:t>
      </w:r>
      <w:r>
        <w:rPr/>
        <w:t>, or the string returned by a macro function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CODE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When used wit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MODEL</w:t>
      </w:r>
      <w:r>
        <w:rPr/>
        <w:t xml:space="preserve">, indicates the start of a code segment calle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ame </w:t>
      </w:r>
      <w:r>
        <w:rPr/>
        <w:t xml:space="preserve">(the default segment name is _TEXT for tiny, small, compact, and flat models, 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ule</w:t>
      </w:r>
      <w:r>
        <w:rPr/>
        <w:t>_TEXT for other models).</w:t>
      </w:r>
    </w:p>
    <w:p>
      <w:pPr>
        <w:pStyle w:val="Term1"/>
        <w:keepNext w:val="true"/>
        <w:keepLines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M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finiti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ini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...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Creates a communal variable with the attributes specified 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inition</w:t>
      </w:r>
      <w:r>
        <w:rPr/>
        <w:t xml:space="preserve">. Ea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inition</w:t>
      </w:r>
      <w:r>
        <w:rPr/>
        <w:t xml:space="preserve"> has the following form: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ngtyp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AR</w:t>
      </w:r>
      <w:r>
        <w:rPr/>
        <w:t xml:space="preserve"> |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bel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u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Def1"/>
        <w:keepLines/>
        <w:bidi w:val="0"/>
        <w:spacing w:before="0" w:after="80"/>
        <w:ind w:left="28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bel</w:t>
      </w:r>
      <w:r>
        <w:rPr/>
        <w:t xml:space="preserve"> is the name of the variable.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/>
        <w:t xml:space="preserve"> can be any type specifier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YTE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  <w:r>
        <w:rPr/>
        <w:t xml:space="preserve">, and so on) or an integer specifying the number of bytes.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unt</w:t>
      </w:r>
      <w:r>
        <w:rPr/>
        <w:t xml:space="preserve"> specifies the number of data objects (one is the default). 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MENT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imiter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imiter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Treats all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</w:t>
      </w:r>
      <w:r>
        <w:rPr/>
        <w:t xml:space="preserve"> between or on the same line as the delimiters as a comment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CONST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When used wit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MODEL</w:t>
      </w:r>
      <w:r>
        <w:rPr/>
        <w:t>, starts a constant data segment (with segment name CONST). This segment has the read-only attribute.</w:t>
      </w:r>
    </w:p>
    <w:p>
      <w:pPr>
        <w:pStyle w:val="Term1"/>
        <w:keepNext w:val="true"/>
        <w:keepLines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CONTINUE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IF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di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Generates code to jump to the top of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WHILE</w:t>
      </w:r>
      <w:r>
        <w:rPr/>
        <w:t xml:space="preserve"> 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REPEAT</w:t>
      </w:r>
      <w:r>
        <w:rPr/>
        <w:t xml:space="preserve"> block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dition</w:t>
      </w:r>
      <w:r>
        <w:rPr/>
        <w:t xml:space="preserve"> is true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CREF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Enables listing of symbols in the symbol portion of the symbol table and browser file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DATA 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When used wit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MODEL</w:t>
      </w:r>
      <w:r>
        <w:rPr/>
        <w:t>, starts a near data segment for initialized data (segment name _DATA)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DATA? 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When used wit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MODEL</w:t>
      </w:r>
      <w:r>
        <w:rPr/>
        <w:t>, starts a near data segment for uninitialized data (segment name _BSS)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DOSSEG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Orders the segments according to the MS-DOS segment convention: CODE first, then segments not in DGROUP, and then segments in DGROUP. The segments in DGROUP follow this order: segments not in BSS or STACK, then BSS segments, and finally STACK segments. Primarily used for ensuring CodeView support in MASM stand-alone programs. Same 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SSEG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SSEG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Identical to 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SSEG</w:t>
      </w:r>
      <w:r>
        <w:rPr/>
        <w:t>, which is the preferred form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Can be used to define data lik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YTE</w:t>
      </w:r>
      <w:r>
        <w:rPr/>
        <w:t>.</w:t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D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Can be used to define data lik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WORD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F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Can be used to define data lik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WORD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Q</w:t>
      </w:r>
      <w:r>
        <w:rPr/>
        <w:t xml:space="preserve"> 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Can be used to define data lik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WORD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T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Can be used to define data lik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YTE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W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Can be used to define data lik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WORD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itializ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Allocates and optionally initializes a doubleword (4 bytes) of storage for ea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/>
        <w:t>. Can also be used as a type specifier anywhere a type is legal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CHO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message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Display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essage </w:t>
      </w:r>
      <w:r>
        <w:rPr/>
        <w:t xml:space="preserve">to the standard output device (by default, the screen). Same 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OUT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ELSE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IF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Marks the beginning of an alternate block within a conditional block. 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IF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Combine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</w:t>
      </w:r>
      <w:r>
        <w:rPr/>
        <w:t xml:space="preserve">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into one statement. 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IF2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IF</w:t>
      </w:r>
      <w:r>
        <w:rPr/>
        <w:t xml:space="preserve"> block evaluated on every assembly pass i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:SETIF2</w:t>
      </w:r>
      <w:r>
        <w:rPr/>
        <w:t xml:space="preserve"> i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UE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dres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Marks the end of a module and, optionally, sets the program entry point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dress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ENDIF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IF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IF</w:t>
      </w:r>
      <w:r>
        <w:rPr/>
        <w:t xml:space="preserve"> 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M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Terminates a macro or repeat block. 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CRO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C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EAT</w:t>
      </w:r>
      <w:r>
        <w:rPr/>
        <w:t xml:space="preserve">, 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ILE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ENDP</w:t>
      </w:r>
    </w:p>
    <w:p>
      <w:pPr>
        <w:pStyle w:val="Def1"/>
        <w:keepLines/>
        <w:bidi w:val="0"/>
        <w:spacing w:before="0" w:after="80"/>
        <w:ind w:left="28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Marks the end of procedur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previously begun wit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</w:t>
      </w:r>
      <w:r>
        <w:rPr/>
        <w:t xml:space="preserve">. 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S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Marks the end of segment, structure, or uni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previously begun wit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GMENT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UCT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ON</w:t>
      </w:r>
      <w:r>
        <w:rPr/>
        <w:t>, or a simplified segment directive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ENDW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WHILE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QU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Assigns numeric value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 xml:space="preserve">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.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cannot be redefined later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am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QU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gt;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Assigns specifie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</w:t>
      </w:r>
      <w:r>
        <w:rPr/>
        <w:t xml:space="preserve">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.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can be assigned a differen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</w:t>
      </w:r>
      <w:r>
        <w:rPr/>
        <w:t xml:space="preserve"> later. 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EQU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ER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ss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Generates an error. 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ERR2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ss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ERR</w:t>
      </w:r>
      <w:r>
        <w:rPr/>
        <w:t xml:space="preserve"> block evaluated on every assembly pass i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:SETIF2</w:t>
      </w:r>
      <w:r>
        <w:rPr/>
        <w:t xml:space="preserve"> i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UE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ERRB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&gt;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ss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Generates an error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</w:t>
      </w:r>
      <w:r>
        <w:rPr/>
        <w:t xml:space="preserve"> is blank. 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ERRDEF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am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ss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Generates an error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is a previously defined label, variable, or symbol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ERRDI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gt;, &lt;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&gt;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ss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Generates an error if the text items are different. I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 xml:space="preserve"> is given, the comparison is case insensitive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ERRE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xpressi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ss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Generates an error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 xml:space="preserve"> is false (0). 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ERRID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&lt;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gt;, &lt;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&gt;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ss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Generates an error if the text items are identical. I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 xml:space="preserve"> is given, the comparison is case insensitive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ERRNB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&gt;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ss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Generates an error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</w:t>
      </w:r>
      <w:r>
        <w:rPr/>
        <w:t xml:space="preserve"> is not blank. 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ERRNDEF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am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ss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Generates an error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has not been defined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ERRNZ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xpressi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ss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Generates an error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 xml:space="preserve"> is true (nonzero)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VEN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Aligns the next variable or instruction on an even byte. 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EXI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Generates termination code. Returns optional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 xml:space="preserve"> to shell.</w:t>
      </w:r>
    </w:p>
    <w:p>
      <w:pPr>
        <w:pStyle w:val="Term1"/>
        <w:keepNext w:val="true"/>
        <w:keepLines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XIT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Terminates expansion of the current repeat or macro block and begins assembly of the next statement outside the block. In a macro function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</w:t>
      </w:r>
      <w:r>
        <w:rPr/>
        <w:t xml:space="preserve"> is the value returned.</w:t>
      </w:r>
    </w:p>
    <w:p>
      <w:pPr>
        <w:pStyle w:val="Term1"/>
        <w:bidi w:val="0"/>
        <w:ind w:right="-1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ERN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ngtyp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am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i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ngtyp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am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i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</w:r>
    </w:p>
    <w:p>
      <w:pPr>
        <w:pStyle w:val="Def1"/>
        <w:bidi w:val="0"/>
        <w:ind w:right="-120" w:hanging="0"/>
        <w:jc w:val="left"/>
        <w:rPr/>
      </w:pPr>
      <w:r>
        <w:rPr/>
        <w:t xml:space="preserve">Defines one or more external variables, labels, or symbols calle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whose type i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/>
        <w:t xml:space="preserve">.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/>
        <w:t xml:space="preserve"> can b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S</w:t>
      </w:r>
      <w:r>
        <w:rPr/>
        <w:t xml:space="preserve">, which import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as a constant. Same 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RN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ERNDEF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ngtyp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yp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ngtyp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Defines one or more external variables, labels, or symbols calle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whose type i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/>
        <w:t xml:space="preserve">.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is defined in the module, it is treated 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BLIC</w:t>
      </w:r>
      <w:r>
        <w:rPr/>
        <w:t xml:space="preserve">.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is referenced in the module, it is treated 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ERN</w:t>
      </w:r>
      <w:r>
        <w:rPr/>
        <w:t xml:space="preserve">.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is not referenced, it is ignored.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/>
        <w:t xml:space="preserve"> can b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S</w:t>
      </w:r>
      <w:r>
        <w:rPr/>
        <w:t xml:space="preserve">, which import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as a constant. Normally used in include files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RN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ERN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FARDATA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When used wit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MODEL</w:t>
      </w:r>
      <w:r>
        <w:rPr/>
        <w:t xml:space="preserve">, starts a far data segment for initialized data (segment name FAR_DATA 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>)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FARDATA?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When used wit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MODEL</w:t>
      </w:r>
      <w:r>
        <w:rPr/>
        <w:t xml:space="preserve">, starts a far data segment for uninitialized data (segment name FAR_BSS 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>)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OR </w:t>
      </w:r>
      <w:r>
        <w:rPr/>
        <w:t xml:space="preserve">paramet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REQ</w:t>
      </w:r>
      <w:r>
        <w:rPr/>
        <w:t xml:space="preserve"> |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=</w:t>
      </w:r>
      <w:r>
        <w:rPr/>
        <w:t>defaul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</w:t>
      </w:r>
      <w:r>
        <w:rPr/>
        <w:t xml:space="preserve">argumen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</w:t>
      </w:r>
      <w:r>
        <w:rPr/>
        <w:t>argu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gt;</w:t>
      </w:r>
      <w:r>
        <w:rPr/>
        <w:br/>
        <w:t xml:space="preserve">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tements</w:t>
      </w:r>
    </w:p>
    <w:p>
      <w:pPr>
        <w:pStyle w:val="Term2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M</w:t>
      </w:r>
    </w:p>
    <w:p>
      <w:pPr>
        <w:pStyle w:val="Def2"/>
        <w:bidi w:val="0"/>
        <w:ind w:left="560" w:hanging="0"/>
        <w:jc w:val="left"/>
        <w:rPr/>
      </w:pPr>
      <w:r>
        <w:rPr/>
        <w:t xml:space="preserve">Marks a block that will be repeated once for ea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gument</w:t>
      </w:r>
      <w:r>
        <w:rPr/>
        <w:t xml:space="preserve">, with the curren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gument</w:t>
      </w:r>
      <w:r>
        <w:rPr/>
        <w:t xml:space="preserve"> replac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meter</w:t>
      </w:r>
      <w:r>
        <w:rPr/>
        <w:t xml:space="preserve"> on each repetition. Same 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RP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C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mete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gt;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tements</w:t>
      </w:r>
    </w:p>
    <w:p>
      <w:pPr>
        <w:pStyle w:val="Term2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M</w:t>
      </w:r>
    </w:p>
    <w:p>
      <w:pPr>
        <w:pStyle w:val="Def2"/>
        <w:bidi w:val="0"/>
        <w:ind w:left="560" w:hanging="0"/>
        <w:jc w:val="left"/>
        <w:rPr/>
      </w:pPr>
      <w:r>
        <w:rPr/>
        <w:t xml:space="preserve">Marks a block that will be repeated once for each character 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</w:t>
      </w:r>
      <w:r>
        <w:rPr/>
        <w:t xml:space="preserve">, with the current character replac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meter</w:t>
      </w:r>
      <w:r>
        <w:rPr/>
        <w:t xml:space="preserve"> on each repetition. Same 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RPC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WORD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itializ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Allocates and optionally initializes 6 bytes of storage for ea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/>
        <w:t>. Also can be used as a type specifier anywhere a type is legal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O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crolabel</w:t>
      </w:r>
    </w:p>
    <w:p>
      <w:pPr>
        <w:pStyle w:val="Def1"/>
        <w:keepLines/>
        <w:bidi w:val="0"/>
        <w:spacing w:before="0" w:after="80"/>
        <w:ind w:left="28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Transfers assembly to the line mark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crolabel</w:t>
      </w:r>
      <w:r>
        <w:rPr/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OTO</w:t>
      </w:r>
      <w:r>
        <w:rPr/>
        <w:t xml:space="preserve"> is permitted only insid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CRO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C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EAT</w:t>
      </w:r>
      <w:r>
        <w:rPr/>
        <w:t xml:space="preserve">,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ILE</w:t>
      </w:r>
      <w:r>
        <w:rPr/>
        <w:t xml:space="preserve"> blocks. The label must be the only directive on the line and must be preceded by a leading colon.</w:t>
      </w:r>
    </w:p>
    <w:p>
      <w:pPr>
        <w:pStyle w:val="Term1"/>
        <w:keepNext w:val="true"/>
        <w:keepLines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OUP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gmen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g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Add the specifie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gments </w:t>
      </w:r>
      <w:r>
        <w:rPr/>
        <w:t xml:space="preserve">to the group calle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. 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IF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ndition1 </w:t>
      </w:r>
    </w:p>
    <w:p>
      <w:pPr>
        <w:pStyle w:val="Def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tements</w:t>
      </w:r>
    </w:p>
    <w:p>
      <w:pPr>
        <w:pStyle w:val="Term2"/>
        <w:bidi w:val="0"/>
        <w:ind w:left="28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ELSEIF</w:t>
      </w:r>
      <w:r>
        <w:rPr/>
        <w:t xml:space="preserve"> condition2  </w:t>
      </w:r>
    </w:p>
    <w:p>
      <w:pPr>
        <w:pStyle w:val="Def2"/>
        <w:bidi w:val="0"/>
        <w:ind w:left="56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te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Term2"/>
        <w:bidi w:val="0"/>
        <w:ind w:left="28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ELSE</w:t>
      </w:r>
    </w:p>
    <w:p>
      <w:pPr>
        <w:pStyle w:val="Def2"/>
        <w:bidi w:val="0"/>
        <w:ind w:left="56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te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Term2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ENDIF</w:t>
      </w:r>
    </w:p>
    <w:p>
      <w:pPr>
        <w:pStyle w:val="Def2"/>
        <w:bidi w:val="0"/>
        <w:ind w:left="560" w:hanging="0"/>
        <w:jc w:val="left"/>
        <w:rPr/>
      </w:pPr>
      <w:r>
        <w:rPr/>
        <w:t xml:space="preserve">Generates code that test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dition1</w:t>
      </w:r>
      <w:r>
        <w:rPr/>
        <w:t xml:space="preserve"> (for example, AX &gt; 7) and executes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tatements </w:t>
      </w:r>
      <w:r>
        <w:rPr/>
        <w:t xml:space="preserve">if that condition is true. If a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ELSE </w:t>
      </w:r>
      <w:r>
        <w:rPr/>
        <w:t>follows, its statements are executed if the original condition was false. Note that the conditions are evaluated at run time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expression1</w:t>
        <w:br/>
        <w:t xml:space="preserve">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statements</w:t>
      </w:r>
    </w:p>
    <w:p>
      <w:pPr>
        <w:pStyle w:val="Term2"/>
        <w:bidi w:val="0"/>
        <w:ind w:left="28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IF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br/>
      </w:r>
      <w:r>
        <w:rPr/>
        <w:t xml:space="preserve">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ifstate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Term2"/>
        <w:bidi w:val="0"/>
        <w:ind w:left="28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</w:t>
        <w:br/>
      </w:r>
      <w:r>
        <w:rPr/>
        <w:t xml:space="preserve">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state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Term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IF</w:t>
      </w:r>
    </w:p>
    <w:p>
      <w:pPr>
        <w:pStyle w:val="Def2"/>
        <w:bidi w:val="0"/>
        <w:ind w:left="560" w:hanging="0"/>
        <w:jc w:val="left"/>
        <w:rPr/>
      </w:pPr>
      <w:r>
        <w:rPr/>
        <w:t xml:space="preserve">Grants assembly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statements</w:t>
      </w:r>
      <w:r>
        <w:rPr/>
        <w:t xml:space="preserve">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is true (nonzero) 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ifstatements</w:t>
      </w:r>
      <w:r>
        <w:rPr/>
        <w:t xml:space="preserve">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is false (0)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  <w:r>
        <w:rPr/>
        <w:t xml:space="preserve"> is true. The following directives may be substituted f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IF</w:t>
      </w:r>
      <w:r>
        <w:rPr/>
        <w:t xml:space="preserve">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IFB</w:t>
      </w:r>
      <w:r>
        <w:rPr/>
        <w:t xml:space="preserve">, </w:t>
      </w:r>
    </w:p>
    <w:p>
      <w:pPr>
        <w:pStyle w:val="Def2"/>
        <w:bidi w:val="0"/>
        <w:ind w:left="56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IFDEF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IFDIF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IFDIFI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IFE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IFIDN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IFIDNI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IFNB</w:t>
      </w:r>
      <w:r>
        <w:rPr/>
        <w:t xml:space="preserve">,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IFNDEF</w:t>
      </w:r>
      <w:r>
        <w:rPr/>
        <w:t xml:space="preserve">. Optionally, assembl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statements</w:t>
      </w:r>
      <w:r>
        <w:rPr/>
        <w:t xml:space="preserve"> if the previous expression is false. Note that the expressions are evaluated at assembly time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2">
                <wp:simplePos x="0" y="0"/>
                <wp:positionH relativeFrom="column">
                  <wp:align>left</wp:align>
                </wp:positionH>
                <wp:positionV relativeFrom="page">
                  <wp:posOffset>-1612900</wp:posOffset>
                </wp:positionV>
                <wp:extent cx="146050" cy="857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7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F2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F </w:t>
      </w:r>
      <w:r>
        <w:rPr/>
        <w:t xml:space="preserve">block is evaluated on every assembly pass i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:SETIF2</w:t>
      </w:r>
      <w:r>
        <w:rPr/>
        <w:t xml:space="preserve"> i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UE</w:t>
      </w:r>
      <w:r>
        <w:rPr/>
        <w:t xml:space="preserve">. 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for complete syntax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FB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Grants assembly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</w:t>
      </w:r>
      <w:r>
        <w:rPr/>
        <w:t xml:space="preserve"> is blank. 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for complete syntax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DEF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Grants assembly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is a previously defined label, variable, or symbol. 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for complete syntax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DI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2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Grants assembly if the text items are different. I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 xml:space="preserve"> is given, the comparison is case insensitive. 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for complete syntax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E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Grants assembly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 xml:space="preserve"> is false (0). 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for complete syntax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ID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2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Grants assembly if the text items are identical. I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 xml:space="preserve"> is given, the comparison is case insensitive. 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for complete syntax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NB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Grants assembly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</w:t>
      </w:r>
      <w:r>
        <w:rPr/>
        <w:t xml:space="preserve"> is not blank. 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for complete syntax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NDEF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Grants assembly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has not been defined. 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for complete syntax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CLUDE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name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Inserts source code from the source file given b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name</w:t>
      </w:r>
      <w:r>
        <w:rPr/>
        <w:t xml:space="preserve"> into the current source file during assembly.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name</w:t>
      </w:r>
      <w:r>
        <w:rPr/>
        <w:t xml:space="preserve"> must be enclosed in angle brackets if it includes a backslash, semicolon, greater-than symbol, less-than symbol, single quotation mark, or double quotation mark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CLUDELIB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braryname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Informs the linker that the current module should be linked wit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braryname</w:t>
      </w:r>
      <w:r>
        <w:rPr/>
        <w:t xml:space="preserve">.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braryname</w:t>
      </w:r>
      <w:r>
        <w:rPr/>
        <w:t xml:space="preserve"> must be enclosed in angle brackets if it includes a backslash, semicolon, greater-than symbol, less-than symbol, single quotation mark, or double quotation mark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INST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sitio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2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Finds the first occurrence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2</w:t>
      </w:r>
      <w:r>
        <w:rPr/>
        <w:t xml:space="preserve"> 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1</w:t>
      </w:r>
      <w:r>
        <w:rPr/>
        <w:t xml:space="preserve">. The start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sition</w:t>
      </w:r>
      <w:r>
        <w:rPr/>
        <w:t xml:space="preserve"> is optional. Each text item can be a literal string, a constant preceded by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</w:t>
      </w:r>
      <w:r>
        <w:rPr/>
        <w:t>, or the string returned by a macro function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VOK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gu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Calls the procedure at the address given b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 xml:space="preserve">, passing the arguments on the stack or in registers according to the standard calling conventions of the language type. Each argument passed to the procedure may be an expression, a register pair, or an address expression (an expression preceded b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DR</w:t>
      </w:r>
      <w:r>
        <w:rPr/>
        <w:t>).</w:t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RP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</w:t>
      </w:r>
      <w:r>
        <w:rPr/>
        <w:t>.</w:t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RPC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C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BEL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Creates a new label by assigning the current location-counter value and the giv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/>
        <w:t xml:space="preserve">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am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BEL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AR</w:t>
      </w:r>
      <w:r>
        <w:rPr/>
        <w:t xml:space="preserve"> |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R</w:t>
      </w:r>
      <w:r>
        <w:rPr/>
        <w:t xml:space="preserve"> |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TR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Creates a new label by assigning the current location-counter value and the giv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/>
        <w:t xml:space="preserve">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LALL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LISTMACROALL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LFCOND</w:t>
      </w:r>
    </w:p>
    <w:p>
      <w:pPr>
        <w:pStyle w:val="Def1"/>
        <w:keepLines/>
        <w:bidi w:val="0"/>
        <w:spacing w:before="0" w:after="80"/>
        <w:ind w:left="2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LISTIF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LIST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Starts listing of statements. This is the default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LISTALL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tarts listing of all statements. Equivalent to the combination 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LIST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LISTIF</w:t>
      </w:r>
      <w:r>
        <w:rPr/>
        <w:t xml:space="preserve">,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LISTMACROALL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LISTIF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tarts listing of statements in false conditional blocks. Same 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LFCOND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LISTMACRO</w:t>
      </w:r>
    </w:p>
    <w:p>
      <w:pPr>
        <w:pStyle w:val="Def1"/>
        <w:keepLines/>
        <w:bidi w:val="0"/>
        <w:spacing w:before="0" w:after="80"/>
        <w:ind w:left="2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Starts listing of macro expansion statements that generate code or data. This is the default. Same 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XALL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LISTMACROALL</w:t>
      </w:r>
    </w:p>
    <w:p>
      <w:pPr>
        <w:pStyle w:val="Def1"/>
        <w:keepLines/>
        <w:bidi w:val="0"/>
        <w:spacing w:before="0" w:after="80"/>
        <w:ind w:left="2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Starts listing of all statements in macros. Same 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LALL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CAL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calname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cal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Within a macro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CAL</w:t>
      </w:r>
      <w:r>
        <w:rPr/>
        <w:t xml:space="preserve"> defines labels that are unique to each instance of the macro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CAL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bel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 xml:space="preserve">[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un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bel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 xml:space="preserve">[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un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Within a procedure definition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</w:t>
      </w:r>
      <w:r>
        <w:rPr/>
        <w:t xml:space="preserve">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CAL</w:t>
      </w:r>
      <w:r>
        <w:rPr/>
        <w:t xml:space="preserve"> creates stack-based variables that exist for the duration of the procedure.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bel</w:t>
      </w:r>
      <w:r>
        <w:rPr/>
        <w:t xml:space="preserve"> may be a simple variable or an array contain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unt</w:t>
      </w:r>
      <w:r>
        <w:rPr/>
        <w:t xml:space="preserve"> elements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CRO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meter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REQ</w:t>
      </w:r>
      <w:r>
        <w:rPr/>
        <w:t xml:space="preserve"> |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fault </w:t>
      </w:r>
      <w:r>
        <w:rPr/>
        <w:t xml:space="preserve">|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VARAR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  <w:br/>
        <w:t xml:space="preserve">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tements</w:t>
      </w:r>
    </w:p>
    <w:p>
      <w:pPr>
        <w:pStyle w:val="Term2"/>
        <w:bidi w:val="0"/>
        <w:ind w:left="28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ND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lu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Def2"/>
        <w:bidi w:val="0"/>
        <w:ind w:left="560" w:hanging="0"/>
        <w:jc w:val="left"/>
        <w:rPr/>
      </w:pPr>
      <w:r>
        <w:rPr/>
        <w:t xml:space="preserve">Marks a macro block calle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and establish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arameter </w:t>
      </w:r>
      <w:r>
        <w:rPr/>
        <w:t xml:space="preserve">placeholders for arguments passed when the macro is called. A macro function return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lue</w:t>
      </w:r>
      <w:r>
        <w:rPr/>
        <w:t xml:space="preserve"> to the calling statement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MODEL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morymodel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ngtyp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ck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Initializes the program memory model.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morymodel</w:t>
      </w:r>
      <w:r>
        <w:rPr/>
        <w:t xml:space="preserve"> can b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NY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MALL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ACT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DIUM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RGE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UGE</w:t>
      </w:r>
      <w:r>
        <w:rPr/>
        <w:t xml:space="preserve">, 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AT</w:t>
      </w:r>
      <w:r>
        <w:rPr/>
        <w:t xml:space="preserve">.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ngtype</w:t>
      </w:r>
      <w:r>
        <w:rPr/>
        <w:t xml:space="preserve"> can b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SIC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TRAN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SCAL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SCALL</w:t>
      </w:r>
      <w:r>
        <w:rPr/>
        <w:t xml:space="preserve">, 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DCALL</w:t>
      </w:r>
      <w:r>
        <w:rPr/>
        <w:t xml:space="preserve">.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ckoption</w:t>
      </w:r>
      <w:r>
        <w:rPr/>
        <w:t xml:space="preserve"> can b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ARSTACK</w:t>
      </w:r>
      <w:r>
        <w:rPr/>
        <w:t xml:space="preserve"> 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RSTACK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ulename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Ignored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NO87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Disallows assembly of all floating-point instructions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NOCREF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uppresses listing of symbols in the symbol table and browser file. If names are specified, only the given names are suppressed. Same 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XCREF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NOLIST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uppresses program listing. Same 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XLIST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NOLISTIF</w:t>
      </w:r>
    </w:p>
    <w:p>
      <w:pPr>
        <w:pStyle w:val="Def1"/>
        <w:keepLines/>
        <w:bidi w:val="0"/>
        <w:spacing w:before="0" w:after="80"/>
        <w:ind w:left="2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Suppresses listing of conditional blocks whose condition evaluates to false (0). This is the default. Same 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SFCOND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NOLISTMACRO</w:t>
      </w:r>
    </w:p>
    <w:p>
      <w:pPr>
        <w:pStyle w:val="Def1"/>
        <w:keepLines/>
        <w:bidi w:val="0"/>
        <w:spacing w:before="0" w:after="80"/>
        <w:ind w:left="2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Suppresses listing of macro expansions. Same 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SALL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PTI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list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Enables and disables features of the assembler. Available options includ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SEMAP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TNAME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DOTNAME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ULATOR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EMULATOR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PILOGUE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16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32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NGUAGE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JMP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LJMP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510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510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KEYWORD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SIGNEXTEND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FFSET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LDMACROS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OLDMACROS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LDSTRUCTS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OLDSTRUCTS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LOGUE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ONLY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READONLY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OPED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SCOPED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GMENT</w:t>
      </w:r>
      <w:r>
        <w:rPr/>
        <w:t xml:space="preserve">,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IF2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G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ets the location counter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OUT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CHO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ngt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dt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ets lin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ngth</w:t>
      </w:r>
      <w:r>
        <w:rPr/>
        <w:t xml:space="preserve"> and characte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dth</w:t>
      </w:r>
      <w:r>
        <w:rPr/>
        <w:t xml:space="preserve"> of the program listing. If no arguments are given, generates a page break. 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"/>
        </w:rPr>
        <w:t>+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Increments the section number and resets the page number to 1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PCONTEXT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xt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stores part or all of the curren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xt</w:t>
      </w:r>
      <w:r>
        <w:rPr/>
        <w:t xml:space="preserve"> (saved by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SHCONTEXT</w:t>
      </w:r>
      <w:r>
        <w:rPr/>
        <w:t xml:space="preserve"> directive).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xt</w:t>
      </w:r>
      <w:r>
        <w:rPr/>
        <w:t xml:space="preserve"> can b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SUMES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DIX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STING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PU</w:t>
      </w:r>
      <w:r>
        <w:rPr/>
        <w:t xml:space="preserve">, 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abe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an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ngtyp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sibilit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loguearg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gt;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  <w:b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S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li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paramet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br/>
        <w:tab/>
        <w:t>statements</w:t>
      </w:r>
    </w:p>
    <w:p>
      <w:pPr>
        <w:pStyle w:val="Term2"/>
        <w:bidi w:val="0"/>
        <w:ind w:left="28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abe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P</w:t>
      </w:r>
    </w:p>
    <w:p>
      <w:pPr>
        <w:pStyle w:val="Def2"/>
        <w:bidi w:val="0"/>
        <w:ind w:left="560" w:hanging="0"/>
        <w:jc w:val="left"/>
        <w:rPr/>
      </w:pPr>
      <w:r>
        <w:rPr/>
        <w:t xml:space="preserve">Marks start and end of a procedure block calle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bel</w:t>
      </w:r>
      <w:r>
        <w:rPr/>
        <w:t xml:space="preserve">. The statements in the block can be called with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L</w:t>
      </w:r>
      <w:r>
        <w:rPr/>
        <w:t xml:space="preserve"> instruction 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VOKE</w:t>
      </w:r>
      <w:r>
        <w:rPr/>
        <w:t xml:space="preserve"> directive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bel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PRO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an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ngtyp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me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Prototypes a function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BLIC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ngtyp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ngtyp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Makes each variable, label, or absolute symbol specified a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available to all other modules in the program. 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RGE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croname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cro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Deletes the specified macros from memory. 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SHCONTEXT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xt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aves part or all of the curren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xt</w:t>
      </w:r>
      <w:r>
        <w:rPr/>
        <w:t xml:space="preserve">: segment register assumes, radix value, listing and cref flags, or processor/coprocessor values.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xt</w:t>
      </w:r>
      <w:r>
        <w:rPr/>
        <w:t xml:space="preserve"> can b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SUMES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DIX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STING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PU</w:t>
      </w:r>
      <w:r>
        <w:rPr/>
        <w:t xml:space="preserve">, 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WORD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Allocates and optionally initializes 8 bytes of storage for ea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/>
        <w:t>. Also can be used as a type specifier anywhere a type is legal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RADIX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ets the default radix, in the range 2 to 16, to the value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 xml:space="preserve">. 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L4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Allocates and optionally initializes a single-precision (4-byte) floating-point number for ea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L8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Allocates and optionally initializes a double-precision (8-byte) floating-point number for ea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L10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Allocates and optionally initializes a 10-byte floating-point number for ea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ordnam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ORD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eldnam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idth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express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  <w:b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fieldnam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dth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express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Declares a record type consisting of the specified fields.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eldname</w:t>
      </w:r>
      <w:r>
        <w:rPr/>
        <w:t xml:space="preserve"> names the field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dth</w:t>
      </w:r>
      <w:r>
        <w:rPr/>
        <w:t xml:space="preserve"> specifies the number of bits,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 xml:space="preserve"> gives its initial value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REPEAT</w:t>
        <w:br/>
      </w: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tements</w:t>
      </w:r>
    </w:p>
    <w:p>
      <w:pPr>
        <w:pStyle w:val="Term2"/>
        <w:bidi w:val="0"/>
        <w:ind w:left="28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UNTIL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dition</w:t>
      </w:r>
    </w:p>
    <w:p>
      <w:pPr>
        <w:pStyle w:val="Def2"/>
        <w:bidi w:val="0"/>
        <w:ind w:left="560" w:hanging="0"/>
        <w:jc w:val="left"/>
        <w:rPr/>
      </w:pPr>
      <w:r>
        <w:rPr/>
        <w:t xml:space="preserve">Generates code that repeats execution of the block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tatements </w:t>
      </w:r>
      <w:r>
        <w:rPr/>
        <w:t xml:space="preserve">until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dition</w:t>
      </w:r>
      <w:r>
        <w:rPr/>
        <w:t xml:space="preserve"> becomes true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UNTILCXZ</w:t>
      </w:r>
      <w:r>
        <w:rPr/>
        <w:t xml:space="preserve">, which becomes true when CX is zero, may be substituted f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UNTIL</w:t>
      </w:r>
      <w:r>
        <w:rPr/>
        <w:t xml:space="preserve">.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dition</w:t>
      </w:r>
      <w:r>
        <w:rPr/>
        <w:t xml:space="preserve"> is optional wit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UNTILCXZ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EAT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</w:p>
    <w:p>
      <w:pPr>
        <w:pStyle w:val="Term2"/>
        <w:bidi w:val="0"/>
        <w:ind w:left="28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tements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M</w:t>
      </w:r>
    </w:p>
    <w:p>
      <w:pPr>
        <w:pStyle w:val="Def2"/>
        <w:bidi w:val="0"/>
        <w:ind w:left="560" w:hanging="0"/>
        <w:jc w:val="left"/>
        <w:rPr/>
      </w:pPr>
      <w:r>
        <w:rPr/>
        <w:t xml:space="preserve">Marks a block that is to be repeate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 xml:space="preserve"> times. Same 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T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T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EAT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SALL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NOLISTMACRO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BYT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Allocates and optionally initializes a signed byte of storage for ea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/>
        <w:t>. Can also be used as a type specifier anywhere a type is legal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DWORD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Allocates and optionally initializes a signed doubleword (4 bytes) of storage for ea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/>
        <w:t>. Also can be used as a type specifier anywhere a type is legal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GMENT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ON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ig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bi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as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Term1"/>
        <w:keepNext w:val="true"/>
        <w:keepLines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tements</w:t>
      </w:r>
    </w:p>
    <w:p>
      <w:pPr>
        <w:pStyle w:val="Term2"/>
        <w:bidi w:val="0"/>
        <w:ind w:left="28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S</w:t>
      </w:r>
    </w:p>
    <w:p>
      <w:pPr>
        <w:pStyle w:val="Def2"/>
        <w:bidi w:val="0"/>
        <w:ind w:left="560" w:hanging="0"/>
        <w:jc w:val="left"/>
        <w:rPr/>
      </w:pPr>
      <w:r>
        <w:rPr/>
        <w:t xml:space="preserve">Defines a program segment calle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having segment attribut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ign </w:t>
      </w:r>
      <w:r>
        <w:rPr/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YTE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WORD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</w:t>
      </w:r>
      <w:r>
        <w:rPr/>
        <w:t xml:space="preserve">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mbine </w:t>
      </w:r>
      <w:r>
        <w:rPr/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BLIC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CK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MON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MORY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dress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VATE</w:t>
      </w:r>
      <w:r>
        <w:rPr/>
        <w:t xml:space="preserve">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se </w:t>
      </w:r>
      <w:r>
        <w:rPr/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E16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E32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AT</w:t>
      </w:r>
      <w:r>
        <w:rPr/>
        <w:t>)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ass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SEQ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Orders segments sequentially (the default order)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SFCOND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NOLISTIF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ZESTR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Finds the size of a text item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STACK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z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When used wit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MODEL</w:t>
      </w:r>
      <w:r>
        <w:rPr/>
        <w:t xml:space="preserve">, defines a stack segment (with segment name STACK). The optional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ze</w:t>
      </w:r>
      <w:r>
        <w:rPr/>
        <w:t xml:space="preserve"> specifies the number of bytes for the stack (default 1,024).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STACK</w:t>
      </w:r>
      <w:r>
        <w:rPr/>
        <w:t xml:space="preserve"> directive automatically closes the stack statement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STARTUP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Generates program start-up code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UC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UCT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UCT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ign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UNIQU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br/>
      </w:r>
      <w:r>
        <w:rPr/>
        <w:t xml:space="preserve">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elddeclarations</w:t>
      </w:r>
    </w:p>
    <w:p>
      <w:pPr>
        <w:pStyle w:val="Term2"/>
        <w:bidi w:val="0"/>
        <w:ind w:left="28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am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S</w:t>
      </w:r>
    </w:p>
    <w:p>
      <w:pPr>
        <w:pStyle w:val="Def2"/>
        <w:bidi w:val="0"/>
        <w:ind w:left="560" w:hanging="0"/>
        <w:jc w:val="left"/>
        <w:rPr/>
      </w:pPr>
      <w:r>
        <w:rPr/>
        <w:t xml:space="preserve">Declares a structure type having the specifie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elddeclarations</w:t>
      </w:r>
      <w:r>
        <w:rPr/>
        <w:t xml:space="preserve">. Each field must be a valid data definition. Same 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UC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STRUC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 xml:space="preserve">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STRUC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.</w:t>
      </w:r>
    </w:p>
    <w:p>
      <w:pPr>
        <w:pStyle w:val="Term1"/>
        <w:keepNext w:val="true"/>
        <w:keepLines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BSTR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sitio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ngt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a substring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</w:t>
      </w:r>
      <w:r>
        <w:rPr/>
        <w:t xml:space="preserve">, starting a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sition</w:t>
      </w:r>
      <w:r>
        <w:rPr/>
        <w:t xml:space="preserve">.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</w:t>
      </w:r>
      <w:r>
        <w:rPr/>
        <w:t xml:space="preserve"> can be a literal string, a constant preceded by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</w:t>
      </w:r>
      <w:r>
        <w:rPr/>
        <w:t>, or the string returned by a macro function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BTITLE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Defines the listing subtitle. Same 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BTTL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BTTL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BTITLE</w:t>
      </w:r>
      <w:r>
        <w:rPr/>
        <w:t xml:space="preserve">. 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WORD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Allocates and optionally initializes a signed word (2 bytes) of storage for ea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/>
        <w:t>. Can also be used as a type specifier anywhere a type is legal.</w:t>
      </w:r>
    </w:p>
    <w:p>
      <w:pPr>
        <w:pStyle w:val="Term1"/>
        <w:keepNext w:val="true"/>
        <w:keepLines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BYT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itializ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Allocates and optionally initializes 10 bytes of storage for ea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/>
        <w:t>. Can also be used as a type specifier anywhere a type is legal.</w:t>
      </w:r>
    </w:p>
    <w:p>
      <w:pPr>
        <w:pStyle w:val="Term1"/>
        <w:keepNext w:val="true"/>
        <w:keepLines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EQU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Assign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item</w:t>
      </w:r>
      <w:r>
        <w:rPr/>
        <w:t xml:space="preserve">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>. Th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extitem</w:t>
      </w:r>
      <w:r>
        <w:rPr/>
        <w:t xml:space="preserve"> can be a literal string, a constant preceded by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</w:t>
      </w:r>
      <w:r>
        <w:rPr/>
        <w:t>, or the string returned by a macro function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TFCOND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Toggles listing of false conditional blocks. 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TLE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Defines the program listing title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DEF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Defines a new type calle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, which is equivalent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am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ON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ign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UNIQU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</w:p>
    <w:p>
      <w:pPr>
        <w:pStyle w:val="Term1"/>
        <w:keepNext w:val="true"/>
        <w:keepLines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elddeclarations</w:t>
      </w:r>
      <w:r>
        <w:rPr/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S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Declares a union of one or more data types.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elddeclarations</w:t>
      </w:r>
      <w:r>
        <w:rPr/>
        <w:t xml:space="preserve"> must be valid data definitions. Omit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S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label on nest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ON</w:t>
      </w:r>
      <w:r>
        <w:rPr/>
        <w:t xml:space="preserve"> definitions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UNTIL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REPEAT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UNTILCXZ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REPEAT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WHILE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dition</w:t>
        <w:br/>
      </w: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tements</w:t>
      </w:r>
    </w:p>
    <w:p>
      <w:pPr>
        <w:pStyle w:val="Term2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ENDW</w:t>
      </w:r>
    </w:p>
    <w:p>
      <w:pPr>
        <w:pStyle w:val="Def2"/>
        <w:bidi w:val="0"/>
        <w:ind w:left="560" w:hanging="0"/>
        <w:jc w:val="left"/>
        <w:rPr/>
      </w:pPr>
      <w:r>
        <w:rPr/>
        <w:t xml:space="preserve">Generates code that executes the block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tements</w:t>
      </w:r>
      <w:r>
        <w:rPr/>
        <w:t xml:space="preserve"> whil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dition</w:t>
      </w:r>
      <w:r>
        <w:rPr/>
        <w:t xml:space="preserve"> remains true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ILE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  <w:br/>
      </w: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tements</w:t>
      </w:r>
    </w:p>
    <w:p>
      <w:pPr>
        <w:pStyle w:val="Term2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M</w:t>
      </w:r>
    </w:p>
    <w:p>
      <w:pPr>
        <w:pStyle w:val="Def2"/>
        <w:bidi w:val="0"/>
        <w:ind w:left="560" w:hanging="0"/>
        <w:jc w:val="left"/>
        <w:rPr/>
      </w:pPr>
      <w:r>
        <w:rPr/>
        <w:t xml:space="preserve">Repeats assembly of block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tatements </w:t>
      </w:r>
      <w:r>
        <w:rPr/>
        <w:t xml:space="preserve">as long a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 xml:space="preserve"> remains true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  <w:r>
        <w:rPr/>
        <w:t xml:space="preserve"> initializ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Allocates and optionally initializes a word (2 bytes) of storage for ea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r</w:t>
      </w:r>
      <w:r>
        <w:rPr/>
        <w:t>. Can also be used as a type specifier anywhere a type is legal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XALL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LISTMACRO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XCREF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NOCREF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XLIST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NOLIST</w:t>
      </w:r>
      <w:r>
        <w:rPr/>
        <w:t>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3330" w:right="1530" w:gutter="420" w:header="1987" w:top="2540" w:footer="360" w:bottom="2300"/>
          <w:pgNumType w:start="21"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3330" w:right="1530" w:gutter="420" w:header="1987" w:top="2540" w:footer="0" w:bottom="23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w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Alan B. Beck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48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9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/04/92 02:51 P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rPr/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w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Alan B. Beck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48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9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/04/92 02:51 P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w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Alan B. Beck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47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9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/04/92 02:51 P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rPr/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w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Alan B. Beck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47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9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/04/92 02:51 P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w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Alan B. Beck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9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/04/92 02:51 P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rPr/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w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Alan B. Beck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9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/04/92 02:51 P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48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rFonts w:eastAsia="Liberation Serif" w:cs="Liberation Serif"/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/>
                            <w:t>Reference</w:t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48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rFonts w:eastAsia="Liberation Serif" w:cs="Liberation Serif"/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/>
                      <w:t>Reference</w:t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  <w:t>Directives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47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  <w:t>Directives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47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2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2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  <w:color w:val="FFFFFF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Liberation Serif" w:cs="Liberation Serif"/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color w:val="FFFFFF"/>
                            </w:rPr>
                            <w:t xml:space="preserve">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color w:val="FFFFFF"/>
                            </w:rPr>
                            <w:t>Reference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>
                              <w:b/>
                              <w:b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color w:val="FFFFFF"/>
                            </w:rPr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color w:val="FFFFFF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  <w:color w:val="FFFFFF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  <w:color w:val="FFFFFF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  <w:color w:val="FFFFFF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  <w:color w:val="FFFFFF"/>
                      </w:rPr>
                      <w:fldChar w:fldCharType="end"/>
                    </w:r>
                    <w:r>
                      <w:rPr>
                        <w:rFonts w:eastAsia="Liberation Serif" w:cs="Liberation Serif"/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color w:val="FFFFFF"/>
                      </w:rPr>
                      <w:t xml:space="preserve">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color w:val="FFFFFF"/>
                      </w:rPr>
                      <w:t>Reference</w:t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>
                        <w:b/>
                        <w:b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color w:val="FFFFFF"/>
                      </w:rPr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h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s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7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Whi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Le"/>
    <w:qFormat/>
    <w:pPr>
      <w:keepNext w:val="true"/>
      <w:keepLines/>
      <w:numPr>
        <w:ilvl w:val="0"/>
        <w:numId w:val="1"/>
      </w:numPr>
      <w:spacing w:before="200" w:after="8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UnknownStyle16"/>
    <w:qFormat/>
    <w:pPr>
      <w:numPr>
        <w:ilvl w:val="1"/>
        <w:numId w:val="1"/>
      </w:numPr>
      <w:spacing w:before="140" w:after="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  <w:style w:type="paragraph" w:styleId="Heading3">
    <w:name w:val="Heading 3"/>
    <w:basedOn w:val="Heading"/>
    <w:next w:val="Tt"/>
    <w:qFormat/>
    <w:pPr>
      <w:numPr>
        <w:ilvl w:val="2"/>
        <w:numId w:val="1"/>
      </w:numPr>
      <w:spacing w:before="80" w:after="4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4">
    <w:name w:val="Heading 4"/>
    <w:basedOn w:val="Heading"/>
    <w:next w:val="Tt"/>
    <w:qFormat/>
    <w:pPr>
      <w:numPr>
        <w:ilvl w:val="3"/>
        <w:numId w:val="1"/>
      </w:numPr>
      <w:spacing w:before="60" w:after="40"/>
      <w:ind w:left="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p"/>
    <w:qFormat/>
    <w:pPr>
      <w:keepLines w:val="false"/>
      <w:numPr>
        <w:ilvl w:val="4"/>
        <w:numId w:val="1"/>
      </w:numPr>
      <w:spacing w:before="40" w:after="40"/>
      <w:ind w:left="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6">
    <w:name w:val="Heading 6"/>
    <w:basedOn w:val="Heading"/>
    <w:next w:val="Normal"/>
    <w:qFormat/>
    <w:pPr>
      <w:keepLines w:val="false"/>
      <w:numPr>
        <w:ilvl w:val="5"/>
        <w:numId w:val="1"/>
      </w:numPr>
      <w:spacing w:before="40" w:after="0"/>
      <w:ind w:left="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Normal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AnnotationText">
    <w:name w:val="Annotation Text"/>
    <w:next w:val="Np1i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next w:val="NormalIndent"/>
    <w:pPr/>
    <w:rPr/>
  </w:style>
  <w:style w:type="paragraph" w:styleId="Contents5">
    <w:name w:val="TOC 5"/>
    <w:basedOn w:val="Index"/>
    <w:next w:val="Contents3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p1i"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p"/>
    <w:pPr>
      <w:keepNext w:val="true"/>
      <w:keepLines/>
      <w:tabs>
        <w:tab w:val="clear" w:pos="274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Th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">
    <w:name w:val="Wh"/>
    <w:next w:val="Ns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s">
    <w:name w:val="Ws"/>
    <w:basedOn w:val="Normal"/>
    <w:next w:val="Normal"/>
    <w:qFormat/>
    <w:pPr>
      <w:keepNext w:val="true"/>
      <w:keepLines/>
      <w:numPr>
        <w:ilvl w:val="1"/>
        <w:numId w:val="1"/>
      </w:numPr>
      <w:pBdr>
        <w:bottom w:val="double" w:sz="6" w:space="0" w:color="0000FF"/>
      </w:pBdr>
      <w:spacing w:before="40" w:after="160"/>
      <w:ind w:left="30" w:right="3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</w:rPr>
  </w:style>
  <w:style w:type="paragraph" w:styleId="We">
    <w:name w:val="We"/>
    <w:next w:val="Te"/>
    <w:qFormat/>
    <w:pPr>
      <w:widowControl w:val="false"/>
      <w:numPr>
        <w:ilvl w:val="2"/>
        <w:numId w:val="1"/>
      </w:numPr>
      <w:pBdr>
        <w:top w:val="double" w:sz="6" w:space="1" w:color="0000FF"/>
      </w:pBdr>
      <w:bidi w:val="0"/>
      <w:spacing w:before="0" w:after="0"/>
      <w:ind w:left="30" w:right="3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Np1">
    <w:name w:val="Np1"/>
    <w:next w:val="Np1i"/>
    <w:qFormat/>
    <w:pPr>
      <w:widowControl w:val="false"/>
      <w:numPr>
        <w:ilvl w:val="3"/>
        <w:numId w:val="1"/>
      </w:numPr>
      <w:bidi w:val="0"/>
      <w:spacing w:before="4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Ex"/>
    <w:qFormat/>
    <w:pPr>
      <w:keepNext w:val="true"/>
      <w:widowControl w:val="false"/>
      <w:numPr>
        <w:ilvl w:val="4"/>
        <w:numId w:val="1"/>
      </w:numPr>
      <w:bidi w:val="0"/>
      <w:spacing w:before="40" w:after="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e">
    <w:name w:val="Ne"/>
    <w:next w:val="H6p"/>
    <w:qFormat/>
    <w:pPr>
      <w:keepLines/>
      <w:widowControl w:val="false"/>
      <w:numPr>
        <w:ilvl w:val="5"/>
        <w:numId w:val="1"/>
      </w:numPr>
      <w:pBdr>
        <w:top w:val="single" w:sz="6" w:space="1" w:color="000000"/>
      </w:pBdr>
      <w:bidi w:val="0"/>
      <w:spacing w:before="0" w:after="40"/>
      <w:ind w:left="30" w:right="3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s">
    <w:name w:val="Ns"/>
    <w:next w:val="Le"/>
    <w:qFormat/>
    <w:pPr>
      <w:keepNext w:val="true"/>
      <w:keepLines/>
      <w:widowControl w:val="false"/>
      <w:numPr>
        <w:ilvl w:val="6"/>
        <w:numId w:val="1"/>
      </w:numPr>
      <w:pBdr>
        <w:bottom w:val="single" w:sz="6" w:space="1" w:color="000000"/>
      </w:pBdr>
      <w:bidi w:val="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hi">
    <w:name w:val="Nhi"/>
    <w:next w:val="Np1i"/>
    <w:qFormat/>
    <w:pPr>
      <w:widowControl w:val="false"/>
      <w:numPr>
        <w:ilvl w:val="7"/>
        <w:numId w:val="1"/>
      </w:numPr>
      <w:bidi w:val="0"/>
      <w:ind w:left="28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next w:val="Np1i"/>
    <w:qFormat/>
    <w:pPr>
      <w:widowControl w:val="false"/>
      <w:numPr>
        <w:ilvl w:val="8"/>
        <w:numId w:val="1"/>
      </w:numPr>
      <w:bidi w:val="0"/>
      <w:ind w:left="31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1i">
    <w:name w:val="Np1i"/>
    <w:next w:val="Whi"/>
    <w:qFormat/>
    <w:pPr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Whi"/>
    <w:qFormat/>
    <w:pPr>
      <w:widowControl w:val="false"/>
      <w:bidi w:val="0"/>
      <w:spacing w:before="0" w:after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i">
    <w:name w:val="Wsi"/>
    <w:next w:val="Np1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ei">
    <w:name w:val="Wei"/>
    <w:basedOn w:val="Normal"/>
    <w:next w:val="Normal"/>
    <w:qFormat/>
    <w:pPr>
      <w:ind w:left="31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paragraph" w:styleId="Sbre">
    <w:name w:val="Sbre"/>
    <w:next w:val="UnknownStyle16"/>
    <w:qFormat/>
    <w:pPr>
      <w:widowControl w:val="false"/>
      <w:bidi w:val="0"/>
      <w:spacing w:before="0" w:after="12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UnknownStyle16">
    <w:name w:val="Unknown Style: 1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brh">
    <w:name w:val="Sbrh"/>
    <w:basedOn w:val="Normal"/>
    <w:qFormat/>
    <w:pPr>
      <w:keepNext w:val="true"/>
      <w:keepLines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spacing w:before="60" w:after="40"/>
      <w:ind w:left="280" w:right="28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Sbrs">
    <w:name w:val="Sbrs"/>
    <w:next w:val="Th"/>
    <w:qFormat/>
    <w:pPr>
      <w:keepNext w:val="true"/>
      <w:keepLines/>
      <w:widowControl w:val="false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Tt">
    <w:name w:val="Tt"/>
    <w:next w:val="Th"/>
    <w:qFormat/>
    <w:pPr>
      <w:keepNext w:val="true"/>
      <w:keepLines/>
      <w:widowControl w:val="false"/>
      <w:bidi w:val="0"/>
      <w:spacing w:before="2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h">
    <w:name w:val="Th"/>
    <w:next w:val="Le"/>
    <w:qFormat/>
    <w:pPr>
      <w:keepNext w:val="true"/>
      <w:keepLines/>
      <w:widowControl w:val="false"/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Proch"/>
    <w:qFormat/>
    <w:pPr>
      <w:keepLines/>
      <w:widowControl w:val="false"/>
      <w:tabs>
        <w:tab w:val="clear" w:pos="274"/>
        <w:tab w:val="left" w:pos="280" w:leader="none"/>
        <w:tab w:val="left" w:pos="56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">
    <w:name w:val="Le"/>
    <w:next w:val="Sbrh"/>
    <w:qFormat/>
    <w:pPr>
      <w:keepLines/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H6p">
    <w:name w:val="H6p"/>
    <w:next w:val="Np1i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w">
    <w:name w:val="Ttw"/>
    <w:next w:val="Np1i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h">
    <w:name w:val="ih"/>
    <w:next w:val="Te"/>
    <w:qFormat/>
    <w:pPr>
      <w:keepNext w:val="true"/>
      <w:keepLines/>
      <w:pageBreakBefore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Ch">
    <w:name w:val="Ch"/>
    <w:next w:val="Hn1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n1">
    <w:name w:val="Ln1"/>
    <w:qFormat/>
    <w:pPr>
      <w:keepLines/>
      <w:widowControl w:val="false"/>
      <w:tabs>
        <w:tab w:val="clear" w:pos="274"/>
        <w:tab w:val="right" w:pos="160" w:leader="none"/>
        <w:tab w:val="left" w:pos="280" w:leader="none"/>
      </w:tabs>
      <w:bidi w:val="0"/>
      <w:spacing w:before="0" w:after="80"/>
      <w:ind w:left="280" w:hanging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1">
    <w:name w:val="Lb1"/>
    <w:next w:val="UnknownStyle16"/>
    <w:qFormat/>
    <w:pPr>
      <w:widowControl w:val="false"/>
      <w:tabs>
        <w:tab w:val="clear" w:pos="274"/>
      </w:tabs>
      <w:bidi w:val="0"/>
      <w:ind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Ermn"/>
    <w:qFormat/>
    <w:pPr>
      <w:keepNext w:val="true"/>
      <w:keepLines/>
      <w:widowControl w:val="false"/>
      <w:tabs>
        <w:tab w:val="clear" w:pos="274"/>
        <w:tab w:val="left" w:pos="380" w:leader="none"/>
        <w:tab w:val="left" w:pos="760" w:leader="none"/>
        <w:tab w:val="left" w:pos="1140" w:leader="none"/>
        <w:tab w:val="left" w:pos="1520" w:leader="none"/>
        <w:tab w:val="left" w:pos="1900" w:leader="none"/>
        <w:tab w:val="left" w:pos="2280" w:leader="none"/>
        <w:tab w:val="left" w:pos="2660" w:leader="none"/>
        <w:tab w:val="left" w:pos="3040" w:leader="none"/>
        <w:tab w:val="left" w:pos="3420" w:leader="none"/>
        <w:tab w:val="left" w:pos="380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roch">
    <w:name w:val="Proch"/>
    <w:next w:val="Ex"/>
    <w:qFormat/>
    <w:pPr>
      <w:keepNext w:val="true"/>
      <w:keepLines/>
      <w:widowControl w:val="false"/>
      <w:tabs>
        <w:tab w:val="clear" w:pos="274"/>
        <w:tab w:val="left" w:pos="0" w:leader="none"/>
      </w:tabs>
      <w:bidi w:val="0"/>
      <w:spacing w:before="80" w:after="8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p">
    <w:name w:val="Mp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Lp1">
    <w:name w:val="Lp1"/>
    <w:next w:val="Np1i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">
    <w:name w:val="Np2"/>
    <w:next w:val="Ws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m">
    <w:name w:val="Erm"/>
    <w:next w:val="Le"/>
    <w:qFormat/>
    <w:pPr>
      <w:keepNext w:val="true"/>
      <w:keepLines/>
      <w:widowControl w:val="false"/>
      <w:bidi w:val="0"/>
      <w:spacing w:before="100" w:after="40"/>
      <w:ind w:righ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p">
    <w:name w:val="Erp"/>
    <w:next w:val="Wsi"/>
    <w:qFormat/>
    <w:pPr>
      <w:keepLines/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n">
    <w:name w:val="Cn"/>
    <w:next w:val="Th"/>
    <w:qFormat/>
    <w:pPr>
      <w:keepNext w:val="true"/>
      <w:keepLines/>
      <w:widowControl w:val="false"/>
      <w:bidi w:val="0"/>
      <w:spacing w:before="0" w:after="2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next w:val="Tt"/>
    <w:qFormat/>
    <w:pPr>
      <w:widowControl w:val="false"/>
      <w:tabs>
        <w:tab w:val="clear" w:pos="274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next w:val="Procp"/>
    <w:qFormat/>
    <w:pPr>
      <w:widowControl w:val="false"/>
      <w:tabs>
        <w:tab w:val="clear" w:pos="274"/>
        <w:tab w:val="left" w:pos="660" w:leader="none"/>
        <w:tab w:val="left" w:pos="1040" w:leader="none"/>
        <w:tab w:val="left" w:pos="1420" w:leader="none"/>
        <w:tab w:val="left" w:pos="1800" w:leader="none"/>
        <w:tab w:val="left" w:pos="2180" w:leader="none"/>
        <w:tab w:val="left" w:pos="2560" w:leader="none"/>
        <w:tab w:val="left" w:pos="2940" w:leader="none"/>
        <w:tab w:val="left" w:pos="3320" w:leader="none"/>
        <w:tab w:val="left" w:pos="3700" w:leader="none"/>
        <w:tab w:val="left" w:pos="40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">
    <w:name w:val="Cap"/>
    <w:next w:val="Ttw"/>
    <w:qFormat/>
    <w:pPr>
      <w:keepLines/>
      <w:widowControl w:val="false"/>
      <w:tabs>
        <w:tab w:val="clear" w:pos="274"/>
        <w:tab w:val="left" w:pos="280" w:leader="none"/>
        <w:tab w:val="left" w:pos="560" w:leader="none"/>
      </w:tabs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n2">
    <w:name w:val="Ln2"/>
    <w:next w:val="Ch"/>
    <w:qFormat/>
    <w:pPr>
      <w:widowControl w:val="false"/>
      <w:tabs>
        <w:tab w:val="clear" w:pos="274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1">
    <w:name w:val="Rh1"/>
    <w:next w:val="Sbre"/>
    <w:qFormat/>
    <w:pPr>
      <w:keepLines w:val="false"/>
      <w:widowControl w:val="false"/>
      <w:bidi w:val="0"/>
      <w:spacing w:before="0" w:after="2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mh">
    <w:name w:val="Rmh"/>
    <w:next w:val="Lp1"/>
    <w:qFormat/>
    <w:pPr>
      <w:keepNext w:val="true"/>
      <w:keepLines/>
      <w:widowControl w:val="false"/>
      <w:bidi w:val="0"/>
      <w:spacing w:before="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errule">
    <w:name w:val="header rule"/>
    <w:next w:val="Te"/>
    <w:qFormat/>
    <w:pPr>
      <w:widowControl w:val="false"/>
      <w:pBdr>
        <w:top w:val="single" w:sz="6" w:space="0" w:color="0000FF"/>
      </w:pBdr>
      <w:bidi w:val="0"/>
      <w:spacing w:before="50" w:after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Ermn">
    <w:name w:val="Erm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next w:val="Erp"/>
    <w:qFormat/>
    <w:pPr>
      <w:keepNext w:val="true"/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spacing w:before="0" w:after="16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3">
    <w:name w:val="Hn3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rm1">
    <w:name w:val="Term1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Lbp">
    <w:name w:val="Lb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basedOn w:val="Normal"/>
    <w:next w:val="Normal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Sbre"/>
    <w:qFormat/>
    <w:pPr>
      <w:keepLines/>
      <w:widowControl w:val="false"/>
      <w:bidi w:val="0"/>
      <w:spacing w:before="0" w:after="8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2">
    <w:name w:val="Def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Ch"/>
    <w:qFormat/>
    <w:pPr>
      <w:keepNext w:val="true"/>
      <w:widowControl w:val="false"/>
      <w:pBdr>
        <w:bottom w:val="single" w:sz="6" w:space="0" w:color="000000"/>
      </w:pBdr>
      <w:bidi w:val="0"/>
      <w:spacing w:before="280" w:after="16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Exw">
    <w:name w:val="Exw"/>
    <w:next w:val="Procp"/>
    <w:qFormat/>
    <w:pPr>
      <w:widowControl w:val="false"/>
      <w:tabs>
        <w:tab w:val="clear" w:pos="274"/>
        <w:tab w:val="left" w:pos="-1420" w:leader="none"/>
        <w:tab w:val="left" w:pos="-1040" w:leader="none"/>
        <w:tab w:val="left" w:pos="-660" w:leader="none"/>
        <w:tab w:val="left" w:pos="-280" w:leader="none"/>
        <w:tab w:val="left" w:pos="100" w:leader="none"/>
        <w:tab w:val="left" w:pos="480" w:leader="none"/>
        <w:tab w:val="left" w:pos="860" w:leader="none"/>
        <w:tab w:val="left" w:pos="1240" w:leader="none"/>
        <w:tab w:val="left" w:pos="1620" w:leader="none"/>
        <w:tab w:val="left" w:pos="2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qFormat/>
    <w:pPr>
      <w:keepNext w:val="true"/>
      <w:keepLines/>
      <w:widowControl w:val="false"/>
      <w:tabs>
        <w:tab w:val="clear" w:pos="274"/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  <w:tab w:val="left" w:pos="6300" w:leader="none"/>
        <w:tab w:val="left" w:pos="6440" w:leader="none"/>
        <w:tab w:val="left" w:pos="6580" w:leader="none"/>
        <w:tab w:val="left" w:pos="6720" w:leader="none"/>
        <w:tab w:val="left" w:pos="68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w">
    <w:name w:val="Synw"/>
    <w:qFormat/>
    <w:pPr>
      <w:keepNext w:val="true"/>
      <w:keepLines/>
      <w:widowControl w:val="false"/>
      <w:tabs>
        <w:tab w:val="clear" w:pos="274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h">
    <w:name w:val="Leh"/>
    <w:next w:val="Np1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Np1i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next w:val="Lb1"/>
    <w:qFormat/>
    <w:pPr>
      <w:keepNext w:val="true"/>
      <w:pageBreakBefore/>
      <w:widowControl w:val="false"/>
      <w:bidi w:val="0"/>
      <w:ind w:left="-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Procp">
    <w:name w:val="Procp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">
    <w:name w:val="Tpi"/>
    <w:next w:val="H6p"/>
    <w:qFormat/>
    <w:pPr>
      <w:widowControl w:val="false"/>
      <w:tabs>
        <w:tab w:val="clear" w:pos="274"/>
        <w:tab w:val="left" w:pos="520" w:leader="none"/>
      </w:tabs>
      <w:bidi w:val="0"/>
      <w:ind w:left="5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Sbrh"/>
    <w:qFormat/>
    <w:pPr>
      <w:widowControl w:val="false"/>
      <w:tabs>
        <w:tab w:val="clear" w:pos="274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f">
    <w:name w:val="Texf"/>
    <w:next w:val="Ch"/>
    <w:qFormat/>
    <w:pPr>
      <w:widowControl w:val="false"/>
      <w:tabs>
        <w:tab w:val="clear" w:pos="274"/>
      </w:tabs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Ttw"/>
    <w:qFormat/>
    <w:pPr>
      <w:widowControl w:val="false"/>
      <w:tabs>
        <w:tab w:val="clear" w:pos="274"/>
      </w:tabs>
      <w:bidi w:val="0"/>
      <w:spacing w:before="0" w:after="4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Whi"/>
    <w:qFormat/>
    <w:pPr>
      <w:widowControl w:val="false"/>
      <w:bidi w:val="0"/>
      <w:ind w:left="-17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Proch"/>
    <w:qFormat/>
    <w:pPr>
      <w:keepLines/>
      <w:widowControl w:val="false"/>
      <w:tabs>
        <w:tab w:val="clear" w:pos="274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hf">
    <w:name w:val="Th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Tt"/>
    <w:qFormat/>
    <w:pPr>
      <w:widowControl w:val="false"/>
      <w:tabs>
        <w:tab w:val="clear" w:pos="274"/>
        <w:tab w:val="left" w:pos="2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r">
    <w:name w:val="Tr"/>
    <w:next w:val="Tt"/>
    <w:qFormat/>
    <w:pPr>
      <w:keepNext w:val="true"/>
      <w:keepLines/>
      <w:widowControl w:val="false"/>
      <w:pBdr>
        <w:top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Ph">
    <w:name w:val="Ph"/>
    <w:next w:val="UnknownStyle16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60"/>
      <w:szCs w:val="60"/>
      <w:lang w:val="en-US" w:eastAsia="zh-CN" w:bidi="hi-IN"/>
    </w:rPr>
  </w:style>
  <w:style w:type="paragraph" w:styleId="Index8">
    <w:name w:val="index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  <w:lang w:val="en-US" w:eastAsia="zh-CN" w:bidi="hi-IN"/>
    </w:rPr>
  </w:style>
  <w:style w:type="paragraph" w:styleId="CapSd">
    <w:name w:val="CapSd"/>
    <w:next w:val="Np2"/>
    <w:qFormat/>
    <w:pPr>
      <w:pageBreakBefore w:val="false"/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Sd">
    <w:name w:val="ArtSd"/>
    <w:next w:val="Ln2"/>
    <w:qFormat/>
    <w:pPr>
      <w:keepNext w:val="true"/>
      <w:widowControl w:val="false"/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next w:val="Cn"/>
    <w:qFormat/>
    <w:pPr>
      <w:widowControl w:val="false"/>
      <w:tabs>
        <w:tab w:val="clear" w:pos="274"/>
        <w:tab w:val="left" w:pos="620" w:leader="none"/>
        <w:tab w:val="left" w:pos="1000" w:leader="none"/>
        <w:tab w:val="left" w:pos="1380" w:leader="none"/>
        <w:tab w:val="left" w:pos="1760" w:leader="none"/>
        <w:tab w:val="left" w:pos="2140" w:leader="none"/>
      </w:tabs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1">
    <w:name w:val="*hb1"/>
    <w:next w:val="Np2"/>
    <w:qFormat/>
    <w:pPr>
      <w:widowControl w:val="false"/>
      <w:bidi w:val="0"/>
      <w:spacing w:before="2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Hb2">
    <w:name w:val="*hb2"/>
    <w:next w:val="Ch"/>
    <w:qFormat/>
    <w:pPr>
      <w:widowControl w:val="false"/>
      <w:bidi w:val="0"/>
      <w:spacing w:before="0" w:after="20"/>
      <w:ind w:firstLine="8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vertAlign w:val="superscript"/>
      <w:lang w:val="en-US" w:eastAsia="zh-CN" w:bidi="hi-IN"/>
    </w:rPr>
  </w:style>
  <w:style w:type="paragraph" w:styleId="Cbx">
    <w:name w:val="*Cbx"/>
    <w:next w:val="Ex"/>
    <w:qFormat/>
    <w:pPr>
      <w:keepNext w:val="true"/>
      <w:keepLines/>
      <w:widowControl w:val="false"/>
      <w:tabs>
        <w:tab w:val="clear" w:pos="274"/>
        <w:tab w:val="left" w:pos="440" w:leader="none"/>
      </w:tabs>
      <w:bidi w:val="0"/>
      <w:spacing w:before="40" w:after="40"/>
      <w:ind w:left="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Cbxe">
    <w:name w:val="*Cbxe"/>
    <w:next w:val="Ln1"/>
    <w:qFormat/>
    <w:pPr>
      <w:widowControl w:val="false"/>
      <w:pBdr/>
      <w:tabs>
        <w:tab w:val="clear" w:pos="274"/>
        <w:tab w:val="left" w:pos="6960" w:leader="underscore"/>
      </w:tabs>
      <w:bidi w:val="0"/>
      <w:spacing w:before="0" w:after="0"/>
      <w:ind w:left="-18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rt">
    <w:name w:val="Tart"/>
    <w:next w:val="Th"/>
    <w:qFormat/>
    <w:pPr>
      <w:widowControl w:val="false"/>
      <w:tabs>
        <w:tab w:val="clear" w:pos="274"/>
        <w:tab w:val="left" w:pos="2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h2">
    <w:name w:val="Sbrh2"/>
    <w:next w:val="Hn2"/>
    <w:qFormat/>
    <w:pPr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b">
    <w:name w:val="SbrLb"/>
    <w:next w:val="Ttw"/>
    <w:qFormat/>
    <w:pPr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i">
    <w:name w:val="Tei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1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Lp">
    <w:name w:val="SbrL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Ex">
    <w:name w:val="SbrEx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xl2">
    <w:name w:val="Exl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s">
    <w:name w:val="Tes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h">
    <w:name w:val="Teh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brLe">
    <w:name w:val="SbrLe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syn">
    <w:name w:val="Tsy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11-04T14:51:00Z</cp:lastPrinted>
  <cp:revision>0</cp:revision>
  <dc:subject/>
  <dc:title/>
</cp:coreProperties>
</file>