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find a serial in Import Wizard Pro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Import Wizard Pro v5.0.3 (VB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SoftIc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http://www.beside.co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Import Wizard, go to registration window, fill the boxe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(I entered: iNFiNiTY 2000 as name, World Wide Web as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a company and 9876543210 as s/n), press Register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button -&gt; B00M -&gt; "Please check that name, company.....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is is VISUAL BASIC program so we use this breakpoint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BPX MSVBVM50!___vbaStrComp. So go to Soft-Ice and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et this breakpoint, go back and press Reg. button agai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e are in Soft-Ice. Now press (about 48 times)  "F5" key and "F11" key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 get to the CALLer. You will land on the RET (= return of th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function), so press one times "F12" key to pass the R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should be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BF</w:t>
        <w:tab/>
        <w:t>E8D0180000</w:t>
        <w:tab/>
        <w:t>CALL 0F10049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C4</w:t>
        <w:tab/>
        <w:t>66C7070100</w:t>
        <w:tab/>
        <w:t>MOV WORD PTR</w:t>
        <w:tab/>
        <w:tab/>
        <w:t>&lt;--- we land her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C9</w:t>
        <w:tab/>
        <w:t>3C02</w:t>
        <w:tab/>
        <w:tab/>
        <w:t>CMP AL, 02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CB</w:t>
        <w:tab/>
        <w:t>740B</w:t>
        <w:tab/>
        <w:tab/>
        <w:t>JZ 0F0FEBD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CD</w:t>
        <w:tab/>
        <w:t>8B0483</w:t>
        <w:tab/>
        <w:tab/>
        <w:t>MOV EAX, [EAX*4+EB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D0</w:t>
        <w:tab/>
        <w:t>894708</w:t>
        <w:tab/>
        <w:tab/>
        <w:t>[EDI+08]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D3</w:t>
        <w:tab/>
        <w:t>66C7070B00</w:t>
        <w:tab/>
        <w:t>MOV WORD PTR [EDI], 000B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D8</w:t>
        <w:tab/>
        <w:t>57</w:t>
        <w:tab/>
        <w:tab/>
        <w:t>PUSH ED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D9</w:t>
        <w:tab/>
        <w:t>33C0</w:t>
        <w:tab/>
        <w:tab/>
        <w:t>XOR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DB</w:t>
        <w:tab/>
        <w:t>8A4602</w:t>
        <w:tab/>
        <w:tab/>
        <w:t>MOV AL, [ESI+02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DE</w:t>
        <w:tab/>
        <w:t>83C603</w:t>
        <w:tab/>
        <w:tab/>
        <w:t>ADD ESI, 03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E1</w:t>
        <w:tab/>
        <w:t>FF248594ED0F0F</w:t>
        <w:tab/>
        <w:t>JMP [EAX*4+0F0FED9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E8</w:t>
        <w:tab/>
        <w:t>6A00</w:t>
        <w:tab/>
        <w:tab/>
        <w:t>PUSH 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EA</w:t>
        <w:tab/>
        <w:t>BB60ED0F0F</w:t>
        <w:tab/>
        <w:t>MOV EBX, 0F0FED60</w:t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EF</w:t>
        <w:tab/>
        <w:t>EBC9</w:t>
        <w:tab/>
        <w:tab/>
        <w:t>JMP 0F0FEBBA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EBF1</w:t>
        <w:tab/>
        <w:t>6A00</w:t>
        <w:tab/>
        <w:tab/>
        <w:t>PUSH 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press "F10" (some times) key till you get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D676</w:t>
        <w:tab/>
        <w:t>E882DDF1FF</w:t>
        <w:tab/>
        <w:t>CALL MSVBVM50!__vbaBoolVar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D67B</w:t>
        <w:tab/>
        <w:t>50</w:t>
        <w:tab/>
        <w:tab/>
        <w:t>PUSH EAX</w:t>
        <w:tab/>
        <w:tab/>
        <w:t>&lt;--- REAL COD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F0FD67C</w:t>
        <w:tab/>
        <w:t>33C0</w:t>
        <w:tab/>
        <w:tab/>
        <w:t>XOR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On the line 015F:0F0FD67B (PUSH EAX) type: D ECX and in the data window you ge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r real code but in the W.I.D.E.C.H.A.R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I get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7.0.5.0.0.3.7.6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.8.7.6.......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.n.d.....s.o.m.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b.u.l.l.s.h.i.t..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..................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rite this number down and enter agai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es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t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got a site license now. If you would like to get a single licens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do all again and the data adress on 015F:0F0FD67B (PUSH EAX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ill change. (I get 895273025469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