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crack Mp3 File Editor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Mp3 File Editor v3.06 build 2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W32dasm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Hiew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www.mpeg3.com/mp3fe/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Run Mp3 File Editor, go to registration nag, enter any name, compan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s/n. Press Register button ... Registration failed! ... Note this tex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Fire up W32dasm and load Mp3file.exe. Done? Click SDR window 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find the text. Double click on it. You sh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(U)nconditional or (C)onditional Jump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:0048FE52(C)</w:t>
        <w:tab/>
        <w:tab/>
        <w:tab/>
        <w:tab/>
        <w:tab/>
        <w:tab/>
        <w:t>&lt;--- here we GO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1D A1587C4A00              </w:t>
        <w:tab/>
        <w:t>mov eax, dword ptr [004A7C5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22 8B00                    </w:t>
        <w:tab/>
        <w:tab/>
        <w:t>mov ea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24 8B80F0010000            </w:t>
        <w:tab/>
        <w:t>mov eax, dword ptr [eax+000001F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2A B201                    </w:t>
        <w:tab/>
        <w:tab/>
        <w:t>mov dl, 01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2C E8472EF9FF              </w:t>
        <w:tab/>
        <w:t>call 00422D7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31 A1E07B4A00              </w:t>
        <w:tab/>
        <w:t>mov eax, dword ptr [004A7B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36 8B00                    </w:t>
        <w:tab/>
        <w:tab/>
        <w:t>mov ea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38 8B80E0010000            </w:t>
        <w:tab/>
        <w:t>mov eax, dword ptr [eax+000001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3E 8B4050                  </w:t>
        <w:tab/>
        <w:t>mov eax, dword ptr [eax+5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41 BAFF000000              </w:t>
        <w:tab/>
        <w:t>mov edx, 000000FF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46 E87D7CF8FF              </w:t>
        <w:tab/>
        <w:t>call 00417BC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4B A1E07B4A00              </w:t>
        <w:tab/>
        <w:t>mov eax, dword ptr [004A7B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50 8B00                    </w:t>
        <w:tab/>
        <w:tab/>
        <w:t>mov ea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52 8B80DC010000            </w:t>
        <w:tab/>
        <w:t>mov eax, dword ptr [eax+000001D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Code Obj -&gt;"Registration Failed !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58 BADCFF4800              </w:t>
        <w:tab/>
        <w:t>mov edx, 0048FFDC</w:t>
        <w:tab/>
        <w:t>&lt;--- we land here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5D E8EA2EF9FF              </w:t>
        <w:tab/>
        <w:t>call 00422E4C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62 A1E07B4A00              </w:t>
        <w:tab/>
        <w:t>mov eax, dword ptr [004A7B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67 8B00                    </w:t>
        <w:tab/>
        <w:tab/>
        <w:t>mov ea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F69 8B80E0010000            </w:t>
        <w:tab/>
        <w:t>mov eax, dword ptr [eax+000001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In W32dasm, press Go to location and enter 0048FE52. 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2 8BC0                    </w:t>
        <w:tab/>
        <w:tab/>
        <w:t>mov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4 55                      </w:t>
        <w:tab/>
        <w:tab/>
        <w:t>push eb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5 8BEC                    </w:t>
        <w:tab/>
        <w:tab/>
        <w:t>mov ebp, es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7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9 53                      </w:t>
        <w:tab/>
        <w:tab/>
        <w:t>push eb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A 8BD8                    </w:t>
        <w:tab/>
        <w:tab/>
        <w:t>mov eb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C 33C0                    </w:t>
        <w:tab/>
        <w:tab/>
        <w:t>xor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E 55                     </w:t>
        <w:tab/>
        <w:tab/>
        <w:t>push eb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2F 68A6FF4800             </w:t>
        <w:tab/>
        <w:t>push 0048FFA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34 64FF30                  </w:t>
        <w:tab/>
        <w:t>push dword ptr fs: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37 648920                  </w:t>
        <w:tab/>
        <w:t>mov dword ptr fs:[eax], es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3A 8D55FC                  </w:t>
        <w:tab/>
        <w:t>lea edx, dword ptr [ebp-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3D 8B83F0010000            </w:t>
        <w:tab/>
        <w:t>mov eax, dword ptr [ebx+000001F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43 E8D42FF9FF              </w:t>
        <w:tab/>
        <w:t>call 00422E1C</w:t>
        <w:tab/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48 8B45FC                  </w:t>
        <w:tab/>
        <w:t>mov eax, dword ptr [ebp-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4B E8A8FCFFFF              </w:t>
        <w:tab/>
        <w:t>call 0048FAF8</w:t>
        <w:tab/>
        <w:tab/>
        <w:t>&lt;--- call good serial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50 84C0                    </w:t>
        <w:tab/>
        <w:tab/>
        <w:t>test al, al</w:t>
        <w:tab/>
        <w:tab/>
        <w:tab/>
        <w:t>&lt;--- test our serial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52 0F84C5000000            </w:t>
        <w:tab/>
        <w:t>je 0048FF1D</w:t>
        <w:tab/>
        <w:tab/>
        <w:t>&lt;--- jump to error msg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58 A1E07B4A00              </w:t>
        <w:tab/>
        <w:t>mov eax, dword ptr [004A7B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5D 8B00                    </w:t>
        <w:tab/>
        <w:tab/>
        <w:t>mov ea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5F 8B80E0010000           </w:t>
        <w:tab/>
        <w:t>mov eax, dword ptr [eax+000001E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E65 8B4050                  </w:t>
        <w:tab/>
        <w:t>mov eax, dword ptr [eax+5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On the TEST line should be AL=1, if not ... JUMP to error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message. Execute the CALL (call 0048FAF8). 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CALL at Addresse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|:0048FE4B   , :0049F66C  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AF8 55                      </w:t>
        <w:tab/>
        <w:tab/>
        <w:t>push ebp</w:t>
        <w:tab/>
        <w:tab/>
        <w:tab/>
        <w:t>&lt;--- here we ar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AF9 8BEC                    </w:t>
        <w:tab/>
        <w:tab/>
        <w:t>mov ebp, es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8FAFB B905000000              </w:t>
        <w:tab/>
        <w:t>mov ecx, 00000005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Double click on 0048FAF8 ... PUSH EBP and note the offset (8EEF8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, select decode mode, press "F5" key and enter the offs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atching: Press "F3" and "F2" to assembler and typ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mov al, 1   [ENTER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ret</w:t>
        <w:tab/>
        <w:t xml:space="preserve"> [ENTER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Then "F9" to save work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MFE again and try register agai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