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How to find a serial in Compress &amp; Expand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Cracker: iNFiNiTY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arget: Compress &amp; Expand v1.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ools: Hiew</w:t>
      </w:r>
    </w:p>
    <w:p>
      <w:pPr>
        <w:pStyle w:val="Normal"/>
        <w:tabs>
          <w:tab w:val="clear" w:pos="720"/>
          <w:tab w:val="left" w:pos="42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ab/>
        <w:t>Brain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Where: try http://www.download.com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orry for my english, its not my mother language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tep 1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Run program, push REGISTER enter some reg. # ... boom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Wrong registratin number! I can say to you I tried a lot of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breakpoints but I only got bullshit. I decided to view it in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Hiew (Hackers Viewer)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Run Hiew and open the COMDECOM.EXE and select HEX mode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Ready? Good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Do you remember what we got when we entered a fake s/n?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Yes, Wrong reg........ So search for word "WRONG" (without quotations)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You land here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.000119D0</w:t>
        <w:tab/>
        <w:t>some ...</w:t>
        <w:tab/>
        <w:tab/>
        <w:t xml:space="preserve">etails)  5341 co </w:t>
        <w:tab/>
        <w:tab/>
        <w:t>&lt;--- the number! What?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.000119E0</w:t>
        <w:tab/>
        <w:t xml:space="preserve">numbers ... </w:t>
        <w:tab/>
        <w:t>decom.ini Regist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.000119F0</w:t>
        <w:tab/>
        <w:t>here ...</w:t>
        <w:tab/>
        <w:tab/>
        <w:t>tr number &gt; Thank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.00011900</w:t>
        <w:tab/>
        <w:t xml:space="preserve">and ... </w:t>
        <w:tab/>
        <w:tab/>
        <w:t>you for your regis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.00011910</w:t>
        <w:tab/>
        <w:t xml:space="preserve">here... </w:t>
        <w:tab/>
        <w:tab/>
        <w:t>tration!   Wrong r</w:t>
        <w:tab/>
        <w:tab/>
        <w:t>&lt;--- we landed here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Do you see the number? ... 5341 ...  is this the real s/n?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Run C&amp;E again and as a serial enter 5341. ooo000ooo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Have you ever seen something like this?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:::::: We are registered user :::::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If i make a mistake, please e-mail me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o:  codewaster@crosswinds.net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You can also find me on the web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===[   http://hop.to/nitrous   ]===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[Thanks to all crackers on the web !!!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