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register AudioTool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AudioTools v3.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RegMon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W32dasm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Hiew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www.btinternet.com/~amfish/index.ht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RegMon ... run AudioTools ... wait until the program is loaded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Go to RegMon and turn off the capture. Now in RegMon scroll u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ill you get something like thi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>HKCU\Software\Quantum\Audio\Audiotools</w:t>
        <w:tab/>
        <w:t>NOTFOUND</w:t>
        <w:tab/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>HKCU\Software\Quantum\Audio\Audiotools</w:t>
        <w:tab/>
        <w:t>NOTFOUND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>HKCU\Software\Quantum\Audio\Audiotools</w:t>
        <w:tab/>
        <w:t>NOTFOUND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is means that we haven´t this items in our REGEDIT. So run REGEDIT -&gt; go to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KEY_CURRENT_USER\Software\. Right click on Software and create new key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called "Quantum". Now right click on Quantum and create new key called "Audio".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now right click on Audio and create new (last) key called "Audiotools".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t should be like this: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tabs>
          <w:tab w:val="clear" w:pos="720"/>
          <w:tab w:val="left" w:pos="113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--Quantum</w:t>
      </w:r>
    </w:p>
    <w:p>
      <w:pPr>
        <w:pStyle w:val="Normal"/>
        <w:tabs>
          <w:tab w:val="clear" w:pos="720"/>
          <w:tab w:val="left" w:pos="426" w:leader="none"/>
          <w:tab w:val="left" w:pos="468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|--Audio</w:t>
        <w:tab/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|--Audiotools</w:t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eady? Good. In RegMon clear all events and enable capture.</w:t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AudioTools and wait until program si loaded.</w:t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Go to RegMon and scroll up till you get something like this:</w:t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tabs>
          <w:tab w:val="clear" w:pos="720"/>
          <w:tab w:val="left" w:pos="710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ab/>
        <w:t>HKCU\Software\Quantum\Audio\Audiotools</w:t>
        <w:tab/>
        <w:tab/>
        <w:t>SUCCESS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QueryValueEx</w:t>
        <w:tab/>
        <w:t>HKCU\Software\Quantum\Audio\Audiotools\User</w:t>
        <w:tab/>
        <w:tab/>
        <w:t>NOTFOUND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ab/>
        <w:t>HKCU\Software\Quantum\Audio\Audiotools</w:t>
        <w:tab/>
        <w:tab/>
        <w:t>SUCCESS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ab/>
        <w:t>HKCU\Software\Quantum\Audio\Audiotools</w:t>
        <w:tab/>
        <w:tab/>
        <w:t>SUCCESS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QueryValueEx</w:t>
        <w:tab/>
        <w:t>HKCU\Software\Quantum\Audio\Audiotools\User name</w:t>
        <w:tab/>
        <w:t>NOTFOUND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ab/>
        <w:t>HKCU\Software\Quantum\Audio\Audiotools</w:t>
        <w:tab/>
        <w:tab/>
        <w:t>SUCCESS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ab/>
        <w:t>HKCU\Software\Quantum\Audio\Audiotools</w:t>
        <w:tab/>
        <w:tab/>
        <w:t>SUCCESS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QueryValueEx</w:t>
        <w:tab/>
        <w:t>HKCU\Software\Quantum\Audio\Audiotools\User-id</w:t>
        <w:tab/>
        <w:tab/>
        <w:t>NOTFOUND</w:t>
      </w:r>
    </w:p>
    <w:p>
      <w:pPr>
        <w:pStyle w:val="Normal"/>
        <w:tabs>
          <w:tab w:val="clear" w:pos="720"/>
          <w:tab w:val="left" w:pos="710" w:leader="none"/>
          <w:tab w:val="left" w:pos="1136" w:leader="none"/>
          <w:tab w:val="left" w:pos="5112" w:leader="none"/>
          <w:tab w:val="left" w:pos="539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penKey</w:t>
        <w:tab/>
        <w:tab/>
        <w:t>HKCU\Software\Quantum\Audio\Audiotools</w:t>
        <w:tab/>
        <w:tab/>
        <w:t>SUCCES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Close RegMon. Run REGEDIT and go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KEY_CURRENT_USER\Software\Quantum\Audio\Audiotools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t this place make three new text values called: User, User name, User-i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ll done? Now fill single text values. (I entered: iNFiNiTY in User, iNFiNiTY [200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s a User name and 123-456-789 as s User-id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n the end press "F5" key to update the REGEDIT. Close REGEDI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2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AudioTools ... waiting ... B00M ... Invalid registration code entered - progra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will exit.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W32dasm and disassemble Atools.ex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eady? Click SDR window and find the text (Invalid registration code entered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dbl click on it. You sh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BA FF1534C84400            </w:t>
        <w:tab/>
        <w:t>Call dword ptr [0044C83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C0 83C408                  </w:t>
        <w:tab/>
        <w:t>add esp, 0000000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C3 F7D8                    </w:t>
        <w:tab/>
        <w:tab/>
        <w:t>neg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C5 1BC0                    </w:t>
        <w:tab/>
        <w:tab/>
        <w:t>sbb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C7 F7D8                    </w:t>
        <w:tab/>
        <w:tab/>
        <w:t>neg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C9 25FF000000              </w:t>
        <w:tab/>
        <w:t>and eax, 000000FF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CE 85C0                    </w:t>
        <w:tab/>
        <w:tab/>
        <w:t>test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D0 7455                    </w:t>
        <w:tab/>
        <w:tab/>
        <w:t>je 00403927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D2 8B8D14FEFFFF            </w:t>
        <w:tab/>
        <w:t>mov ecx, dword ptr [ebp+FFFFFE1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D8 8B91B4010000            </w:t>
        <w:tab/>
        <w:t>mov edx, dword ptr [ecx+000001B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DE 3B95A0FEFFFF            </w:t>
        <w:tab/>
        <w:t>cmp edx, dword ptr [ebp+FFFFFEA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E4 7432                    </w:t>
        <w:tab/>
        <w:tab/>
        <w:t>je 00403918</w:t>
        <w:tab/>
        <w:tab/>
        <w:tab/>
        <w:t>&lt;--- bad boy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Reference to Dialog: DialogID_0090, CONTROL_ID:00FF, "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E6 6AFF                    </w:t>
        <w:tab/>
        <w:tab/>
        <w:t>push FFFFFFFF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E8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Reference to String Resource ID=61255: "Invalid registration code entered - program will exit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8EA 6847EF0000              </w:t>
        <w:tab/>
        <w:t>push 0000EF47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ink a little. If we change the JE to JNE we don´t get the nag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Double click on JE 00403918 and write down the offset (38E4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 ... select decode mode ... press "F5" key and enter offs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press "F3" key to edit and change 74 to 75. Then "F9" to updat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program again. No nag? Press Help -&gt; About Audiotools -&gt; Yes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