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How to crack AutoUrlSubmit!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Cracker: iNFiNiTY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arget: AutoUrlSubmit! v1.6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ools: W32dasm</w:t>
      </w:r>
    </w:p>
    <w:p>
      <w:pPr>
        <w:pStyle w:val="Normal"/>
        <w:tabs>
          <w:tab w:val="clear" w:pos="720"/>
          <w:tab w:val="left" w:pos="42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ab/>
        <w:t>Hiew</w:t>
      </w:r>
    </w:p>
    <w:p>
      <w:pPr>
        <w:pStyle w:val="Normal"/>
        <w:tabs>
          <w:tab w:val="clear" w:pos="720"/>
          <w:tab w:val="left" w:pos="42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ab/>
        <w:t>Brain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Where: http://www.dummysoftware.com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orry for my english, its not my mother language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tep 1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et your clock a month ahead and run program ... Your period is over ... 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ou should write this text down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un W32dasm and load the AutoURL Submit!.EXE file. Click Strin.Ref button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and find the text. Ha - three matches ... I thing the first will be good. Double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click on it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ou will land here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Referenced by a CALL at Address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|:004017BB   </w:t>
        <w:tab/>
        <w:tab/>
        <w:tab/>
        <w:tab/>
        <w:tab/>
        <w:t>&lt;--- HERE WE GO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00 83EC28                  </w:t>
        <w:tab/>
        <w:t>sub esp, 0000002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03 8D442418                </w:t>
        <w:tab/>
        <w:t>lea eax, dword ptr [esp+18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07 56                      </w:t>
        <w:tab/>
        <w:tab/>
        <w:t>push esi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08 8BF1                    </w:t>
        <w:tab/>
        <w:tab/>
        <w:t>mov esi, ec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0A 50                      </w:t>
        <w:tab/>
        <w:tab/>
        <w:t>push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0B E8D4340000              </w:t>
        <w:tab/>
        <w:t>call 004067E4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10 8B08                    </w:t>
        <w:tab/>
        <w:tab/>
        <w:t>mov ecx, dword ptr [eax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12 8B5004                  </w:t>
        <w:tab/>
        <w:t>mov edx, dword ptr [eax+04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15 894C2410                </w:t>
        <w:tab/>
        <w:t>mov dword ptr [esp+10], ec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19 89542414                </w:t>
        <w:tab/>
        <w:t>mov dword ptr [esp+14], ed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1D 8B4008                  </w:t>
        <w:tab/>
        <w:t>mov eax, dword ptr [eax+08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20 8D4E7C                  </w:t>
        <w:tab/>
        <w:t>lea ecx, dword ptr [esi+7C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23 8D54241C                </w:t>
        <w:tab/>
        <w:t>lea edx, dword ptr [esp+1C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27 51                      </w:t>
        <w:tab/>
        <w:tab/>
        <w:t>push ec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28 52                      </w:t>
        <w:tab/>
        <w:tab/>
        <w:t>push ed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29 8D4C2418                </w:t>
        <w:tab/>
        <w:t>lea ecx, dword ptr [esp+18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2D 89442420                </w:t>
        <w:tab/>
        <w:t>mov dword ptr [esp+20],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31 C744240C00000000        </w:t>
        <w:tab/>
        <w:t>mov [esp+0C], 0000000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39 C744241000000000        </w:t>
        <w:tab/>
        <w:t>mov [esp+10], 0000000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41 C744241400000000        </w:t>
        <w:tab/>
        <w:t>mov [esp+14], 0000000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49 E8AA350000              </w:t>
        <w:tab/>
        <w:t>call 004068F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4E 50                      </w:t>
        <w:tab/>
        <w:tab/>
        <w:t>push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4F 8D4C2408                </w:t>
        <w:tab/>
        <w:t>lea ecx, dword ptr [esp+08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53 E8EE360000              </w:t>
        <w:tab/>
        <w:t>call 00406A46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58 DD442404                </w:t>
        <w:tab/>
        <w:t>fld qword ptr [esp+04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5C E8974A0000              </w:t>
        <w:tab/>
        <w:t>call 00407DF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61 83F806                  </w:t>
        <w:tab/>
        <w:t>cmp eax, 00000006</w:t>
        <w:tab/>
        <w:tab/>
        <w:t>&lt;--- compare with 6 days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64 7524                    </w:t>
        <w:tab/>
        <w:tab/>
        <w:t>jne 0040338A</w:t>
        <w:tab/>
        <w:tab/>
        <w:t>&lt;--- goto error message below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66 6A00                    </w:t>
        <w:tab/>
        <w:tab/>
        <w:t>push 0000000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Possible StringData Ref from Data Obj -&gt;"Unregistered Notice : Day 6/12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68 6874D44200              </w:t>
        <w:tab/>
        <w:t>push 0042D474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Possible StringData Ref from Data Obj -&gt;"You are on day 6 of your 12-day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-&gt;"trial period. Please click REGISTER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-&gt;"on the main window for details.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6D 6810D44200              </w:t>
        <w:tab/>
        <w:t>push 0042D41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72 8BCE                    </w:t>
        <w:tab/>
        <w:tab/>
        <w:t>mov ecx, esi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74 E890870100              </w:t>
        <w:tab/>
        <w:t>call 0041BB09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79 DD442404                </w:t>
        <w:tab/>
        <w:t>fld qword ptr [esp+04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7D E8764A0000              </w:t>
        <w:tab/>
        <w:t>call 00407DF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82 894660                  </w:t>
        <w:tab/>
        <w:t>mov dword ptr [esi+60],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85 5E                      </w:t>
        <w:tab/>
        <w:tab/>
        <w:t>pop esi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86 83C428                  </w:t>
        <w:tab/>
        <w:t>add esp, 0000002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89 C3                      </w:t>
        <w:tab/>
        <w:tab/>
        <w:t>ret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Referenced by a (U)nconditional or (C)onditional Jump at Address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|:00403364(C)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8A 83F80C                  </w:t>
        <w:tab/>
        <w:t>cmp eax, 0000000C</w:t>
        <w:tab/>
        <w:tab/>
        <w:t>&lt;--- compare with 12 days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8D 7524                    </w:t>
        <w:tab/>
        <w:tab/>
        <w:t>jne 004033B3</w:t>
        <w:tab/>
        <w:tab/>
        <w:t>&lt;--- goto error message below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8F 6A00                    </w:t>
        <w:tab/>
        <w:tab/>
        <w:t>push 0000000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Possible StringData Ref from Data Obj -&gt;"Unregistered Notice : Day 12/12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91 68F0D34200              </w:t>
        <w:tab/>
        <w:t>push 0042D3F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Possible StringData Ref from Data Obj -&gt;"You are on your last day of your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-&gt;"12-day trial period. Please click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-&gt;"REGISTER on the main window for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-&gt;"details.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96 6884D34200              </w:t>
        <w:tab/>
        <w:t>push 0042D384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9B 8BCE                    </w:t>
        <w:tab/>
        <w:tab/>
        <w:t>mov ecx, esi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9D E867870100              </w:t>
        <w:tab/>
        <w:t>call 0041BB09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A2 DD442404                </w:t>
        <w:tab/>
        <w:t>fld qword ptr [esp+04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A6 E84D4A0000              </w:t>
        <w:tab/>
        <w:t>call 00407DF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AB 894660                  </w:t>
        <w:tab/>
        <w:t>mov dword ptr [esi+60],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AE 5E                      </w:t>
        <w:tab/>
        <w:tab/>
        <w:t>pop esi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AF 83C428                  </w:t>
        <w:tab/>
        <w:t>add esp, 00000028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B2 C3                      </w:t>
        <w:tab/>
        <w:tab/>
        <w:t>ret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Referenced by a (U)nconditional or (C)onditional Jump at Address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|:0040338D(C)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B3 7E28                    </w:t>
        <w:tab/>
        <w:tab/>
        <w:t>jle 004033DD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B5 6A00                    </w:t>
        <w:tab/>
        <w:tab/>
        <w:t>push 0000000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Possible StringData Ref from Data Obj -&gt;"Your trial period has ended.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|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33B7 6864D34200              </w:t>
        <w:tab/>
        <w:t>push 0042D364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* Possible StringData Ref from Data Obj -&gt;"Your trial period of 12-days for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-&gt;"AutoURLSubmit! is over. The registration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-&gt;"fee is a modest amount compared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-&gt;"to the power of this program.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-&gt;"Please click REGISTER on the main 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                                       </w:t>
      </w:r>
      <w:r>
        <w:rPr>
          <w:rFonts w:eastAsia="MS Shell Dlg" w:cs="MS Shell Dlg" w:ascii="MS Shell Dlg" w:hAnsi="MS Shell Dlg"/>
          <w:sz w:val="16"/>
          <w:szCs w:val="16"/>
        </w:rPr>
        <w:t>-&gt;"window for details."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Look at the top of this page. You will see a Referenced by a CALL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Click on GOTO location button and enter: 004017BB and enter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ou will land here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17BB E8401B0000              </w:t>
        <w:tab/>
        <w:t>call 00403300</w:t>
        <w:tab/>
        <w:tab/>
        <w:t>&lt;--- important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:004017C0 E9E4000000              </w:t>
        <w:tab/>
        <w:t>jmp 004018A9</w:t>
        <w:tab/>
        <w:tab/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his CALL proceed all the nags we got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Lets thing a little: if there is no CALL we can´t get any message!!!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o, doble click on a CALL and write the offset (17BB)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un Hiew ... select ... decode mode ... press F5 and enter the 17BB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Now you should be here right at the CALL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So if we change E8401B0000  to  NOP (No OPeration)(we destroy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he CALL) we can´t get some message!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Press F3 and change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E8401B0000</w:t>
        <w:tab/>
        <w:t>---&gt;</w:t>
        <w:tab/>
        <w:t>9090909090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Now press F9 to save our work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un again. YEESS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No nag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:::::: We are registered user :::::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If i make a mistake, please e-mail me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o:  codewaster@crosswinds.net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ou can also find me on the web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===[   http://hop.to/nitrous   ]===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[Thanks to all crackers on the web !!!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