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----------------------------------------------------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How to find serial in Web Page Creator 32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----------------------------------------------------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Cracker: iNFiNiTY 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arget: Web Page Creator 32 v7.6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ools: SoftIce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ab/>
        <w:t>Brain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Where: http://www.download.com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Sorry for my english, its not my mother language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Step 1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Run WPCreator ... go to Options --&gt; Register. Type your Name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(iNFiNiTY [2000]), Registration Key (12345) and Registration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Number (7878787878787878). DO NOT TYPE THE NUMBERS SAME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Ready?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As usual we use breakpoint: BPX HMEMCPY (break, when something was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copied to memory)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So set the breakpoint and press OK ... ... ... BANG! ... ... ... we are in SI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Now press 6 times "F5" key and "F11" to get to the caller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hen 11 times "F12" key to get to the 32-bit code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You should be here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881FD</w:t>
        <w:tab/>
        <w:t>CALL 004158C0</w:t>
        <w:tab/>
        <w:tab/>
        <w:t>&lt;--- start of rountine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88102</w:t>
        <w:tab/>
        <w:t>MOV EAX, [EBP-08]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88105</w:t>
        <w:tab/>
        <w:t>CALL 00406370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8810A</w:t>
        <w:tab/>
        <w:t>MOV EDX, [0049FD54]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88110</w:t>
        <w:tab/>
        <w:t>MOV ESI, [EDX+000003D4]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88116</w:t>
        <w:tab/>
        <w:t>MOV [ESI+28], AX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8811A</w:t>
        <w:tab/>
        <w:t>MOV EAX, ESI)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8811C</w:t>
        <w:tab/>
        <w:t>CALL 004677B0</w:t>
        <w:tab/>
        <w:tab/>
        <w:t>&lt;--- CALL a "good" s/ns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88121</w:t>
        <w:tab/>
        <w:t>TEST AL, AL</w:t>
        <w:tab/>
        <w:tab/>
        <w:t>&lt;--- Are the s/ns right?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88123</w:t>
        <w:tab/>
        <w:t>JZ 00488308</w:t>
        <w:tab/>
        <w:tab/>
        <w:t>&lt;--- No? Then jump to bad boy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race into the 2nd CALL (press F8)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hen press "F10" key sometimes till you get here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677EB</w:t>
        <w:tab/>
        <w:t>CALL 00477830</w:t>
        <w:tab/>
        <w:tab/>
        <w:t>&lt;--- CALL right Reg. Key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677F0</w:t>
        <w:tab/>
        <w:t>MOV AX, [EBP-06]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677F4</w:t>
        <w:tab/>
        <w:t>CMP AX, [ESI+28]</w:t>
        <w:tab/>
        <w:tab/>
        <w:t>&lt;--- Compare our Keys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677F8</w:t>
        <w:tab/>
        <w:t>JNZ 00468709</w:t>
        <w:tab/>
        <w:tab/>
        <w:t>&lt;--- Bad boy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he CoMPare is interesting. Here you´ll see in the right top corner something like this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DS:01353F30=3039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If you type: </w:t>
      </w:r>
      <w:r>
        <w:rPr>
          <w:rFonts w:eastAsia="MS Shell Dlg" w:cs="MS Shell Dlg" w:ascii="MS Shell Dlg" w:hAnsi="MS Shell Dlg"/>
          <w:b/>
          <w:bCs/>
          <w:sz w:val="16"/>
          <w:szCs w:val="16"/>
          <w:lang w:val="cs-CZ"/>
        </w:rPr>
        <w:t xml:space="preserve">? 3039 </w:t>
      </w:r>
      <w:r>
        <w:rPr>
          <w:rFonts w:eastAsia="MS Shell Dlg" w:cs="MS Shell Dlg" w:ascii="MS Shell Dlg" w:hAnsi="MS Shell Dlg"/>
          <w:sz w:val="16"/>
          <w:szCs w:val="16"/>
          <w:lang w:val="cs-CZ"/>
        </w:rPr>
        <w:t>you´ll get 12345 - YeaH! Our false Reg. Key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And if you type: </w:t>
      </w:r>
      <w:r>
        <w:rPr>
          <w:rFonts w:eastAsia="MS Shell Dlg" w:cs="MS Shell Dlg" w:ascii="MS Shell Dlg" w:hAnsi="MS Shell Dlg"/>
          <w:b/>
          <w:bCs/>
          <w:sz w:val="16"/>
          <w:szCs w:val="16"/>
          <w:lang w:val="cs-CZ"/>
        </w:rPr>
        <w:t xml:space="preserve">? EAX </w:t>
      </w:r>
      <w:r>
        <w:rPr>
          <w:rFonts w:eastAsia="MS Shell Dlg" w:cs="MS Shell Dlg" w:ascii="MS Shell Dlg" w:hAnsi="MS Shell Dlg"/>
          <w:sz w:val="16"/>
          <w:szCs w:val="16"/>
          <w:lang w:val="cs-CZ"/>
        </w:rPr>
        <w:t>- YeaH! Our real Reg. Key. (for me 58598)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Now set breakpoint on the CMP instruction. Type: </w:t>
      </w:r>
      <w:r>
        <w:rPr>
          <w:rFonts w:eastAsia="MS Shell Dlg" w:cs="MS Shell Dlg" w:ascii="MS Shell Dlg" w:hAnsi="MS Shell Dlg"/>
          <w:b/>
          <w:bCs/>
          <w:sz w:val="16"/>
          <w:szCs w:val="16"/>
          <w:lang w:val="cs-CZ"/>
        </w:rPr>
        <w:t>bpx 0137:004677F4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Now disable all breakpoints (bd *) and type </w:t>
      </w:r>
      <w:r>
        <w:rPr>
          <w:rFonts w:eastAsia="MS Shell Dlg" w:cs="MS Shell Dlg" w:ascii="MS Shell Dlg" w:hAnsi="MS Shell Dlg"/>
          <w:b/>
          <w:bCs/>
          <w:sz w:val="16"/>
          <w:szCs w:val="16"/>
          <w:lang w:val="cs-CZ"/>
        </w:rPr>
        <w:t xml:space="preserve">X </w:t>
      </w:r>
      <w:r>
        <w:rPr>
          <w:rFonts w:eastAsia="MS Shell Dlg" w:cs="MS Shell Dlg" w:ascii="MS Shell Dlg" w:hAnsi="MS Shell Dlg"/>
          <w:sz w:val="16"/>
          <w:szCs w:val="16"/>
          <w:lang w:val="cs-CZ"/>
        </w:rPr>
        <w:t>to go back to WPC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Reenter your name and type your real Reg. Key. The Reg. Number stay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same (7878787878787878)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Press OK. BAnG! We are in Soft-Ice right at the CMP instruction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677F4</w:t>
        <w:tab/>
        <w:t>CMP AX, [ESI+28]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677F8</w:t>
        <w:tab/>
        <w:t>JNZ 00468709</w:t>
        <w:tab/>
        <w:tab/>
        <w:t>&lt;--- Now it si a good boy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677FA</w:t>
        <w:tab/>
        <w:t>MOV EAX, [EBP-04]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0137:004677FD</w:t>
        <w:tab/>
        <w:t>MOV EDX, [ESI+24]</w:t>
        <w:tab/>
        <w:t>&lt;--- Final target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If you look at </w:t>
      </w:r>
      <w:r>
        <w:rPr>
          <w:rFonts w:eastAsia="MS Shell Dlg" w:cs="MS Shell Dlg" w:ascii="MS Shell Dlg" w:hAnsi="MS Shell Dlg"/>
          <w:b/>
          <w:bCs/>
          <w:sz w:val="16"/>
          <w:szCs w:val="16"/>
          <w:lang w:val="cs-CZ"/>
        </w:rPr>
        <w:t xml:space="preserve">:004677FD MOV EDX, [ESI+24] </w:t>
      </w: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and type </w:t>
      </w:r>
      <w:r>
        <w:rPr>
          <w:rFonts w:eastAsia="MS Shell Dlg" w:cs="MS Shell Dlg" w:ascii="MS Shell Dlg" w:hAnsi="MS Shell Dlg"/>
          <w:b/>
          <w:bCs/>
          <w:sz w:val="16"/>
          <w:szCs w:val="16"/>
          <w:lang w:val="cs-CZ"/>
        </w:rPr>
        <w:t xml:space="preserve">? EAX </w:t>
      </w:r>
      <w:r>
        <w:rPr>
          <w:rFonts w:eastAsia="MS Shell Dlg" w:cs="MS Shell Dlg" w:ascii="MS Shell Dlg" w:hAnsi="MS Shell Dlg"/>
          <w:sz w:val="16"/>
          <w:szCs w:val="16"/>
          <w:lang w:val="cs-CZ"/>
        </w:rPr>
        <w:t>you´ll get</w:t>
      </w:r>
    </w:p>
    <w:p>
      <w:pPr>
        <w:pStyle w:val="Normal"/>
        <w:spacing w:lineRule="auto" w:line="240"/>
        <w:rPr>
          <w:rFonts w:ascii="MS Sans Serif" w:hAnsi="MS Sans Serif" w:eastAsia="MS Sans Serif" w:cs="MS Sans Serif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in your data window real Reg. Number (I</w:t>
      </w:r>
      <w:r>
        <w:rPr>
          <w:rFonts w:eastAsia="MS Sans Serif" w:cs="MS Sans Serif"/>
          <w:sz w:val="16"/>
          <w:szCs w:val="16"/>
          <w:lang w:val="cs-CZ"/>
        </w:rPr>
        <w:t xml:space="preserve"> get EQE-PPNKLBAU8Y7-2KN79VBKL92)</w:t>
      </w:r>
    </w:p>
    <w:p>
      <w:pPr>
        <w:pStyle w:val="Normal"/>
        <w:spacing w:lineRule="auto" w:line="240"/>
        <w:rPr>
          <w:rFonts w:ascii="MS Sans Serif" w:hAnsi="MS Sans Serif" w:eastAsia="MS Sans Serif" w:cs="MS Sans Serif"/>
          <w:sz w:val="16"/>
          <w:szCs w:val="16"/>
          <w:lang w:val="cs-CZ"/>
        </w:rPr>
      </w:pPr>
      <w:r>
        <w:rPr>
          <w:rFonts w:eastAsia="MS Sans Serif" w:cs="MS Sans Serif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Now clear all breakpoints bc * and enter all again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BAaAaNG!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------------------------------------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:::::: We are registered user :::::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--------------------------------------------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========================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 xml:space="preserve">If i make a mistake, please e-mail me 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to:  codewaster@crosswinds.net.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You can also find me on the web: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===[   http://hop.to/nitrous   ]===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or at Public Tutorial Search Engine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---===[ http://pubtsem1.cjb.net ]===---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========================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===========================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[Thanks to all crackers on the web !!!]</w:t>
      </w:r>
    </w:p>
    <w:p>
      <w:pPr>
        <w:pStyle w:val="Normal"/>
        <w:spacing w:lineRule="auto" w:line="240"/>
        <w:rPr>
          <w:rFonts w:ascii="MS Shell Dlg" w:hAnsi="MS Shell Dlg" w:eastAsia="MS Shell Dlg" w:cs="MS Shell Dlg"/>
          <w:sz w:val="16"/>
          <w:szCs w:val="16"/>
          <w:lang w:val="cs-CZ"/>
        </w:rPr>
      </w:pPr>
      <w:r>
        <w:rPr>
          <w:rFonts w:eastAsia="MS Shell Dlg" w:cs="MS Shell Dlg" w:ascii="MS Shell Dlg" w:hAnsi="MS Shell Dlg"/>
          <w:sz w:val="16"/>
          <w:szCs w:val="16"/>
          <w:lang w:val="cs-CZ"/>
        </w:rPr>
        <w:t>==============================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sz w:val="16"/>
          <w:szCs w:val="16"/>
          <w:lang w:val="cs-CZ"/>
        </w:rPr>
      </w:pPr>
      <w:r>
        <w:rPr>
          <w:rFonts w:eastAsia="Times New Roman CE" w:cs="Times New Roman CE" w:ascii="Times New Roman CE" w:hAnsi="Times New Roman CE"/>
          <w:sz w:val="16"/>
          <w:szCs w:val="16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