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-----------------------------------------------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How to find a serial in HTML (Un) Compress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-----------------------------------------------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Cracker: iNFiNiTY 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arget: HTML (Un) Compress (VB)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ools: SmartCheck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ab/>
        <w:t>(Windows calculator or HecDecOctBin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ab/>
        <w:t>Brain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Where: http://www.download.com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Sorry for my english, its not my mother language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Step 1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Run SmartCheck and open in HTMLComp.exe. Press "F5" key to proceed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and wait until program is loaded ... reg. screen popup ... enter your name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and fake s/n (the event reporting must be enabled). Press OK ... bad code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Go back to SmartCheck and disable event reporting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Now you should see in the </w:t>
      </w:r>
      <w:r>
        <w:rPr>
          <w:rFonts w:eastAsia="MS Shell Dlg" w:cs="MS Shell Dlg" w:ascii="MS Shell Dlg" w:hAnsi="MS Shell Dlg"/>
          <w:b/>
          <w:bCs/>
          <w:sz w:val="16"/>
          <w:szCs w:val="16"/>
          <w:lang w:val="cs-CZ"/>
        </w:rPr>
        <w:t>Program results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: 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|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|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Form1 (Form) created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x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x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x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+ Form1_Load</w:t>
        <w:tab/>
        <w:tab/>
        <w:t>&lt;--- here click on the "plus"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Once you clicked on plus, you will get a lot of values, integers, mids, etc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Go at the bottom of the window, till you see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|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|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Form4 (Form) created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Label7.Caption &lt;--"0" (String)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Str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Label10.Caption &lt;-- "You are on day 0 of your 30 day trial period." (String)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+ Form4.Show</w:t>
        <w:tab/>
        <w:tab/>
        <w:t>&lt;--- here click on the "plus"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Once you clicked on plus, you will get a lot of  +Timer1_Timer, but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here is one  +Command3_Click (this is, when we clicked on Password button)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Click on plus before Command3_Click. You will get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|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|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Form3 (Form) created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+ Form3.Show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Now click on plus before Form3.Show and you will get a lot of 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+Timer1_Timer again, but there is one +Command1_Click (this is, when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we clicked on OK button). Click on plus before Command1_Click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You will see a lot of code, where is computed your name and serial (nothing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for me)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So scroll down till you get this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Integer(1) --&gt; Long(1)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Integer(1) --&gt; Long(1)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Integer(1) --&gt; Long(1)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Integer(1) --&gt; Long(1)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Integer(2) --&gt; Long(2)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Integer(2) --&gt; Long(2)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Integer(3) --&gt; Long(3)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Integer(3) --&gt; Long(3)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Integer(4) --&gt; Long(4)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Integer(1) --&gt; Long(1)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Integer(1) --&gt; Long(1)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Integer(1) --&gt; Long(1)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Double (121) --&gt; Long (121)</w:t>
        <w:tab/>
        <w:tab/>
        <w:t>&lt;--- 1st char. of our s/n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Chr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Double (118) --&gt; Long (118)</w:t>
        <w:tab/>
        <w:tab/>
        <w:t>&lt;--- 2nd char. of our s/n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Chr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Double (112) --&gt; Long (112)</w:t>
        <w:tab/>
        <w:tab/>
        <w:t>&lt;--- 3rd char. of our s/n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Chr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Double (108) --&gt; Long (108)</w:t>
        <w:tab/>
        <w:tab/>
        <w:t>&lt;--- 4th char. of our s/n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Chr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Double (98) --&gt; Long (98)</w:t>
        <w:tab/>
        <w:tab/>
        <w:t>&lt;--- 5th char. of our s/n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Chr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Double (72) --&gt; Long (72)</w:t>
        <w:tab/>
        <w:tab/>
        <w:t>&lt;--- 6th char. of our s/n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Chr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Double (48) --&gt; Long (48)</w:t>
        <w:tab/>
        <w:tab/>
        <w:t>&lt;--- 7th char. of our s/n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Chr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Len returns LONG: 6804644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Integer (122) --&gt; Long (122)</w:t>
        <w:tab/>
        <w:tab/>
        <w:t>&lt;--- 8th char. of our s/n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Chr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Now write the numbers ( 8 )down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Some calculating here (because the numbers are too high)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tabs>
          <w:tab w:val="clear" w:pos="720"/>
          <w:tab w:val="left" w:pos="994" w:leader="none"/>
          <w:tab w:val="left" w:pos="2130" w:leader="none"/>
          <w:tab w:val="left" w:pos="2272" w:leader="none"/>
        </w:tabs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tabs>
          <w:tab w:val="clear" w:pos="720"/>
          <w:tab w:val="left" w:pos="994" w:leader="none"/>
          <w:tab w:val="left" w:pos="2130" w:leader="none"/>
          <w:tab w:val="left" w:pos="2272" w:leader="none"/>
        </w:tabs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DEC</w:t>
        <w:tab/>
        <w:t>HEX</w:t>
        <w:tab/>
        <w:t>s/n</w:t>
      </w:r>
    </w:p>
    <w:p>
      <w:pPr>
        <w:pStyle w:val="Normal"/>
        <w:tabs>
          <w:tab w:val="clear" w:pos="720"/>
          <w:tab w:val="left" w:pos="994" w:leader="none"/>
          <w:tab w:val="left" w:pos="2130" w:leader="none"/>
          <w:tab w:val="left" w:pos="2272" w:leader="none"/>
        </w:tabs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</w:t>
        <w:tab/>
        <w:t>--------</w:t>
        <w:tab/>
        <w:t>------</w:t>
      </w:r>
    </w:p>
    <w:p>
      <w:pPr>
        <w:pStyle w:val="Normal"/>
        <w:tabs>
          <w:tab w:val="clear" w:pos="720"/>
          <w:tab w:val="left" w:pos="994" w:leader="none"/>
          <w:tab w:val="left" w:pos="2130" w:leader="none"/>
        </w:tabs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121</w:t>
        <w:tab/>
        <w:t>79</w:t>
        <w:tab/>
        <w:t>y</w:t>
      </w:r>
    </w:p>
    <w:p>
      <w:pPr>
        <w:pStyle w:val="Normal"/>
        <w:tabs>
          <w:tab w:val="clear" w:pos="720"/>
          <w:tab w:val="left" w:pos="994" w:leader="none"/>
          <w:tab w:val="left" w:pos="2130" w:leader="none"/>
        </w:tabs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118</w:t>
        <w:tab/>
        <w:t>76</w:t>
        <w:tab/>
        <w:t>v</w:t>
      </w:r>
    </w:p>
    <w:p>
      <w:pPr>
        <w:pStyle w:val="Normal"/>
        <w:tabs>
          <w:tab w:val="clear" w:pos="720"/>
          <w:tab w:val="left" w:pos="994" w:leader="none"/>
          <w:tab w:val="left" w:pos="2130" w:leader="none"/>
        </w:tabs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112</w:t>
        <w:tab/>
        <w:t>70</w:t>
        <w:tab/>
        <w:t>p</w:t>
      </w:r>
    </w:p>
    <w:p>
      <w:pPr>
        <w:pStyle w:val="Normal"/>
        <w:tabs>
          <w:tab w:val="clear" w:pos="720"/>
          <w:tab w:val="left" w:pos="994" w:leader="none"/>
          <w:tab w:val="left" w:pos="2130" w:leader="none"/>
          <w:tab w:val="left" w:pos="2272" w:leader="none"/>
        </w:tabs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108</w:t>
        <w:tab/>
        <w:t>6C</w:t>
        <w:tab/>
        <w:t>l</w:t>
        <w:tab/>
      </w:r>
    </w:p>
    <w:p>
      <w:pPr>
        <w:pStyle w:val="Normal"/>
        <w:tabs>
          <w:tab w:val="clear" w:pos="720"/>
          <w:tab w:val="left" w:pos="994" w:leader="none"/>
          <w:tab w:val="left" w:pos="2130" w:leader="none"/>
          <w:tab w:val="left" w:pos="2272" w:leader="none"/>
        </w:tabs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98</w:t>
        <w:tab/>
        <w:t>62</w:t>
        <w:tab/>
        <w:t>b</w:t>
      </w:r>
    </w:p>
    <w:p>
      <w:pPr>
        <w:pStyle w:val="Normal"/>
        <w:tabs>
          <w:tab w:val="clear" w:pos="720"/>
          <w:tab w:val="left" w:pos="994" w:leader="none"/>
          <w:tab w:val="left" w:pos="2130" w:leader="none"/>
          <w:tab w:val="left" w:pos="2272" w:leader="none"/>
        </w:tabs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72</w:t>
        <w:tab/>
        <w:t>48</w:t>
        <w:tab/>
        <w:t>H</w:t>
      </w:r>
    </w:p>
    <w:p>
      <w:pPr>
        <w:pStyle w:val="Normal"/>
        <w:tabs>
          <w:tab w:val="clear" w:pos="720"/>
          <w:tab w:val="left" w:pos="994" w:leader="none"/>
          <w:tab w:val="left" w:pos="2130" w:leader="none"/>
          <w:tab w:val="left" w:pos="2272" w:leader="none"/>
        </w:tabs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48</w:t>
        <w:tab/>
        <w:t>30</w:t>
        <w:tab/>
        <w:t>0</w:t>
      </w:r>
    </w:p>
    <w:p>
      <w:pPr>
        <w:pStyle w:val="Normal"/>
        <w:tabs>
          <w:tab w:val="clear" w:pos="720"/>
          <w:tab w:val="left" w:pos="994" w:leader="none"/>
          <w:tab w:val="left" w:pos="2130" w:leader="none"/>
          <w:tab w:val="left" w:pos="2272" w:leader="none"/>
        </w:tabs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122</w:t>
        <w:tab/>
        <w:t>7A</w:t>
        <w:tab/>
        <w:t>z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b/>
          <w:b/>
          <w:bCs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Our serial is: </w:t>
      </w:r>
      <w:r>
        <w:rPr>
          <w:rFonts w:eastAsia="MS Shell Dlg" w:cs="MS Shell Dlg" w:ascii="MS Shell Dlg" w:hAnsi="MS Shell Dlg"/>
          <w:b/>
          <w:bCs/>
          <w:sz w:val="16"/>
          <w:szCs w:val="16"/>
          <w:lang w:val="cs-CZ"/>
        </w:rPr>
        <w:t>yvplbH0z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Quit Smart Check and rerun HTML (Un) Compressor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and try number again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[[[&gt; yEEEs &lt;]]]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----------------------------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::::: We are registered user :::::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----------------------------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========================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If i make a mistake, please e-mail me 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o:  codewaster@crosswinds.net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You can also find me on the web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===[   http://hop.to/nitrous   ]===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or at Public Tutorial Search Engine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===[ http://pubtsem1.cjb.net ]===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========================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========================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[Thanks to all crackers on the web !!!]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===========================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16"/>
          <w:szCs w:val="16"/>
          <w:lang w:val="cs-CZ"/>
        </w:rPr>
      </w:pPr>
      <w:r>
        <w:rPr>
          <w:rFonts w:eastAsia="Times New Roman CE" w:cs="Times New Roman CE" w:ascii="Times New Roman CE" w:hAnsi="Times New Roman CE"/>
          <w:sz w:val="16"/>
          <w:szCs w:val="16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