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---------------------------------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How to find a serial in NetInfo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---------------------------------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Cracker: iNFiNiTY 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Target: NetInfo v3.6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Tools: Soft Ice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ab/>
        <w:t>Brain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Where: http://www.netinfo.co.il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Sorry for my english, its not my mother language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Step 1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Run NetInfo ... press Help ... Register NetInfo and enter your name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and fake s/n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Set breakpoint: </w:t>
      </w:r>
      <w:r>
        <w:rPr>
          <w:rFonts w:eastAsia="MS Shell Dlg" w:cs="MS Shell Dlg" w:ascii="MS Shell Dlg" w:hAnsi="MS Shell Dlg"/>
          <w:b/>
          <w:bCs/>
          <w:sz w:val="16"/>
          <w:szCs w:val="16"/>
          <w:lang w:val="cs-CZ"/>
        </w:rPr>
        <w:t xml:space="preserve">BPX HMEMCPY </w:t>
      </w:r>
      <w:r>
        <w:rPr>
          <w:rFonts w:eastAsia="MS Shell Dlg" w:cs="MS Shell Dlg" w:ascii="MS Shell Dlg" w:hAnsi="MS Shell Dlg"/>
          <w:sz w:val="16"/>
          <w:szCs w:val="16"/>
          <w:lang w:val="cs-CZ"/>
        </w:rPr>
        <w:t>(some was copied to memory) and type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X to go back. Press OK ... crrrr ... we are in softice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Now press 2 times "F5" then "F11" to get to CALLer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Now press "F12"  key 10 times till you get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13EE7</w:t>
        <w:tab/>
        <w:t>CALL 00415E72</w:t>
        <w:tab/>
        <w:tab/>
        <w:t>&lt;--- start rountine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13EEC</w:t>
        <w:tab/>
        <w:t>LEA EDI, [ESI+60]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13EEF</w:t>
        <w:tab/>
        <w:t>MOV ECX, EDI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13EF1</w:t>
        <w:tab/>
        <w:t>CALL 00415DCA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13EF6</w:t>
        <w:tab/>
        <w:t>MOV ECX, EDI</w:t>
        <w:tab/>
        <w:tab/>
        <w:t>&lt;--- D EAX = our name and fake s/n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13EF8</w:t>
        <w:tab/>
        <w:t>CALL 00415DC4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13EFD</w:t>
        <w:tab/>
        <w:t>LEA EBX, [ESI+64]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13E00</w:t>
        <w:tab/>
        <w:t>MOV ECX, EBX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13E02</w:t>
        <w:tab/>
        <w:t>CALL 00415DCA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13E07</w:t>
        <w:tab/>
        <w:t>MOV ECX, EBX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13E09</w:t>
        <w:tab/>
        <w:t>CALL 00415DC4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13E0E</w:t>
        <w:tab/>
        <w:t>MOV EAX, [EDI]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13E10</w:t>
        <w:tab/>
        <w:t>MOV ECX, [ESI+68]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13E13</w:t>
        <w:tab/>
        <w:t>PUSH 05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13E15</w:t>
        <w:tab/>
        <w:t>PUSH EAX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13E16</w:t>
        <w:tab/>
        <w:t>PUSH ECX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13E17</w:t>
        <w:tab/>
        <w:t>CALL [00418098]</w:t>
        <w:tab/>
        <w:tab/>
        <w:t>&lt;--- trace into this CALL ("F8")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Once you traced into the CALL [00418098], press "F10" to go through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(some CALLs with TESTs and JMPs - ignore it all) the code till you come here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1000204D</w:t>
        <w:tab/>
        <w:t>PUSH ECX</w:t>
        <w:tab/>
        <w:tab/>
        <w:t>&lt;--- our pushed name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1000204E</w:t>
        <w:tab/>
        <w:t>PUSH 1000B530</w:t>
        <w:tab/>
        <w:tab/>
        <w:t>&lt;--- our pushed fake s/n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10002053</w:t>
        <w:tab/>
        <w:t>CALL 10001F10</w:t>
        <w:tab/>
        <w:tab/>
        <w:t>&lt;--- make real s/n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10002058</w:t>
        <w:tab/>
        <w:t>ADD ESP, 0C</w:t>
        <w:tab/>
        <w:tab/>
        <w:t xml:space="preserve">&lt;--- </w:t>
      </w:r>
      <w:r>
        <w:rPr>
          <w:rFonts w:eastAsia="MS Shell Dlg" w:cs="MS Shell Dlg" w:ascii="MS Shell Dlg" w:hAnsi="MS Shell Dlg"/>
          <w:b/>
          <w:bCs/>
          <w:sz w:val="16"/>
          <w:szCs w:val="16"/>
          <w:lang w:val="cs-CZ"/>
        </w:rPr>
        <w:t xml:space="preserve">D EAX </w:t>
      </w:r>
      <w:r>
        <w:rPr>
          <w:rFonts w:eastAsia="MS Shell Dlg" w:cs="MS Shell Dlg" w:ascii="MS Shell Dlg" w:hAnsi="MS Shell Dlg"/>
          <w:sz w:val="16"/>
          <w:szCs w:val="16"/>
          <w:lang w:val="cs-CZ"/>
        </w:rPr>
        <w:t>- our REAL s/n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Type D EAX and in the data window you´ll get your REAL s/n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(I get 1142-DF2856B2-3CE6)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Type real s/n. ??? No nag? Go to About. Yeah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Registered to ..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-------------------------------------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::::: We are registered users :::::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-------------------------------------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========================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If i make a mistake, please e-mail me 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to:  codewaster@crosswinds.net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You can also find me on the web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===[   http://hop.to/nitrous   ]===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or at Public Tutorial Search Engine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===[ http://pubtsem1.cjb.net ]===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========================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========================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[Thanks to all crackers on the web !!!]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===========================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16"/>
          <w:szCs w:val="16"/>
          <w:lang w:val="cs-CZ"/>
        </w:rPr>
      </w:pPr>
      <w:r>
        <w:rPr>
          <w:rFonts w:eastAsia="Times New Roman CE" w:cs="Times New Roman CE" w:ascii="Times New Roman CE" w:hAnsi="Times New Roman CE"/>
          <w:sz w:val="16"/>
          <w:szCs w:val="16"/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