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How to find a serial in Golden HTML Editor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Cracker: iNFiNiTY 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arget: Golden HTML Editor v4.18 free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>Tools: Soft-Ic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ab/>
        <w:t>Brai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Where: http:// www. http://www.oknet.cz/~pavelp/lide/pavelp/ghe/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orry for my english, its not my mother languag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tep 1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un GHE … (window popup) … Enter registration number (press) … you should see 5 boxes: User name and Registration key (4x). Good. Fill them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ress Ok … Check your registration… (blah blah)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Goto Soft-Ice (Ctrl+D) and type </w:t>
      </w:r>
      <w:r>
        <w:rPr>
          <w:rFonts w:ascii="Tahoma" w:hAnsi="Tahoma"/>
          <w:b/>
          <w:sz w:val="24"/>
        </w:rPr>
        <w:t xml:space="preserve">bpx hmemcpy </w:t>
      </w:r>
      <w:r>
        <w:rPr>
          <w:rFonts w:ascii="Tahoma" w:hAnsi="Tahoma"/>
          <w:sz w:val="24"/>
        </w:rPr>
        <w:t>(breakpoint when is something copied to memory). Go back (F5). Press Ok    …b.o.o.m… we are SI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ress 6 times F5 and F11 to get to the caller. Then 11 times F12. You should b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96</w:t>
        <w:tab/>
        <w:tab/>
        <w:t>CALL 004239F4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9B</w:t>
        <w:tab/>
        <w:tab/>
        <w:t>MOV EAX, [EBP-0C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9E</w:t>
        <w:tab/>
        <w:tab/>
        <w:t>MOV EDX, 004BB8F0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A3</w:t>
        <w:tab/>
        <w:tab/>
        <w:t>CALL 0403F84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A8</w:t>
        <w:tab/>
        <w:tab/>
        <w:t>JZ 004BB6BF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If you try go through the code you don´t find some interesting (only your name is compared). So scroll up in the data window (Ctrl+up) till you see something like thi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43</w:t>
        <w:tab/>
        <w:tab/>
        <w:t>CALL 00403F84</w:t>
        <w:tab/>
        <w:tab/>
        <w:t>&lt; --- call real reg. key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BB648</w:t>
        <w:tab/>
        <w:tab/>
        <w:t>JNZ 004BB68D</w:t>
        <w:tab/>
        <w:tab/>
        <w:t>&lt; --- bad boy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Now double click on the CALL and go back to GH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ress Ok again. We are back in Soft-Ic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Now press F5 till you land on the CALL 00403F54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Once you are on the CALL press F8 to trace into it. You should see thi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1</w:t>
        <w:tab/>
        <w:tab/>
        <w:t>LEAX, EAX [EAX+00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4</w:t>
        <w:tab/>
        <w:tab/>
        <w:t>PUSH EB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5</w:t>
        <w:tab/>
        <w:tab/>
        <w:t>PUSH ESI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6</w:t>
        <w:tab/>
        <w:tab/>
        <w:t>PUSH EDI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7</w:t>
        <w:tab/>
        <w:tab/>
        <w:t>MOV ESI, EA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9</w:t>
        <w:tab/>
        <w:tab/>
        <w:t>MOV EDI, ED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B</w:t>
        <w:tab/>
        <w:tab/>
        <w:t>CMP EAX, EDX</w:t>
        <w:tab/>
        <w:tab/>
        <w:t>&lt; --- compare our reg. keys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3F8D</w:t>
        <w:tab/>
        <w:tab/>
        <w:t>JZ 00404022</w:t>
        <w:tab/>
        <w:tab/>
        <w:tab/>
        <w:t>&lt; --- jump to bad boy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Trace to CMP EAX, EDX. Here it compare our serials. Now type </w:t>
      </w:r>
      <w:r>
        <w:rPr>
          <w:rFonts w:ascii="Tahoma" w:hAnsi="Tahoma"/>
          <w:b/>
          <w:sz w:val="24"/>
        </w:rPr>
        <w:t xml:space="preserve">d edx </w:t>
      </w:r>
      <w:r>
        <w:rPr>
          <w:rFonts w:ascii="Tahoma" w:hAnsi="Tahoma"/>
          <w:sz w:val="24"/>
        </w:rPr>
        <w:t xml:space="preserve">– our fake Reg. key. Type </w:t>
      </w:r>
      <w:r>
        <w:rPr>
          <w:rFonts w:ascii="Tahoma" w:hAnsi="Tahoma"/>
          <w:b/>
          <w:sz w:val="24"/>
        </w:rPr>
        <w:t xml:space="preserve">d eax </w:t>
      </w:r>
      <w:r>
        <w:rPr>
          <w:rFonts w:ascii="Tahoma" w:hAnsi="Tahoma"/>
          <w:sz w:val="24"/>
        </w:rPr>
        <w:t>– our real Reg. key. – note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Enter found Reg. key – Thank you for registering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::::: We are registered users :::::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If i make a mistake, please e-mail me 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o:    codewaster@crosswinds.net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You can also find me on the web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        http://hop.to/nitrous     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or at Public Tutorial Search Eng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 http://pubtsem1.cjb.net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[Thanks to all crackers on the web !!!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1</Words>
  <Characters>2528</Characters>
  <CharactersWithSpaces>20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23:00Z</dcterms:created>
  <dc:creator>iNFiNiTY [2000]</dc:creator>
  <dc:description/>
  <dc:language>en-US</dc:language>
  <cp:lastModifiedBy/>
  <dcterms:modified xsi:type="dcterms:W3CDTF">2000-06-17T23:37:00Z</dcterms:modified>
  <cp:revision>51</cp:revision>
  <dc:subject/>
  <dc:title>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iNiTY [2000]</vt:lpwstr>
  </property>
</Properties>
</file>