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How to find a serial in CD Stripper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Cracker: iNFiNiTY 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Target: CD Stripper v3.0 build 071200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>Tools: W32DASM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ab/>
        <w:t>Brain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Where: http://www.sorcerersoftware.com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orry for my english, its not my mother language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Step 1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--------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un CD Stripper, go to Help/Unlock Code … type any code … OK … Incorrect reg. code. Type this message. Good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Quit CD Stripper and run W32Dasm. Disassemble the CDStripper.exe. Done? Now we will find the message. Click on the second icon from the lright -&gt; String Data References. Scroll down till find it. Double click on it. You ar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eferenced by a (U)nconditional or (C)onditional Jump at Address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805B(C)</w:t>
        <w:tab/>
        <w:tab/>
        <w:tab/>
        <w:tab/>
        <w:tab/>
        <w:tab/>
        <w:t>&lt;--- Conditional jump (bad boy)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80C0 6A00                                        </w:t>
        <w:tab/>
        <w:t>push 00000000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ossible StringData Ref from Data Obj -&gt;"Error!"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                                                                    </w:t>
      </w:r>
      <w:r>
        <w:rPr>
          <w:rFonts w:ascii="Tahoma" w:hAnsi="Tahoma"/>
          <w:sz w:val="24"/>
        </w:rPr>
        <w:t>|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80C2 6814604100                            </w:t>
        <w:tab/>
        <w:t>push 00416014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ossible StringData Ref from Data Obj -&gt;"</w:t>
      </w:r>
      <w:r>
        <w:rPr>
          <w:rFonts w:ascii="Tahoma" w:hAnsi="Tahoma"/>
          <w:b/>
          <w:sz w:val="24"/>
        </w:rPr>
        <w:t>Incorrect registration code.</w:t>
      </w:r>
      <w:r>
        <w:rPr>
          <w:rFonts w:ascii="Tahoma" w:hAnsi="Tahoma"/>
          <w:sz w:val="24"/>
        </w:rPr>
        <w:t>"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                                                                    </w:t>
      </w:r>
      <w:r>
        <w:rPr>
          <w:rFonts w:ascii="Tahoma" w:hAnsi="Tahoma"/>
          <w:sz w:val="24"/>
        </w:rPr>
        <w:t>|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80C7 681C604100                            </w:t>
        <w:tab/>
        <w:t>push 0041601C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80CC 8B4D08                                    </w:t>
        <w:tab/>
        <w:t>mov ecx, dword ptr [ebp+08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80CF 51                                            </w:t>
        <w:tab/>
        <w:t>push ec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Now press Goto/Goto Code Location and enter 0040805B (Conditional j.)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You should be here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eferenced by a (U)nconditional or (C)onditional Jump at Address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:004014BB(U)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Possible StringData Ref from Data Obj -&gt;"</w:t>
      </w:r>
      <w:r>
        <w:rPr>
          <w:rFonts w:ascii="Tahoma" w:hAnsi="Tahoma"/>
          <w:b/>
          <w:sz w:val="24"/>
        </w:rPr>
        <w:t>57KK87</w:t>
      </w:r>
      <w:r>
        <w:rPr>
          <w:rFonts w:ascii="Tahoma" w:hAnsi="Tahoma"/>
          <w:sz w:val="24"/>
        </w:rPr>
        <w:t>"</w:t>
        <w:tab/>
        <w:tab/>
        <w:tab/>
        <w:t>&lt;-- Stop here!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                                                                    </w:t>
      </w:r>
      <w:r>
        <w:rPr>
          <w:rFonts w:ascii="Tahoma" w:hAnsi="Tahoma"/>
          <w:sz w:val="24"/>
        </w:rPr>
        <w:t>|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14D4 686C4A4100                          </w:t>
        <w:tab/>
        <w:tab/>
        <w:t>push 00414A6C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14D9 687C734100                            </w:t>
        <w:tab/>
        <w:t>push 0041737C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Reference To: KERNEL32.lstrcmpA, Ord:02FCh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                                                                    </w:t>
      </w:r>
      <w:r>
        <w:rPr>
          <w:rFonts w:ascii="Tahoma" w:hAnsi="Tahoma"/>
          <w:sz w:val="24"/>
        </w:rPr>
        <w:t>|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14DE FF155C214100                        </w:t>
        <w:tab/>
        <w:t>Call dword ptr [0041215C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14E4 85C0                                        </w:t>
        <w:tab/>
        <w:tab/>
        <w:t>test eax, eax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 xml:space="preserve">:004014E6 0F8535020000                        </w:t>
        <w:tab/>
        <w:t>jne 00401721</w:t>
        <w:tab/>
        <w:tab/>
        <w:t>&lt;-- Jump to bad boy</w:t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Do you see the 57KK87 string? What is it? Oh … no … yes, it is! Type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Quit W32Dasm and run CD Stripper again. Try this unlock code … CD Stripper unlocked!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Heading1"/>
        <w:bidi w:val="0"/>
        <w:jc w:val="left"/>
        <w:rPr/>
      </w:pPr>
      <w:r>
        <w:rPr/>
        <w:tab/>
        <w:t xml:space="preserve">If i make a mistake, please e-mail me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to:    codewaster@crosswinds.ne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You can also find me on the web: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===[        http://nitrous.hop.to      ]=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or at Public Tutorial Search Engine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---===[ http://pubtsem1.cjb.net ]===---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bidi w:val="0"/>
        <w:jc w:val="left"/>
        <w:rPr/>
      </w:pPr>
      <w:r>
        <w:rPr>
          <w:rFonts w:ascii="Tahoma" w:hAnsi="Tahoma"/>
          <w:sz w:val="24"/>
        </w:rPr>
        <w:tab/>
        <w:t>[Thanks to all crackers on the web !!!]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sz w:val="24"/>
        </w:rPr>
        <w:t>==========================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284" w:leader="none"/>
      </w:tabs>
      <w:outlineLvl w:val="0"/>
    </w:pPr>
    <w:rPr>
      <w:rFonts w:ascii="Tahoma" w:hAnsi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3</Words>
  <Characters>1282</Characters>
  <CharactersWithSpaces>10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23:00Z</dcterms:created>
  <dc:creator>iNFiNiTY [2000]</dc:creator>
  <dc:description/>
  <dc:language>en-US</dc:language>
  <cp:lastModifiedBy/>
  <dcterms:modified xsi:type="dcterms:W3CDTF">2000-07-22T00:53:00Z</dcterms:modified>
  <cp:revision>70</cp:revision>
  <dc:subject/>
  <dc:title>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iNiTY [2000]</vt:lpwstr>
  </property>
</Properties>
</file>