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How to find a serial in LeapFTP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Cracker: iNFiNiTY 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arget: LeapFTP v2.6.2.470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>Tools: Soft-Ic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ab/>
        <w:t>Brai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Where: </w:t>
      </w:r>
      <w:hyperlink r:id="rId2">
        <w:r>
          <w:rPr>
            <w:rStyle w:val="InternetLink"/>
            <w:lang w:val="cs-CZ"/>
          </w:rPr>
          <w:t>http://www.leapware.com/</w:t>
        </w:r>
      </w:hyperlink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rotection: The program is looking for "-" in the serial number.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orry for my english, its not my mother languag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tep 1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Run program, go to &lt;Help&gt; and &lt;Registration&gt;. Type your name and as a s/n type 1234-5678 (the s/n must contain "-"). Go to Soft-Ice and type </w:t>
      </w:r>
      <w:r>
        <w:rPr>
          <w:rFonts w:ascii="Tahoma" w:hAnsi="Tahoma"/>
          <w:b/>
          <w:sz w:val="24"/>
        </w:rPr>
        <w:t xml:space="preserve">bpx hmemcpy </w:t>
      </w:r>
      <w:r>
        <w:rPr>
          <w:rFonts w:ascii="Tahoma" w:hAnsi="Tahoma"/>
          <w:sz w:val="24"/>
        </w:rPr>
        <w:t>(= Soft-Ice breaks, when is something copy to memory). Go back F5, and push OK … Soft-Ice pops up. Twice press F5 (name, s/n) and F11 to get to caller. Now press 11x F12 key till you get to the program code and till you pass all RETs (= returns). You should b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… </w:t>
      </w:r>
      <w:r>
        <w:rPr>
          <w:rFonts w:ascii="Tahoma" w:hAnsi="Tahoma"/>
          <w:sz w:val="24"/>
        </w:rPr>
        <w:t>some stuff here …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EDA</w:t>
        <w:tab/>
        <w:tab/>
        <w:t>CALL 00487FB0</w:t>
        <w:tab/>
        <w:tab/>
        <w:t xml:space="preserve">; Call our real s/n 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EDF</w:t>
        <w:tab/>
        <w:tab/>
        <w:t>TEST AL, AL</w:t>
        <w:tab/>
        <w:tab/>
        <w:tab/>
        <w:t>; Test our serials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E</w:t>
        <w:tab/>
        <w:tab/>
        <w:t>JZ 00487F45</w:t>
        <w:tab/>
        <w:tab/>
        <w:tab/>
        <w:t>; Bad boy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… </w:t>
      </w:r>
      <w:r>
        <w:rPr>
          <w:rFonts w:ascii="Tahoma" w:hAnsi="Tahoma"/>
          <w:sz w:val="24"/>
        </w:rPr>
        <w:t>some stuff here …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race into the CALL (F8 key). Trace and stop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FCB</w:t>
        <w:tab/>
        <w:tab/>
        <w:t>CALL 004040B8</w:t>
        <w:tab/>
        <w:tab/>
        <w:t>; First part of fake s/n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FD0</w:t>
        <w:tab/>
        <w:tab/>
        <w:t>MOV EAX, [EBP-08]</w:t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FD3</w:t>
        <w:tab/>
        <w:tab/>
        <w:t>CALL 004040B8</w:t>
        <w:tab/>
        <w:tab/>
        <w:t>; Our nam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FD8</w:t>
        <w:tab/>
        <w:tab/>
        <w:t>MOV EAX, [EBP+08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7FDB</w:t>
        <w:tab/>
        <w:tab/>
        <w:t>CALL 004040B8</w:t>
        <w:tab/>
        <w:tab/>
        <w:t>; First part of real s/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Stop at </w:t>
      </w:r>
      <w:r>
        <w:rPr>
          <w:rFonts w:ascii="Tahoma" w:hAnsi="Tahoma"/>
          <w:b/>
          <w:sz w:val="24"/>
        </w:rPr>
        <w:t>:00487BDB</w:t>
      </w:r>
      <w:r>
        <w:rPr>
          <w:rFonts w:ascii="Tahoma" w:hAnsi="Tahoma"/>
          <w:sz w:val="24"/>
        </w:rPr>
        <w:t xml:space="preserve"> and type </w:t>
      </w:r>
      <w:r>
        <w:rPr>
          <w:rFonts w:ascii="Tahoma" w:hAnsi="Tahoma"/>
          <w:b/>
          <w:sz w:val="24"/>
        </w:rPr>
        <w:t>D EAX</w:t>
      </w:r>
      <w:r>
        <w:rPr>
          <w:rFonts w:ascii="Tahoma" w:hAnsi="Tahoma"/>
          <w:sz w:val="24"/>
        </w:rPr>
        <w:t>. At the data window you´ll see first part of your real serial number (it is 214065 - it is same for all s/ns)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Keep tracing (F10) till you com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8035</w:t>
        <w:tab/>
        <w:tab/>
        <w:t>JNZ 00488009</w:t>
        <w:tab/>
        <w:tab/>
        <w:t xml:space="preserve">; </w:t>
      </w:r>
      <w:commentRangeStart w:id="0"/>
      <w:r>
        <w:rPr>
          <w:rFonts w:ascii="Tahoma" w:hAnsi="Tahoma"/>
          <w:sz w:val="24"/>
        </w:rPr>
        <w:t>This jump will return you</w:t>
      </w:r>
      <w:commentRangeEnd w:id="0"/>
      <w:r>
        <w:commentReference w:id="0"/>
      </w: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8037</w:t>
        <w:tab/>
        <w:tab/>
        <w:t>MOV EAX, [EBP+08]</w:t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803A</w:t>
        <w:tab/>
        <w:tab/>
        <w:t>CALL 00408DE4</w:t>
        <w:tab/>
        <w:tab/>
        <w:t>; 1</w:t>
      </w:r>
      <w:r>
        <w:rPr>
          <w:rFonts w:ascii="Tahoma" w:hAnsi="Tahoma"/>
          <w:sz w:val="24"/>
          <w:vertAlign w:val="superscript"/>
        </w:rPr>
        <w:t>st</w:t>
      </w:r>
      <w:r>
        <w:rPr>
          <w:rFonts w:ascii="Tahoma" w:hAnsi="Tahoma"/>
          <w:sz w:val="24"/>
        </w:rPr>
        <w:t xml:space="preserve"> part of our real s/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Once you pass all jumps, keep tracing till you com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067</w:t>
        <w:tab/>
        <w:tab/>
        <w:t>MOV EDX, [EBP-08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806A</w:t>
        <w:tab/>
        <w:tab/>
        <w:t>MOV EAX, 0048812C</w:t>
        <w:tab/>
        <w:t>; 2</w:t>
      </w:r>
      <w:r>
        <w:rPr>
          <w:rFonts w:ascii="Tahoma" w:hAnsi="Tahoma"/>
          <w:sz w:val="24"/>
          <w:vertAlign w:val="superscript"/>
        </w:rPr>
        <w:t>nd</w:t>
      </w:r>
      <w:r>
        <w:rPr>
          <w:rFonts w:ascii="Tahoma" w:hAnsi="Tahoma"/>
          <w:sz w:val="24"/>
        </w:rPr>
        <w:t xml:space="preserve"> part of our real s/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Once you at </w:t>
      </w:r>
      <w:r>
        <w:rPr>
          <w:rFonts w:ascii="Tahoma" w:hAnsi="Tahoma"/>
          <w:b/>
          <w:sz w:val="24"/>
        </w:rPr>
        <w:t>:004806A</w:t>
      </w:r>
      <w:r>
        <w:rPr>
          <w:rFonts w:ascii="Tahoma" w:hAnsi="Tahoma"/>
          <w:sz w:val="24"/>
        </w:rPr>
        <w:t xml:space="preserve"> type </w:t>
      </w:r>
      <w:r>
        <w:rPr>
          <w:rFonts w:ascii="Tahoma" w:hAnsi="Tahoma"/>
          <w:b/>
          <w:sz w:val="24"/>
        </w:rPr>
        <w:t xml:space="preserve">D EDX </w:t>
      </w:r>
      <w:r>
        <w:rPr>
          <w:rFonts w:ascii="Tahoma" w:hAnsi="Tahoma"/>
          <w:sz w:val="24"/>
        </w:rPr>
        <w:t>and in data window you´ll get your fake s/n, name and 2</w:t>
      </w:r>
      <w:r>
        <w:rPr>
          <w:rFonts w:ascii="Tahoma" w:hAnsi="Tahoma"/>
          <w:sz w:val="24"/>
          <w:vertAlign w:val="superscript"/>
        </w:rPr>
        <w:t>nd</w:t>
      </w:r>
      <w:r>
        <w:rPr>
          <w:rFonts w:ascii="Tahoma" w:hAnsi="Tahoma"/>
          <w:sz w:val="24"/>
        </w:rPr>
        <w:t xml:space="preserve"> part of our s/n (for me it is 7458263665). Clear all bpx, go back and try registration again. It is right? Yes, it is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Heading1"/>
        <w:bidi w:val="0"/>
        <w:jc w:val="left"/>
        <w:rPr/>
      </w:pPr>
      <w:r>
        <w:rPr/>
        <w:tab/>
        <w:t xml:space="preserve">If i make a mistake, please e-mail me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 xml:space="preserve">to:    </w:t>
      </w:r>
      <w:r>
        <w:rPr>
          <w:rFonts w:ascii="Tahoma" w:hAnsi="Tahoma"/>
          <w:b/>
          <w:sz w:val="24"/>
        </w:rPr>
        <w:t>infinity@2000net.com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You can also find me on the web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---==[        </w:t>
      </w:r>
      <w:r>
        <w:rPr>
          <w:rFonts w:ascii="Tahoma" w:hAnsi="Tahoma"/>
          <w:b/>
          <w:sz w:val="24"/>
        </w:rPr>
        <w:t>http://nitrous.hop.to</w:t>
      </w:r>
      <w:r>
        <w:rPr>
          <w:rFonts w:ascii="Tahoma" w:hAnsi="Tahoma"/>
          <w:sz w:val="24"/>
        </w:rPr>
        <w:t>      ]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or at Public Tutorial Search Eng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---==[ </w:t>
      </w:r>
      <w:r>
        <w:rPr>
          <w:rFonts w:ascii="Tahoma" w:hAnsi="Tahoma"/>
          <w:b/>
          <w:sz w:val="24"/>
        </w:rPr>
        <w:t>http://pubtsem1.cjb.net</w:t>
      </w:r>
      <w:r>
        <w:rPr>
          <w:rFonts w:ascii="Tahoma" w:hAnsi="Tahoma"/>
          <w:sz w:val="24"/>
        </w:rPr>
        <w:t xml:space="preserve"> ]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[Thanks to all crackers on the web !!!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FiNiTY 2010" w:date="0-00-00T00:00:00Z" w:initials="i2010">
    <w:p>
      <w:r>
        <w:rPr>
          <w:rFonts w:eastAsia="DejaVu Sans" w:cs="DejaVu Sans" w:ascii="Times New Roman" w:hAnsi="Times New Roman"/>
          <w:kern w:val="0"/>
          <w:sz w:val="24"/>
          <w:lang w:val="en-US" w:eastAsia="en-US" w:bidi="en-US"/>
        </w:rPr>
        <w:t xml:space="preserve"> This jump will return you so many times, how long you have your name (for me it is 13 times [iNFiNiTY 2000]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284" w:leader="none"/>
      </w:tabs>
      <w:outlineLvl w:val="0"/>
    </w:pPr>
    <w:rPr>
      <w:rFonts w:ascii="Tahoma" w:hAnsi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tranetsoftware.com/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1</Words>
  <Characters>1267</Characters>
  <CharactersWithSpaces>1032</CharactersWithSpaces>
  <Company>Wanna.know?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23:00Z</dcterms:created>
  <dc:creator>iNFiNiTY [2000]</dc:creator>
  <dc:description/>
  <dc:language>en-US</dc:language>
  <cp:lastModifiedBy/>
  <dcterms:modified xsi:type="dcterms:W3CDTF">2000-07-30T15:00:00Z</dcterms:modified>
  <cp:revision>144</cp:revision>
  <dc:subject>Cracking tutorial</dc:subject>
  <dc:title>How to find a serial in Unreal Screensa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iNiTY 2010</vt:lpwstr>
  </property>
</Properties>
</file>