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ack WinPack 32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cker: iNFiN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WinPack 32 Delu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: W32d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http://www.csd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my english, its not my m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WinPack ... you will get some NAGs saying us, th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g expired or we need to reinstall it with corretcly set clock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se NAGs down and disassemble Winpack.exe in W32d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? Click SDR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ook for the text you�ve wrote down and double click on it (I took 1st: Expired: You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si two matches). Here is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ferenced by a (U)nconditional or (C)onditional Jump a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:0043227E(U), :00432344(U), :00432385(U)</w:t>
        <w:tab/>
        <w:tab/>
        <w:tab/>
        <w:t>&lt;--- look at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004323C1 FF2485A0244300          </w:t>
        <w:tab/>
        <w:t>jmp dword ptr [4*eax+004324A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ssible StringData Ref from Data Obj -&gt;"Expired: You may register onl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004323C8 6818495700              </w:t>
        <w:tab/>
        <w:t>push 00574918</w:t>
        <w:tab/>
        <w:tab/>
        <w:t>&lt;--- push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004323CD EB0C                    </w:t>
        <w:tab/>
        <w:t>jmp 004323DB</w:t>
        <w:tab/>
        <w:tab/>
        <w:t>&lt;--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ssible StringData Ref from Data Obj -&gt;"You need to reinstall WinPack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&gt;"with your clock correctly s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004323CF 68D8485700              </w:t>
        <w:tab/>
        <w:t>push 005748D8</w:t>
        <w:tab/>
        <w:tab/>
        <w:t>&lt;--- push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004323D4 EB05                    </w:t>
        <w:tab/>
        <w:tab/>
        <w:t>jmp 004323DB</w:t>
        <w:tab/>
        <w:tab/>
        <w:t>&lt;--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ssible StringData Ref from Data Obj -&gt;"This copy of WinPack has bee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&gt;"improperly modified. You should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&gt;"re-install 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004323D6 6888485700              </w:t>
        <w:tab/>
        <w:t>push 00574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have three unconditional jumps: 0043227E, 00432344, 004323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SHIFT+F12" key to goto code location and enter the first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an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00432279 B803000000              </w:t>
        <w:tab/>
        <w:t>mov eax, 0000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0043227E E93E010000              </w:t>
        <w:tab/>
        <w:t>jmp 004323C1</w:t>
        <w:tab/>
        <w:tab/>
        <w:t>&lt;--- our jum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change JMP to NOP (no operation) we don�t get the na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on JMP 004323C1 and write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HIEW ... select decode mode ... press F5 and enter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hange: E93E010000</w:t>
        <w:tab/>
        <w:t>to     909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9 to update changes. Don�t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remember, there were three unconditional jump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w proceed the same with two others j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econd match in W32dasm (of Expired: You may register only.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ferenced by a (U)nconditional or (C)onditional Jump a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:004AA41F(U), :004AA4DE(U), :004AA520(U)</w:t>
        <w:tab/>
        <w:tab/>
        <w:tab/>
        <w:t>&lt;---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004AA554 FF24852CA64A00          </w:t>
        <w:tab/>
        <w:t>jmp dword ptr [4*eax+004AA62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004AA55B 53                      </w:t>
        <w:tab/>
        <w:tab/>
        <w:t>push e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ssible Reference to String Resource ID=00048: "Unknown compression method %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004AA55C 6A30                    </w:t>
        <w:tab/>
        <w:tab/>
        <w:t>push 00000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ssible StringData Ref from Data Obj -&gt;"Expired: You may register onl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004AA55E 6818495700              </w:t>
        <w:tab/>
        <w:t>push 00574918</w:t>
        <w:tab/>
        <w:tab/>
        <w:t>&lt;--- push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004AA563 E8319D0400              </w:t>
        <w:tab/>
        <w:t>call 004F4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004AA568 EB78                    </w:t>
        <w:tab/>
        <w:tab/>
        <w:t>jmp 004AA5E2</w:t>
        <w:tab/>
        <w:tab/>
        <w:t>&lt;--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004AA56A 53                      </w:t>
        <w:tab/>
        <w:tab/>
        <w:t>push e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ssible Reference to String Resource ID=00048: "Unknown compression method %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004AA56B 6A30                    </w:t>
        <w:tab/>
        <w:tab/>
        <w:t>push 00000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ssible StringData Ref from Data Obj -&gt;"You need to reinstall WinPack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&gt;"with your clock correctly s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004AA56D 68D8485700              </w:t>
        <w:tab/>
        <w:t>push 005748D8</w:t>
        <w:tab/>
        <w:tab/>
        <w:t>&lt;--- push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004AA572 E8229D0400              </w:t>
        <w:tab/>
        <w:t>call 004F4299</w:t>
        <w:tab/>
        <w:tab/>
        <w:t>&lt;--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004AA577 EB69                    </w:t>
        <w:tab/>
        <w:tab/>
        <w:t>jmp 004AA5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004AA579 53                      </w:t>
        <w:tab/>
        <w:tab/>
        <w:t>push e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ssible Reference to String Resource ID=00048: "Unknown compression method %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004AA57A 6A30                    </w:t>
        <w:tab/>
        <w:tab/>
        <w:t>push 00000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ssible StringData Ref from Data Obj -&gt;"This copy of WinPack has bee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&gt;"improperly modified. You should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&gt;"re-install 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004AA57C 6888485700              </w:t>
        <w:tab/>
        <w:t>push 00574888</w:t>
        <w:tab/>
        <w:tab/>
        <w:t>&lt;---push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004AA581 E8139D0400              </w:t>
        <w:tab/>
        <w:t>call 004F4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004AA586 EB5A                    </w:t>
        <w:tab/>
        <w:tab/>
        <w:t>jmp 004AA5E2</w:t>
        <w:tab/>
        <w:tab/>
        <w:t>&lt;--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at those unconditionals jumps, it is the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can now do is repeat the Step 1. (find JMPs and change them to N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 . . . . . .   .  .  .  .  .   .   .   .   .    .    .      .       .          .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un WinPack now. ..oo00oo.. No NAG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still one NAG. No problem. If you look at the NA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wo buttons: AGREE and DISAGREE &lt;--- rememb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HIEW and open Winpack.exe ... select hex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arch for word AGREE. But this is a 32-bit program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: a g r 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: 61 00 67 00 72 00 65 00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�t know how search for it, rea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7 to search: type "a" ---&gt; press "DOWN" key ---&gt; type "00" ---&gt; press "UP" key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g" ---&gt; press "DOWN" key ---&gt; type "00" ---&gt; press "UP" key ---&gt; type "r" ---&gt; press "DOWN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&gt; type "00" ---&gt; press "UP" key ---&gt; type "e" ---&gt; press "DOWN" key ---&gt; type "00" -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"UP" key ---&gt; type "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earch for it ... yes one m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00600BD0: F0 03 FF FF-80 00 41 00-67 00 72 00-65 00 65 00 </w:t>
        <w:tab/>
        <w:t>-�   A g r e e</w:t>
        <w:tab/>
        <w:t>&lt;--- firs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00600BE0: 00 00 00 00-01 00 01 50-00 00 00 00-07 00 75 00</w:t>
        <w:tab/>
        <w:t xml:space="preserve">   &amp;{&gt;&amp;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.00600BF0: 32 00 0E 00-02 00 FF FF-80 00 44 00-69 00 73 00</w:t>
        <w:tab/>
        <w:t>2 @       D i s</w:t>
        <w:tab/>
        <w:t>&lt;---2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00600C00: 61 00 67 00-72 00 65 00-65 00 00 00-00 00 00 00</w:t>
        <w:tab/>
        <w:t xml:space="preserve">a g r e e       </w:t>
        <w:tab/>
        <w:t>&lt;---2nd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1st button you should see: FF FF-80 (remember: this is before every na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utt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press "F3" key to edit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FF-80   with   FF FF-7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F9" key to save changes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oooo NA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smetiz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on Help ... About ... you will see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HIEW and search for the text "unregistered" (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arch for the "agree"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d it, easy replace with Regist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fo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 We are registered user 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 make a mistake, please e-mail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codewaster@crosswinds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find me on th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===[   http://hop.to/nitrous   ]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nks to all crackers on the web !!!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