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Goal : Rip a Serial for WinBoost 2000 Gold (www.magellass.com)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Tools: SoftIce (4.01)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----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Intro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----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I am ill and thought ... why stay in bed? So I just turned my computer on and saw a program my brother needed a serial for: WinBoost 2000 Gold... hmm... sounds interesting! so, why not try? :)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----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Work!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----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First of all we get the program (www.magellass.com) and install it. As soon as we start it, we see this box: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drawing>
          <wp:inline distT="0" distB="0" distL="0" distR="0">
            <wp:extent cx="3114040" cy="298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hmm... I thought... WTF! and hit Cancel to bypass... but... the program disconnects ... :( What a shame! ok.. next try... again (you know ... I say this in EVERY tutorial :) enter something. I entered "Blind Angel", "123321" and "asddsa". You should enter different entries (not WB98-Code: 123321 and WB2K-Code: 123321)!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k... cause I don't have much time left, I just put away BPX GetDlgItemTextA, GetWindowTextA and tried BPX HMEMCPY and hit OK.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Y e S :) SoftIce pops up!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We'll hit F12 several times (13x) till we get to this interesting code (in the WB2000 section!):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3D9: 8B80C8020000                 mov       eax,[eax][0000002C8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3DF: E88CB9F5FF                   call     .00042ED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.004D33E4: 8D55F0                       lea       edx,[ebp][-0010] </w:t>
      </w:r>
      <w:r>
        <w:rPr>
          <w:rFonts w:eastAsia="Courier New" w:cs="Courier New" w:ascii="Courier New" w:hAnsi="Courier New"/>
          <w:color w:val="0000FF"/>
          <w:sz w:val="16"/>
          <w:szCs w:val="16"/>
          <w:lang w:val="de-DE"/>
        </w:rPr>
        <w:t>&lt;-- we are he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3E7: 8B45FC                       mov       eax,[ebp][-0004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3EA: 8B80D8020000                 mov       eax,[eax][0000002D8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3F0: E87BB9F5FF                   call     .00042ED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3F5: 8D55EC                       lea       edx,[ebp][-0014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3F8: 8B45FC                       mov       eax,[ebp][-0004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3FB: 8B80CC020000                 mov       eax,[eax][0000002CC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01: E86AB9F5FF                   call     .00042ED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06: 8D45F4                       lea       eax,[ebp][-000C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09: 8B55EC                       mov       edx,[ebp][-0014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0C: E81B07F3FF                   call     .000403B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11: 8B55F8                       mov       edx,[ebp][-0008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14: 8B45FC                       mov       eax,[ebp][-0004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17: E8F8FCFFFF                   call     .0004D31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1C: 8D55E0                       lea       edx,[ebp][-0020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1F: E83C4DF3FF                   call     .0004081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24: 33C0                         xor       eax,ea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26: 5A                           pop       ed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27: 59                           pop       ec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28: 59                           pop       ec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29: 648910                       mov       fs:[eax],ed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2C: 686E3F4D00                   push      0004D3F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31: 837DF000                     cmp       d,[ebp][-0010],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35: 0F84F7090000                 je       .0004D3E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hmm.. till here I saw nothing important... Please keep in mind that our goal is NO keygen so all we want is to get a valid serial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.004D343B: 8B45F0                       mov       eax,[ebp][-0010] </w:t>
      </w:r>
      <w:r>
        <w:rPr>
          <w:rFonts w:eastAsia="Courier New" w:cs="Courier New" w:ascii="Courier New" w:hAnsi="Courier New"/>
          <w:color w:val="0000FF"/>
          <w:sz w:val="16"/>
          <w:szCs w:val="16"/>
          <w:lang w:val="de-DE"/>
        </w:rPr>
        <w:t>&lt;-- our WB98 k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.004D343E: 8B55E0                       mov       edx,[ebp][-0020] </w:t>
      </w:r>
      <w:r>
        <w:rPr>
          <w:rFonts w:eastAsia="Courier New" w:cs="Courier New" w:ascii="Courier New" w:hAnsi="Courier New"/>
          <w:color w:val="008000"/>
          <w:sz w:val="16"/>
          <w:szCs w:val="16"/>
          <w:lang w:val="de-DE"/>
        </w:rPr>
        <w:t>&lt;-- correct k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.004D3441: E8DA09F3FF                   call     .000403E20 </w:t>
      </w:r>
      <w:r>
        <w:rPr>
          <w:rFonts w:eastAsia="Courier New" w:cs="Courier New" w:ascii="Courier New" w:hAnsi="Courier New"/>
          <w:color w:val="FF0000"/>
          <w:sz w:val="16"/>
          <w:szCs w:val="16"/>
          <w:lang w:val="de-DE"/>
        </w:rPr>
        <w:t>&lt;-- compare str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446: 0F851F010000                 jne      .0004D35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. there are 17 checks after this one with keys which will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 never be accepted again cause they were found on the ne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hmm... great! Then just step till .004D3441 and type "d edx" and write your key down... set a breakpoint on this adress and leave Softice. My key (for Blind Angel) is: 551801978.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Ok.. lets type this as WB98 code (you should copy and paste it because everytime we make a mistake all entries are erased!)...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Back in SoftIce we step through the next code: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.004D35DB: 8B45EC                       mov       eax,[ebp][-0014] </w:t>
      </w:r>
      <w:r>
        <w:rPr>
          <w:rFonts w:eastAsia="Courier New" w:cs="Courier New" w:ascii="Courier New" w:hAnsi="Courier New"/>
          <w:color w:val="0000FF"/>
          <w:sz w:val="16"/>
          <w:szCs w:val="16"/>
          <w:lang w:val="de-DE"/>
        </w:rPr>
        <w:t>&lt;-- our WB2K-K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.004D35DE: E82D07F3FF                   call     .000403D10 </w:t>
      </w:r>
      <w:r>
        <w:rPr>
          <w:rFonts w:eastAsia="Courier New" w:cs="Courier New" w:ascii="Courier New" w:hAnsi="Courier New"/>
          <w:color w:val="FF0000"/>
          <w:sz w:val="16"/>
          <w:szCs w:val="16"/>
          <w:lang w:val="de-DE"/>
        </w:rPr>
        <w:t>&lt;-- length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5E3: 83F814                       cmp       eax,0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5E6: 0F8E5A030000                 jle      .0004D39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hmm.. does that mean we must have 14h (= 20) or more characters? could be... but ... just let the jump take place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946: 8D45E8                       lea       eax,[ebp][-0018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949: 8B55EC                       mov       edx,[ebp][-0014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94C: E8DB01F3FF                   call     .000403B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951: 8B45EC                       mov       eax,[ebp][-0014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954: E8B703F3FF                   call     .000403D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959: 83F817                       cmp       eax,0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95C: 0F8EEA030000                 jle      .0004D3D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??? another check.. this time with 17h (=23) or more? ... lets trace on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D4C: 8D45E4                       lea       eax,[ebp][-001C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D4F: 8B55EC                       mov       edx,[ebp][-0014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D52: E8D5FDF2FF                   call     .000403B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D57: 33DB                         xor       ebx,eb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D59: 8D4DDC                       lea       ecx,[ebp][-0024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D5C: 0FBFF3                       movsx     esi,b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D5F: 8BD6                         mov       edx,es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D61: A110684D00                   mov       eax,[0004D6810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D66: 8B00                         mov       eax,[eax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D68: 8B8054020000                 mov       eax,[eax][000000254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D6E: 8B4024                       mov       eax,[eax][00024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D71: 8B38                         mov       edi,[eax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D73: FF570C                       call      d,[edi][0000C]</w:t>
      </w:r>
    </w:p>
    <w:p>
      <w:pPr>
        <w:pStyle w:val="Normal"/>
        <w:rPr>
          <w:rFonts w:ascii="Courier New" w:hAnsi="Courier New" w:eastAsia="Courier New" w:cs="Courier New"/>
          <w:color w:val="008000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.004D3D76: 8B55DC                       mov       edx,[ebp][-0024] </w:t>
      </w:r>
      <w:r>
        <w:rPr>
          <w:rFonts w:eastAsia="Courier New" w:cs="Courier New" w:ascii="Courier New" w:hAnsi="Courier New"/>
          <w:color w:val="0000FF"/>
          <w:sz w:val="16"/>
          <w:szCs w:val="16"/>
          <w:lang w:val="de-DE"/>
        </w:rPr>
        <w:t>&lt;-- our k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.004D3D79: 8B45E4                       mov       eax,[ebp][-001C] </w:t>
      </w:r>
      <w:r>
        <w:rPr>
          <w:rFonts w:eastAsia="Courier New" w:cs="Courier New" w:ascii="Courier New" w:hAnsi="Courier New"/>
          <w:color w:val="008000"/>
          <w:sz w:val="16"/>
          <w:szCs w:val="16"/>
          <w:lang w:val="de-DE"/>
        </w:rPr>
        <w:t>&lt;-- a k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.004D3D7C: E89F00F3FF                   call     .000403E20 </w:t>
      </w:r>
      <w:r>
        <w:rPr>
          <w:rFonts w:eastAsia="Courier New" w:cs="Courier New" w:ascii="Courier New" w:hAnsi="Courier New"/>
          <w:color w:val="FF0000"/>
          <w:sz w:val="16"/>
          <w:szCs w:val="16"/>
          <w:lang w:val="de-DE"/>
        </w:rPr>
        <w:t>&lt;-- comp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D81: 7427                         je       .0004D3DA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.004D3D83: 8D4DDC                       lea       ecx,[ebp][-0024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y e s ! :) got it again! so, we see (d eax) a string... so we just write it down... but, cause I set a bpx at 4D3D76, I notice this position is used several times comparing our key with many different keys... but this doesn't matter cause we got one ;)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so, BD all breakpoints and enter the key from the register (mine is 9M2R4-U974H-YE07H-1Y1P6) and.....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drawing>
          <wp:inline distT="0" distB="0" distL="0" distR="0">
            <wp:extent cx="2494915" cy="98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G r e a t! so we got everything we wanted :)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----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Extro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----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One last thing: After cracking, LockDown 2000 poped up (yeah... not only a firewall but a great cracking tool.. joke ;) and told me something changed the win.ini: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[WB]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Owner=Blind Angel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RegGold=True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hmm... I changed the "Owner=Blind Angel" to "DamnFuckingIdiot" and the about box told me: Registered to DamnFuckingIdiot!!! ... I felt cheated! So I just erased everything (registry and program), reinstalled it and added the [WB] section to WIN.INI and the Registry Key "Registered" with the value "True" to "HKEY_LOCAL_MACHINE\Software\Magellass\WinBoost 2000" and started the program... and: B o o M !!! Registered!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So, if you want to write a keygen, you only need to do the following: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Read the Name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add the Registry Key "Registered" with "True"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open WIN.INI and attach the [WB] Block with "Owner=Name"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That's all!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ViSiT BEC         @ listen.to/bec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and   CoDeX       @ cdx.da.ru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and   Kraecker    @ fly.to/kraecker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and   Learn2Crack @ www.learn2crack.org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cya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Blind Ang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