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[nov98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XORer 0.03 � [JFL] � 1998 � build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xor &lt;command&gt; &lt;infile&gt; &lt;XOR value&gt; &lt;-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enter data manually</w:t>
        <w:tab/>
        <w:t xml:space="preserve">    s = xo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= xor file </w:t>
        <w:tab/>
        <w:tab/>
        <w:t xml:space="preserve">    ? =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= enter data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 enter data in deci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= enter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= enter data in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= [nnn] enter data in bas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=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= overwri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= [+|-] manipulate xor value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[nnn] start position for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= [nnn] end position for x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Options]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/d/h/o : enter data in bin/dec/hex/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the  values  in  binary (base 2),</w:t>
        <w:tab/>
        <w:t>decimal  (bas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(base 16) or octal (base 8) format. Defaul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[nnn] : enter data in bas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the xor value, the start and the end position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nn] (between 1 and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: [+|-] manipulate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+ : This  options increases the xor value. So if you enter 123 as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the  next byte will be xored by 124 the next by 125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value reaches 256 the original value is restore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t is 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- : The opposite of -m+. It decreases the xor value. When it reache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alu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[nnn] : start position for x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s starts the  xoring at  the  given position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s123' the xoring will start at the 123r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[nnn] : end position for x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nds the xoring at the given position. So '-e200'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oring at the 200th byte. If no end value is given the xo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t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FEEDBACK]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suggestions, find some bugs or just want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-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&lt;jfl@tande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DISCLAIMER]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program is freeware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, remove my name from it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it had been modif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XORer is provided 'as is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rranty of any kind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implify it: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thing. If you use this software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�[EOF]�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