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144"/>
          <w:szCs w:val="144"/>
        </w:rPr>
        <w:t>By “ W</w:t>
      </w:r>
      <w:r>
        <w:rPr>
          <w:b/>
          <w:bCs/>
          <w:i/>
          <w:iCs/>
          <w:sz w:val="144"/>
          <w:szCs w:val="144"/>
        </w:rPr>
        <w:t>o</w:t>
      </w:r>
      <w:r>
        <w:rPr>
          <w:b/>
          <w:bCs/>
          <w:sz w:val="144"/>
          <w:szCs w:val="144"/>
        </w:rPr>
        <w:t xml:space="preserve">lf ”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HOW TO CRACK ANY TYPE OF</w:t>
      </w:r>
      <w:r>
        <w:rPr>
          <w:b/>
          <w:bCs/>
          <w:sz w:val="36"/>
          <w:szCs w:val="36"/>
        </w:rPr>
        <w:t xml:space="preserve"> CD PROTEC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 this tutorial, I’m gonna show you, how to crack any type of CD Protection,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sing W32Dasm, and HIEW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, let’s start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st of all, you have to run the damn game you want to crack, without the CD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he game, doesn’t work of course, (Please, don’t panic) BUT a window pops up, telling you an error message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error message will help you to crack the game so, you’ve got to remember it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 example: Please insert the - CD, or: You need the CD to play the - . ( -, is th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me you want to crack). Anyway, if you are so idiot and you can’t remember it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e it, in a little piece of paper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w, run Win32Dasm, and on the toolbar, press the first little button on the left, OR, go to Disassembler -&gt;Open file to Disassemble. A menu will pop up. Selec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he exe which you want to crack. The disassemble, will take few minutes so, I suggest you, to go for shitting.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K, it finished its process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>
          <w:b/>
          <w:bCs/>
          <w:sz w:val="24"/>
          <w:szCs w:val="24"/>
        </w:rPr>
        <w:t>Now, in your screen, there is a strange text, and we can’t understand anything of course. Don’t worry, the only thing we have to do, ( If you want, you can change the font), is to click on the String Data References, the button next to the print button (St</w:t>
      </w:r>
      <w:r>
        <w:rPr>
          <w:b/>
          <w:bCs/>
          <w:sz w:val="22"/>
          <w:szCs w:val="22"/>
        </w:rPr>
        <w:t>r</w:t>
      </w:r>
      <w:r>
        <w:rPr>
          <w:b/>
          <w:bCs/>
        </w:rPr>
        <w:t>n.REF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n see a window which is called String Data Items. Scroll down, and try to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d the game’s error message. When you’ll find it, double click on it, and then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lose the window, to go back to the Win32Dasm text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 you can see you are somewhere in the CD check routine. This is the message’s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lace. Now comes the interesting and difficult part, so, be careful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 don’t know what all these shits mean, BUT we must know the @ offset o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 call and jump command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e down, every call and jump @ offset number. (You have to be sure, that th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BAR change its used color to green). You need the number behind the @offset without the h. Let’s go to HIEW, no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EW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o move up and down, use the cursor keys. Start HIEW. exe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the HIEW directory, there is a list of exes and programs. Go to the directory, which you saved the game’s exe, we want to crack, and click on the exe. Click F4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d then, a menu will pop up, with 3 words. Text, Hex, and Decode. Click on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ode, and now, we can understand the list of numbers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lick F5, and you can now enter the number, we wrote down, in Win32Dasm. Type it, and you will be placed at the number’s place. The cursor is placed on a command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>
          <w:b/>
          <w:bCs/>
          <w:sz w:val="24"/>
          <w:szCs w:val="24"/>
        </w:rPr>
        <w:t>Before I’ll continue, I want to explain you something. For example, if the command where our cursor is placed on, is E92BF9BF74, means that it is 5 bytes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very 2 numbers, are one byte: E9-2B-F9-BF-74 = 90-90-90-90-90. 10 letters, mean, 5 bytes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K, if you understood it, you can continue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s F3, which means edit, and now you can edit these ten numbers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pe five times, the number 90. For every byte, 90. Now click on F10 to exit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e cracked the CD protection of the - . Congratulations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a_son@hotmail.com.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CQ: 24530541         (4 bytes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Viner Hand ITC" w:cs="Viner Hand ITC" w:ascii="Viner Hand ITC" w:hAnsi="Viner Hand ITC"/>
          <w:b/>
          <w:bCs/>
          <w:sz w:val="96"/>
          <w:szCs w:val="96"/>
        </w:rPr>
        <w:t>W</w:t>
      </w:r>
      <w:r>
        <w:rPr>
          <w:rFonts w:eastAsia="Viner Hand ITC" w:cs="Viner Hand ITC" w:ascii="Viner Hand ITC" w:hAnsi="Viner Hand ITC"/>
          <w:b/>
          <w:bCs/>
          <w:i/>
          <w:iCs/>
          <w:sz w:val="96"/>
          <w:szCs w:val="96"/>
        </w:rPr>
        <w:t>o</w:t>
      </w:r>
      <w:r>
        <w:rPr>
          <w:rFonts w:eastAsia="Viner Hand ITC" w:cs="Viner Hand ITC" w:ascii="Viner Hand ITC" w:hAnsi="Viner Hand ITC"/>
          <w:b/>
          <w:bCs/>
          <w:sz w:val="96"/>
          <w:szCs w:val="96"/>
        </w:rPr>
        <w:t xml:space="preserve">lf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Viner Hand ITC" w:cs="Viner Hand ITC" w:ascii="Viner Hand ITC" w:hAnsi="Viner Hand ITC"/>
          <w:b/>
          <w:bCs/>
          <w:sz w:val="96"/>
          <w:szCs w:val="96"/>
        </w:rPr>
        <w:t>the Regula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144"/>
          <w:szCs w:val="144"/>
        </w:rPr>
        <w:t>ENJOY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4:14:00Z</dcterms:created>
  <dc:creator>WoLF</dc:creator>
  <dc:description/>
  <dc:language>en-US</dc:language>
  <cp:lastModifiedBy>WoLF</cp:lastModifiedBy>
  <dcterms:modified xsi:type="dcterms:W3CDTF">1998-12-02T18:23:00Z</dcterms:modified>
  <cp:revision>2</cp:revision>
  <dc:subject/>
  <dc:title>By " Wolf "</dc:title>
</cp:coreProperties>
</file>