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Basic Disassembled String Reference Analyser (VB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EATH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9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-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- The future of V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- History of V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- Greetings and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imes when you crack Visual Basic programmes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m and search up positions by the String Refere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uses Wide Char format, so W32Dasm can't process th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in order to view those strings? Use vbre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th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use VBRef, you're probably won't be able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, since i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(And I'm too lazy for writing help &lt;g&gt;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has passed because I saw duelist's better solution to VB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add wpj file format support, but when none of you lazy bast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to mail me about info, and as I am a lazy bastard too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more fun to write a GUI for VBRef, which now ha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W32Dasm. Well.. Have fun with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coded it in C. I dislike languages like Delphi 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they seem to be overbloated, slow, and sometimes inflexible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a very tight, fast and flexible language compared to o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DEATH of Execution group (a coding group).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stions, bug reports, or any other 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me.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ab4d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deathlair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: EFnet's #cracking4newbies, #execution my nickname is AB4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Q: 25480477 (I hardly use it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future of V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 don't know, you sugg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 of V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(i)   - Documentatio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line space in string ref, so it will look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32Dasm's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y brutal speed optimiz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verwri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 fix: If string after String Reference is smaller th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, the String Reference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-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32Dasm alik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- Silly me.. Now VBRef will import Ordinal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UI: Added Status bar and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BRef now restores its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- Speeded up disassembly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tte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hows percentage for line indexing to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Export references bug (when no exports 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VBR load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abled/Disabled Toolbar/Menu buttons/item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Means inter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reetings and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s NeuRaL_NoiSE for your piece of code of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rtual Address, without this I don't think I'd pull out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azin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reetz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y groups - EXEC/dF/iSD/pGC -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BuRN       -   The almighty VB c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n            -   Keep coding dude, we need to finish C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host       -   Answer me when I talk to you..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ream        -   Ook = Als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             -   Long time no see 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Nuke          -   Continue great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s            -   nnnnoooooooooooooooosssss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worx        -   m0o fw m0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2           -   What's up with corns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           -   I heard you got dreamcast.. gr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NaGe0        -   carnage0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na Janes     -   VIPer ow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nal Bliss   -   VIPer ownz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ator         -   Now gimme leech on other site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h        -   What's up with dFPO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list         -   What about a new SDRPatch to beat VBRef 2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!SC            -   cDilla crack is n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mopio         -   iNSiDE FOREV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Hawk      -   m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of          -   What about the de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Zion         -   Get TEX work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hras         -   Continue making those nic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ka            -   Where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4             -   SOA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_mastah    -   UCF is n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yan           -   Contact me, I want more gfx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ah           -   Yo sup with NS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Burn        -   Pay me to get IRCop is a nice way to mak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ator        -   Give me some Phrozen Predator with fr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Zero        -   Leet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M            -   Didn't forget you this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onkey         -   Eek! Ook! Ook 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z            -   Keep practising on keygenning, you'll be the be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ai           -   I am making a Telescope as a school projec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co        -   Good keygenning skills ye got the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hium2        -   Jail sucks. Police women ow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on          -   b0o and you didn't have to sex0r me ev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 HackWizzard -   Wanna crack some VB sh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other friends I got, if you're not in that list, tell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be.. (Some friends will have to pay some additional pric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x0ring :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'ya,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