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LUCRYPT v4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5-99 by Christian Schwarz [iLUVA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hat is iLUCRYPT ?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UCRYPT is a nice DOS executable file 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atures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nsive use of code/data hardwar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ating point operations for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ed relocation table (results in smaller EX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word protection (block cipher using 128bit key and 64bit data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new techniques to kick general dumpers/t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su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0,INT1,INT3,INT4,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n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table sc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alid opcod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ry point 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fake (option /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ti re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quirements and incompatibilities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programs won't run with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0486+ processor AND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OS v3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programs were successfully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486DX, UMC U5SD, Cyrix 486S, i486DX2, Cyrix 6x86, AMD K5, Pen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MMX, AMD K6, Pentiu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If someone has got a i386 or any other processor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above, please let me know if iLUCRYP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DOS v[6.20,6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dera OpenDOS v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vell DOS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rcosoft EMM386 v[4.48,4.49,4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arterdeck QEMM v[7.0,7.02,7.03,7.5,8.0,9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dera/Novell EMM386 v[3.0,3.0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In no case protected programs will run under Windows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! So far I could not test it, but I think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S/2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programs are known to be "incompatible" with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eneral d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DUMP v1.0, DUMPCOM v3.55 PRO, UCOM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 entrypoint d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UNP v0.1f, DECAY v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piler specific d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PACK 16.1.98, TEU v[1.80,1.82d], UPC v[1.04,1.05,1.10,1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eneral tracers (single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COM v1.26/RVK v1.26, IUP v0.6.7, TRON v1.30 -u, TD/TD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 v[4.11,4.12�]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eneral tracers (CPU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CEUNP v[0.1.5,0.2.9], LTR 1.0 (caused really some heada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for DOS up to v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eneral tracers (v86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P386 v[3.0b,3.2,3.3a,3.4], DEGLUGGER v[0.04b3,0.04rc] (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ny system i've tested on), GTR v[1.84,1.90,1.A0,1.B0,1.C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PER/32 v2.01, SoftICE v2.80, TD386, TRON v1.30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resident anti virus blockers (like IBMAV, 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OS 7.0) may interference with iLUCRYP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iLUCRYPT uses special code to kick all tracers/debugg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programs registers anywhere in the 1st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age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UCRYPT Program [/STAMP:h] [/PW:x] [/EXIT] [/MOD:x[,y[,z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MP:n         This option forces the loader of a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tore a 32 bit hexadecimal number (hhhhhh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PSP:0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your program can easily check if the protec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remo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W:x            Protects program with a case sensitive password (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IT            iLUCRYPT inserts special code (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-termination function 4c00h) to kick som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m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:x[,y[,z]]   Use this option to add own anti debugging modu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oader. X, y and z are COM files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ti debugging c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a look at chapter "Modul Technique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dul Technique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duls you want to link with option /MOD must start with the IC4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which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00h  1 dword - badge "IC4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04h  1 word  - header version (at the mom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06h 10 byte  - name of th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0h 20 word  -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8h  ? byte  - code (up to 4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uld be enough to show you the general structure of a mod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:  db      'IC4M'           ; b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    0                ; hea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   '_testmodul'     ; name of th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    offset rel00     ; 1st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    19 dup (0ffffh)  ; ffffh = n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dx,offset mes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00   equ     this word-2      ; adress of re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                    ; return to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0   db      'Hello world !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r modul should keep some rules in order to run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tore all interrupt vectors you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a NEAR RET to exit the 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UCRYPT v4.019 ZIP file should also contain two other demo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sour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KICK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dentifies GTR v[1.84,1.90,1.A0,1.B0,1.CI] using IDT/GDT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s/hangs the machine if in GT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UT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s value 43h (INC BX) to port 21h (Interrupt Mask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verwrites a part of the own code (reset instruction) with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ort 21h value 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ded own moduls -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story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4� [04-01-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oader patches the interrupt handlers of COMDUMP v1.0, DUMPCO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COMUX to avoi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new procedure which should be able to fuck up all trac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s (CUP386 /1/7, ICEUNP, TR, TRON, UNP, ...)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registers within the 1st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5 [04-14-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ritten the first part of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Ting the complete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algorithm using memory hardware breakpoints to kick ENT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 and simila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tected programs now cancel if running under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option /STAMP:hhhhhhhh (a hex double word) which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r of a iLUCRYPTed program to store hhhhhhhh at PSP:00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valid opcode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6 [05-11-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aders structure has changed very much - the found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plugins within one of the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ssword prote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ug fix: invalid opcode trick hang on some systems (thanx Szasz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7 [06-10-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roved the use of memory hardware breakpoints against ENT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8 [07-03-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witch /MOD:x[,y[,z]] to add own anti debugging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est if hardware breakpoints are working (hw bp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any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or spe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8b [09-03-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erious bug fix: an error in TP6/BP7 CRT-initialization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error on fast processors (especially Pentiu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ug fix: fixed a small bug in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ug fix: in seldom cases the DUMPCOM search routine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minor change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LUCRYPT.EXE: changed BP7 startup code to prev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8c [05-01-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minor changes/improvements/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tected programs now are able to run under all EMM manag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indows Init Broadcast function (successful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EMM386 v[4.48,4.49,4.95], QEMM v[7.0,7.02,7.03,7.5,8.0,9.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dera/Novell EMM386 v[3.0,3.06]) - if you have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s/v86 monitors like RM386,386MAX,MICEMM... or older 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me an email with file attachm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LUCR18C.ZIP should contain two sample moduls (link with /MOD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9 [05-27-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ome stuff to kick LT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few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uture versions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utation engine (CSCRYPT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bug fix: ILUCRYPT.EXE hang (in very rare cases)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lse do you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anks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bz                            for making a bloody good executabl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zan Mirza                   for his Tiny Encryption Algorithm (iLU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s a modified version for password encry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eetings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szi                               good work - keep on coding UnP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: why your invalid opcode trick runs properly under QEM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ix                                   i must admit: FSE rules over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drix!                       congratulations! after years now GTR fi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flects hw breakpoints to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: i need your help! my own enhanced-v86 mo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still problems with the virtual PIC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now a possibility to trigger an IRQ manual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you know anything about PIT2 (8254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iggers NMI frequent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u TaoTao                                     TR and TRW are really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O        nearly perfect work - i'm shocked: LTR traces through iLU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: what's about improving the user interface/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 system ? could i get a regged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uthor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tsMuthsplatz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610 S�mm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eschwarz.sda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ristoph Gabler (CRAP) coding lessons :)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e insider.faq ist doch wohl ein schlechter witz - wohl in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 mit ROSE geschrieben ? mal davon abgesehen, da� jeder zeitgem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�ber die billigen "anti debugging" tricks lacht, bewei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iese ansammlung von fehlern, mi�verst�ndnissen und halbwah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beeindruckende weise deine inkompet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aufgepasst du prof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; Realmode detection by Christoph Ga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mov eax,c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mp eax,10h            ; Compare CR0 with 10h, if so, we must be in real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je Real_Mode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; Protected Mode (QEMM, EMM386...) detection by Christoph Ga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mov eax,c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mp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je Protected_Mode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; V86 (Windows 3.x and Windows 95) detection by Christoph Ga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mov eax,c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mp ax,0000            ; CPU is in Virtual 8086 mode if CR0 is 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je V86_Mode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never use cr0 to determine actual CPU mode because mov r32,cr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crx,r32 faults to v86 monitor (if installed) which tha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 the instruction (try GTR with /cr switch). that'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ways use smsw r32 which never faults - so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c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0.bit4 (extension type) can be used to seperate between 386dx/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cleared on 386dx - but has absolutely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cr0.bit0 set, must be v86mode because DOS programs NEVER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protected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r v86 detection is completely nons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implest CPU mode detection by iLUVATAR (SCMD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sw   eax       ;=C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 re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  v86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Protectedmode debugger use/need the following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 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 Keyboard (INT9,Port 60h and 64h or 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 Sometimes D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stupid - ever heard something about interrupt descriptor table (I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/O permission bitmap ? do you think a good v86 mode trace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INT 9/10h or let you play around with I/O ports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with ? i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��������������������������������������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� 32 Bit Control- &amp; Debug Register FA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� By Christoph Gabler (C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mment - to all who want to know the truth about control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: take a look at opcodes.lst (part of Ralf Brown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) or ASMEDIT'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empfehle dir w�rmstens das PC-Hardwarebuch von Addison-Wesley, da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s drin was du nicht w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TRAP sucks just as HackStop/Cr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End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