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CKET 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821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uston, TX 77282-1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:  713.460.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x:    713.460.26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RTPatch Professional 3.20 for Windows, NT, and DOS, herein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.RTPatch Professional", is not free software.  No version has ever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software.  This version is not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.RTPatch Professional" is a proprietary product of Pocket Soft, In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, title, and interest in and to ".RTPatch Professional" 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remain with Pocket 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.RTPatch" is a registered trademark of Pocket 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.RTPatch Professional" is copyright (c) 1991-1996 by Pocket Soft, In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N-REGISTERED users are granted a limited license for the 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of determining if ".RTPatch Professional" is suitable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.  Use of ".RTPatch Professional" for any other purpose by any per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ership, corporation, government agency, education facility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y is strictly prohibited.  Registration is required to use ".RT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" for any othe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REGISTERED users are granted a limited licens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.RTPatch Professional" for the trial use period of not more than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rty) days, subject to the limitation provided in this licen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.RTPatch Professional" must be copied in unmodified form comple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its files, including documentation and the file contain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ecome a registered user of ".RTPatch Professional", purcha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license, and then receive a serialized copy of ".RT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" on diskette and printed ".RTPatch Professional"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user, including NON-REGISTERED users, may disassemble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verse engineer ".RTPatch Profession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limited license to use ".RTPatch Professional"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granted AS IS and WITH ALL 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cense shall be construed and governed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of the State of Tex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