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.RTPatch(R) Profession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Version 3.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(c) Copyright 1991-1996  Pocket Soft,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 xml:space="preserve">ALL RIGHTS RESERVED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PATCHBL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PATCHBL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PATC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SPLIT/PAST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Utilit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CHBL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an error occurs at PATCHBLD time, the PATCHB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an error code equal to the error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If the error is an error of the EUT type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 will be equal to the indicated error number plu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1: Cannot open PATCHBLD configuration file 'PATCHBLD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found the configuration file PATCHBLD.CFG but could 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running PATCHBLD. If it still fails, increase the number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. If PATCHBLD still can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ry deleting the file and recreating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2: Cannot open auto-response file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found the named auto-response file but could not ope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dicating that there are too many open files alread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creasing the number on the FILES statement in your CONFIG.SY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same message either the file or your disk is corrupted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ccess problem associated with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3: Error walking directory '&lt;Directory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the named directory for files, PATCHBL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This error should never be seen but is indicativ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error or some kind of disk failure or network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PATCHBLD again to see if the error occu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4: Warning messages too sever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inted at termination time whenever fatal warn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earlier during the command interpretation phase. Fata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e the form 'warning (fatal) wbd0000'. Because thes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o severe, it is unwise to build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resolve the problems described in the warning messages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5: Invalid File Name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given to PATCHBLD as part of an OLDDIR or NEW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 PATCHBLD uses the standard DOS rules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 and rerun PATC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6: Command Line OUTPUT Option '&lt;OptionName&gt;' need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/OUTPUT option requires a parameter.  This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rectory name and/or a file prefix name.  Note that a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up to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7: Command Prompt mode option '&lt;OptionName&gt;'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conjunction with other command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prompt mode, you cannot give any other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8: Unrecognized command line option '&lt;Option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option was given to PATCHBLD on the command lin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PATCHBLD's command line inform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09: Command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used in conjunction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ovide PATCHBLD with a command file, you cannot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0: Too m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options, PATCHBLD can only take two parameters o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irst specifies the old system (directory or file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ew system (directory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1: File/Directory '&lt;Name&gt;'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file or directory does not exist.  Make sure that the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2: Cannot find Help File: 'PATCHBLD.H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was requested from PATCHBLD, but the help file PATCHBL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found.  PATCHBLD searches for the help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 the directory containing PATCHBLD.EXE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along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3: User requested that neither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OPATCHFILE and NODOCFILE commands were issued, so PATCHB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thing to do. Enable one or both of these options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4: Cannot open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calculate its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found the named file but could not open it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file was to calculate its checksum. This can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open already, a corrupted file or disk or a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5: Open of Patch File '&lt;FileName&gt;'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tried to create the named patch file b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error usually indicates that you do not have permiss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e to the named file or its directory.  An open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 a disk problem, such as a corrupted disk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6: Write to Patch Fil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was opened successfully, but a write to 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ilure usually indicates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7: Open of Original File '&lt;FileName&gt;'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was located on the disk but could not be o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used by too many files open already, a corrupted fil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twork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8: Open of Document File '&lt;FileName&gt;'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tried to create the named document file b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error usually indicates that you do not have permiss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e to the named file or its directory.  An open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 a disk problem, such as a corrupted disk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19: Not enough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loaded into memory by the operating system, PATCHBL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K of additional memory to run.  You must free up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xtra memory to run PATCHBLD.  Usually, the easiest way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o remove unnecessary TSR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0: Nested BEGINFILE command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s cannot be nested.  That is, once a BEGINFILE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BEGINFILE command may not be issued until an END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1: ENDFILE command without matching 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FILE command was issued when a file block had not been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FILE command. This could be a result of an ENDFILE comman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FILE command had been seen, or it could be a result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LE command after a BEG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2: Error retriev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patch file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reading data from the named IMPORT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being imported is either not a valid patch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corrupted somehow. Try regenerating the p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port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3: Command Line PASSWORD Option '&lt;OptionName&gt;' need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/PASSWORD option requires a parameter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imited from the /PASSWORD option by a col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uble quotes. For example - /PASSWORD:"This is a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4: Error trying to open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loa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failed when PATCHBLD tried to open the name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s contents for comparison purposes. The file is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n is attempted. A further indication of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mission denied, etc.) is printed in conjunction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5: Error trying to read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loa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operation on the named file failed. This file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pened by PATCHBLD. The purpose of the read wa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for comparison purposes. This erro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some kind of disk error or networ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6: Open of Test Patches Scratch Fil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of the scratch file used for test applying the patche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atch file is used when there is not enough roo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temporary copy of the file. Since PATCHBLD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ratch file, this error is usually caused by eith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oo many file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7: Write to Test Patches Scratch Fil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ndicates the failure of a write operation to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ed for the internal testing of patches. This messag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 full disk but also be caused by a corrupted dis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8: Read from Test Patches Scratch Fil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ndicates the failure of a read operation from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for the internal testing of patches. This messag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but if it does, probable causes are a corrupted disk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29: Error opening error log file: PATCHBLD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as unable to open the file PATCHBLD.ERR for logg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cause is some kind of DOS error, retry the operation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LOGBUILDER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bd0030: Nested BEGINSYSTEM command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YSTEM/ENDSYSTEM blocks may not be nested.  That is, once a BEGI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a subsequent BEGINSYSTEM command may no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ENDSYSTEM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BL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01: Wildcard file specification '&lt;FileSpec&gt;'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rlier wildcard specifica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pecification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flicting wildcard specifications applied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as considered more explicit than the other by PATCHBL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specification was retained. You should find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cations and make sure that PATCHBLD made the correc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a good idea to be more explicit about how to hand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02: File specification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licts with earlier specifica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st specification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flicting explicit (not wildcard) specification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. The instructions given to PATCHBLD were ambiguou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specification was retained. You should find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nd make sure that PATCHBLD made the correc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a good idea to remove one of the specifications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subdirectory on one or both specifications if both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04: Invalid file specification: '&lt;FileSpec&gt;' -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pecification was issued as a parameter to one of PATCHB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(ADD, DELETE, FILE, IGNORE, RENAME). This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05: No files found matching file specification: '&lt;FileSpe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pecification was issued as a parameter to one of PATCHB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(ADD, DELETE, FILE, IGNORE, RENAME). No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DIR or NEWDIR (whichever is pertinent for the file command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is file specification. The file specification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or a directory may have been left off the OLDDIR or NEW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06: More than One NEWDIR Fil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LDDIR File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 command was issued affecting the named file in an OLD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issues a warning if a DELETE command is issued whe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in a NEWDIR directory. In this case, more tha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ed in a NEWDIR directory. Inspect the named file and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 that i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08: ADDING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file exists in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 command was issued for the named file.  Even though a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in the old system, the new file will simply be ADD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old version.  This may result in a larger patch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new versions of the file diffe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09: DELETEing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file exists in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ETE command was issued for the named file.  Even though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in the new system, the file will be DELETEed from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ets updated b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10: More than one file match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exists in two versions on either the old system 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us PATCHBLD cannot determine which files should be compa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with the same name are in different directories sinc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ly named with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11: Extension on OUTPUT file nam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 can only be used to change the directory and/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PATCHBLD's output files.  The prefix name is the first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's name.  PATCHBLD's patch file will always be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 and the documentation file will always be given the extension .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12: WORKFILE command must b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file was created before the WORKFILE command was parsed by PATCHB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k file is created, it cannot be mov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13: Cannot open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able to properly proces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found the named .MAP file but could not open it.  PATCHBL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 file to find any external overlay fil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.EXE file.  If the .EXE does not use external overlays,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.  However, if the .EXE does use external overlay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may be built.  You can manually associate the externa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.EXE file using the GROUP command; this allows PATCHB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are the old and new versions of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14: Cannot find external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sponding to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has determined that the named external overlay file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d .EXE file by examining a .MAP file. However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cannot be found; either the new version is not in the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the old version is not in the OLDD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15: No external overla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ame directory a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re than one 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has determined that the named external overlay file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d .EXE file by examining a .MAP file. The external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 in the same directory as the .EXE file, b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ere found in other directories.  Thus PATCHBLD canno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 should be associated to the .EXE.  The files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different directories since files must be uniquely nam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Note that if the external overlay file is plac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.EXE file, no ambiguity will result since PATCHB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se files, even if other files with the same nam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verlay file)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16: Only one PASSWORD comman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ASSWORD command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atch file can only be protected with one passwo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mmand given will be used.  Subsequent PASSWORD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17: Unexpected format in sec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RTLink .MAP file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decided that the named .MAP file was produced by .RT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Link/Plus, but the section table is in an unexpected format.  If the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rrupted or if it was not produced by .RTLink, the .EX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grouped with any associated external overlay files us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18: Duplicate Patch File Entry Name '&lt;Entry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AME command is used, an entry's name is simp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w file. For example, in the case of a RENAME command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ew name. If GROUP is used, it is the first new file n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entry name can occur in one of two ways: (1) tw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(but existing in different directories) are processed by PATCHB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given the same entry name; or (2) the NAME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n entry name.  Non-unique entry names are only a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MPORT command or PATCH's /FILE option.  If the ALLOW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is warning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19: Extension '&lt;Extension&gt;' ignored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parameter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atch file must have the extension .RTP, so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IMPORT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0: Cannot open patch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ed in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was specified in an IMPORT command, but PATCHBL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. Check that the file name and directory nam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does not perform any sort of path searching for IMPORT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1: Patch file '&lt;FileName&gt;'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 command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found the named patch file and successfully opened 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s corrupted.  That is, it is not in the form in which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2: Unknown patch file version number 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'&lt;FileName&gt;' specified in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named patch file is not one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BLD knows how to handle. PATCHBLD can IMPORT from patch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earlier version, so this probably indicates that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BLD is being used to IMPORT from a patch file built by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ATC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3: Invalid file name '&lt;FileName&gt;'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name, specified with an IMPORT command, is not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4: Command '&lt;CommandName&gt;' not allow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FILE/ENDFILE block. Comm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command may only be issued within a file block.  A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BEGINFILE command and ends with the END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5: Command '&lt;CommandName&gt;' not allow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FILE/ENDFILE block. Comm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command may not be issued within a file block.  A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BEGINFILE command and ends with the END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6: More than one NAME command ('&lt;Name&gt;' and '&lt;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s within a BEGIN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 entry may only be given one name.  Consequently, only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be issued within a file block.  A file block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FILE command and ends with the ENDFILE command.  The first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nd any subsequent NAME commands within the file block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7: Invalid Entry Name '&lt;Entry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 entry name can be any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8: Pathname not allowed on Entry Name '&lt;Entry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 entry name can be any valid DOS file name.  However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command, a path specification may not be prepended to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29: Entry Name '&lt;EntryName&gt;'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runcated to '&lt;Entry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 entry name can be any valid DOS file na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rovided to the NAME command either had more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or more than 3 characters in the extension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second nam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30: Command '&lt;CommandName&gt;' must be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, FILE, or RENAME command. Comm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commands (IGNOREBYTES, RETAINBYTES, and READBYTES)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mediately-preceding ADD, FILE, or RENAME comman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as used without being associated with an ADD, FILE,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31: Entry name '&lt;EntryName&gt;' specified in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name specified with a NAME command wound up being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tch file entry. This could occur if wildcards wer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FILE/ENDFILE block which contained a NAME command, or i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ed in more tha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32: Cannot group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e to earlier more specific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.MAP file, PATCHBLD determined that the first file should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cond file.  However, the first file was specified mo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; consequently, the first file is already being processed by PATCHB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grouped with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33: File specification '&lt;FileSpec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hich special byte handling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erialization commands, PATCHBLD must be able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(s) is affected.  This is not possible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was used to specify the file, or because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 more tha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34: Cannot group file '&lt;FileName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ed in GROUP command, due to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re specific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ldcard file specification is used in grouping the named fil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as specified more explicitly earlier; consequently,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by PATCHBLD and cannot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35: IGNORE &lt;FileName&gt; comman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onjunction with GROUP or ser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ke sense to use the IGNORE comman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mmand or as the file to which serialization comman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36: &lt;CommandName&gt; command specifi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(&lt;Number&gt;,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size is &lt;File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range of bytes is not contained entirely with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37: Cannot decide whethe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LD/NEW&gt;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&lt;OLD/NEW&gt;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&lt;NEW/OLD&gt;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relative path na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OUP or ser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FILE command, PATCHBLD cannot decide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up. Examine the files being named and provide more explici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using full or relativ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38: File '&lt;FileName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part of an IMPORT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so specified in another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is being processed by PATCHBLD due to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FILE, ADD, etc.); but an entry for this file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39: &lt;OLD/NEW&gt; file '&lt;FileName&gt;' in IMPORT patch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patching being IMPORTed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he same name as that referenced by a patch be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OLDDIR or NEWDIR directories, but the existin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which existed when the patch was built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being imported is not correct for the current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0: File '&lt;FileName&gt;'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MPORT command is not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was specified in an IMPORT command as being a patch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ppear to be in the format of a patch file. Perhap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upted or the wrong file is being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1: No Subdirectories matche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&lt;DirectorySpec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directory specification was given as a part of an OLDDIR or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no directories were found on the disk to cor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Perhaps the specification was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2: No entries in patch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tched specification '&lt;EntrySpec&gt;'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EntrySpec was given to PATCHBLD as part of an IMPOR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entries matching this specification were found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. Perhaps the wrong patch file is being used, or the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3: Command &lt;Command&gt; must be placed in a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file command that cause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dded. Comm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handling commands are only valid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that cause a file to be added.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file command such as ADD must be plac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GINFILE/END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4: Information for Adding to a Subdirectory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information for the file being added has already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mand may be used to specify this information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5: Invalid File or Directory Name: &lt;Dir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ommand&gt; comm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directory name specified on the ADDTODIR or ADDWIT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valid name. The only names allowed are valid DO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6: A History Patch File can not be impor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 file. IMPORT comm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Patch files are special case patch files and can not be im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other patch file.  The pieces of the history patch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 from the original patch files that were combined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7: File Processing Commands Not Allowed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istory Patch File. Only IMPORT commands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havior control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history patch file is a special case for PATCHBLD. Therefo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isons may be done during a run that is building a histor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erform separate runs of PATCHBLD to build your individ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update patches and then use a history building run of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final history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fatal) wbd0048: &lt;Command&gt; illegal when building History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mmand is not allowed during the special run of PATC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history patch file. See the explanation under warning wbd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49: Encountered invalid file 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scanning directories. Invalid fil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TCHBLD was scanning the old and new directories fo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, it encountered a file with an invalid DOS file na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a file whose name contains a space. PATCHBLD jus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nd continues processing files with vali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50: &lt;Command&gt; command is illegal outsied a BEGINSYSTEM/ENDSYST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(SYSTEMTAG, ENDSYSTEM, SYSTEMBASE, SYSTEMNAME )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a BEGINSYSTEM command and before any other END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do no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bd0051: No SYSTEMTAG specified for a BEGINSYSTEM/ENDSYSTE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SYSTEM/ENDSYSTEM block was completed without a SYSTEMT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will cause the end user to be prompted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an error occurs at PATCH time, the PATCH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code equal to the error message that is pri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an error of the EUT type below, the exit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the indicated error number plu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1: Illegal Input Option '&lt;Optio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ption is either an invalid option or the PAT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user level to allow the us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2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needs a certain amount of memory free for its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insufficient memory available when PATCH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3: Valid Password not entered. Patch File can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ser did not enter the valid password for this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password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4: Specified Update Directory '&lt;DirName&gt;'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ser specified a directory to update b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5: Specified [Update|Backup] Directory '&lt;DirName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d a directory name either for the Upd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y that is not a valid directory name.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specified directory could caus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6: Can Not Find Patch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not able to locate the specified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7: Error Opening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able to locate the patch file but could no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it. This could be a DOS error or a corru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8: PATCH.EXE and Patch File incompatible -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and the patch file are incompatible versions. PATCH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old versions of patch files but not ones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of the data file format. You need to get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CH program to appl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09: Invalid Patch File '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was unable to read correct information from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either not a patch file or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copy of the file and rerun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0: Failure Creating Backup Directory '&lt;Dir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create the specified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1: Failure Creating Backup Log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create the file containing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2: Failure Opening Backup Source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was unable to open the file to be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3: Failure Opening Backup Destination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open the new file to copy the original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4: Failure Writing Backup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write the original file to the backu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5: Old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needs bytes from the existing version of a 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file. However, it was unable to loca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6: New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ready exists a file by the same name as the new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The existing file will be copied to the backu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7: Failure Opening Old File: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able to locate the old version of a file bu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This is probably caused by a DOS error. Try rerunning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8: Failure Opening New File: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open the named file. It was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create a file for the updated vers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aused by a disk or network error or if a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name as the file that PATCH is trying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19: Failure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PATCH was trying to write byt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0: Failure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PATCH was trying to read bytes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1: Failure Seeking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seek to a position within a file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DOS error or corrupted disk.  Retry runn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2: Failure Rena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rename a file. This is probably caused b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corrupted disk. Try rerunning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3: Patch for '&lt;FileName&gt;' not found in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find an entry in the patch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name specified by the user on the FILE option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ption to get a list of the entries in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4: New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has already been patched. PAT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5: Verify of New File Failed. Possible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CH built is not valid. Users should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6: Failure Creating Overflow File: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open a file for its overflow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 by a DOS error or by a ful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7: Overflow File 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read from the overflow table it creat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did not fit in its internal tables. This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ome sort of DOS error or a corrupted disk or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oom on the dis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8: Overflow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read from the overflow table it creat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did not fit in its internal tables. This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ome sort of DOS error or a corru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29: Insufficient Disk Space to Apply Patch -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&lt;Size&gt; bytes free on drive &lt;Drive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&lt;Featu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needs at least the specified number of bytes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cess. If UNDO or BACKUP is ON, PATCH needs room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 making up the original system and also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the new system. If both BACKUP and UNDO ar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nly needs room to backup the biggest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30: Error opening serialization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either could not find the serialization file o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If the open failed, the probable cause is some kind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31: Error reading serialization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nnot seek to the correct position in the ser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the correct number of bytes from the file.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alid positions and lengths specified while running PATC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32: Failure Setting File's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set the time/date stamp for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for a file freshly backed up. This error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ut if it does would probably be caused by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ailure or network file shar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33: Failure creating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create a temporary file to hol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old overflow information. Try rerunning PATCH and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reduce the number of temporary fil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ACKUP and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34: Neither command line parameter specifed is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ameters were given on the PATCH command line that we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CH options or existing directories. If the user specifi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t least one must be a valid existing upd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35: Only one file and one directory may b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d more than one patch file and one updat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36: Old file not found. However, a file of the sam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No update done since file content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was unable to locate an exact match for the original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 However, PATCH was able to locate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file. However, the file found did no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or checksum as the actual original file that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in order to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t0037: Error opening erro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 unable to open the file PATCH.ERR for stor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cause is some kind of DOS error, retry the operation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ERRORFILE option on the PAT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IT &amp; PAST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p0001: Insufficient Memory to run SPLI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on your machine to run PASTE or SPLIT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re conventional memory and re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p0002: Invalid Drive Letter 'Drive' was specified. Can not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handle diskette drives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p0003: Invalid File(s) were specified. Can not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does not exist. Therefore, SPLIT abor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cessing to give you a chance to correct the proble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is is that sometimes users specify the wrong directo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p0004: No valid File(s) were specified. Can not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were specified for SPLIT to put on disks. Therefo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p0005: Error occurred while opening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en PASTE/SPLIT tried to ope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either indicates a faulty diskette or some kind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network sharing problem keeping the program from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ould happen if the diskette was not formatt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SPLIT with pre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p0006: Error occurred while reading from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en PASTE/SPLIT tried to read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ndicates some sort of disk error or network shar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p0007: Error occurred while writing to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en PASTE/SPLIT tried to write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This message  usually indicates a disk error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The diskette is faulty. Try a different disk and rerun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returned for these messages by PATCH and PATCHB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lus the error number in order to distinguish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TCH and PATCHBL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1: need to swap but nothing is swappable --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may gather more information than it can stor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this case, the information will be stored elsewhere: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, and/or a workfile on disk.  However, the informa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must be in conventional memory.  This messag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 enough conventional memory availabl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2: cannot open work file '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tried to create the named temporary work file b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error usually indicates that you do not have permiss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e to the named file or its directory.  An open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 a disk problem, such as a corrupted disk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3: can't seek to position &lt;FilePos&gt; in work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ile was created successfully, but PATCHBLD could not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osition in the file.  Call us at Pocket Soft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4: write of &lt;Number&gt; chars to work file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position &lt;FilePos&gt; returns &lt;Return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ile was created successfully, but PATCHBLD was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t the stated position.  This usually indicates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ork file has filled up.  Make sure that the disk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&lt;Number&gt;+&lt;FilePos&gt; bytes available -- although more sp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his error can also indicate a disk problem, such as a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ut this is not a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5: read from work file '&lt;FileName&gt;' at position &lt;File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&lt;ReturnValue&gt; when &lt;Number&gt; char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ile was created successfully, but PATCHBLD was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t the stated position.  This may indicate a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ut it probably indicates an internal error in PATCHBL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nctioning correctly, call us at Pocket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6: Out of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hold certain kinds of information of limited size fo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time in a fixed-size area of conventional memor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This error indicates that this area is exhausted even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put should allow this area to be exhausted. Please notify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7: Out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ran out of stack space.  Call us at Pocket Soft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8: Internal Error '&lt;FileName&gt;(&lt;LineNumber&gt;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Pocket Soft if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09: OS/2 refused memory alloc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probably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operating system implements virtual memory by creating a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OS/2 refused a request for more memory, the disk is probabl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10: Invalid digit '&lt;Digit&gt;' in base &lt;Base&gt; number '&lt;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digit is not allowable in the named base.  For example,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hexadecimal digit, but it is not a valid decimal digit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isted above is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11: Numeric overflow parsing number '&lt;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number is too large for storage as a 32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12: Error &lt;error number&gt; attempting to &lt;action&gt;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in the handling of expanded memory, PATCHB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using this error message. The error number i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S 3.2 and higher specification and the ac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ocate', 'free, or 'map'. This should help you track down wh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Usually these messages are cause by some conflict between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MS driver or between PATCHBLD and some other program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37: Cannot read program's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stores the text of the messages it produces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PATCHBLD.DAT) for internationalization purposes. 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file was found, but could not be re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either a disk corruption problem or a network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ut0038: Cannot read program's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stores the text of the messages it produces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PATCHBLD.DAT) for internationalization purposes. 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file was found and read, but was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e version of PATCHBLD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