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Basic Disassembled String Reference Analyzer (VB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EATH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-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- The future of VB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- Greetings and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imes when you crack Visual Basic programmes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m and search up positions by the String Refere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uses Wide Char format, so W32Dasm can't process tho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in order to view those strings? Use vbfix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th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fix &lt;executable&gt; &lt;w32dasm disassembled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                -   This is the Visual Basic execut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nt to scan for wide char strin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32dasm disassembled file   -   This is the W32Dasm disassem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hoose the text save op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                -   This file will be the same as the w32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assembled file but with the wid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ef was coded in one day in the C language. I just thought abou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the strings into the w32dasm'd file.. Right now it's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the file, but I'll speed it up next version(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DEATH of Execution group (a coding group).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stions, bug reports, or any other 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me. My email is: ab4ds@hotmail.com .. In IRC I am known as AB4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idle around in #cracking4newbi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future of VB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planning to do it really fast, unless there will be request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m laz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 I'm plann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ed up the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ybe update the wpj file so W32Dasm will open the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String Reference, For this I need the wp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if someone has a doc or anything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pj file please send it to my email, thank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other thing? Email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reetings and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s NeuRaL_NoiSE for your piece of code of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rtual Address, without this I don't think I'd pull out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azin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reetz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y groups - EXEC/dF/iSD/SOA - You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BuRN - The mighty VB c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n - Keep coding d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host - Answer me when I talk to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ream, cTT, DnNuke, noos, Fireworx, CoRN2, fresh, CarNaGe0, Bonaf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anes, Senator, Technich, duelist, R!SC, elmopio, Night Hawk, sort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nal Bliss, FuZZion, Kathras, Koka, xT4, night_mastah, rryan, nev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Burn and all other friends I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