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Greetz to all friendly programer around the wor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�������������������������������</w:t>
      </w:r>
      <w:r>
        <w:rPr/>
        <w:t>Ϳ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        �����������   ���            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        ������ </w:t>
      </w:r>
      <w:r>
        <w:rPr/>
        <w:t>ile    � nfo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        ��            ��      </w:t>
      </w:r>
      <w:r>
        <w:rPr/>
        <w:t>v2.10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       ���           ���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��������������������������������������</w:t>
      </w:r>
      <w:r>
        <w:rPr/>
        <w:t>ĳ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   </w:t>
      </w:r>
      <w:r>
        <w:rPr/>
        <w:t>written by M.Hering (c) 1997-1999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</w:t>
      </w:r>
      <w:r>
        <w:rPr/>
        <w:t>mailto: herinmi@tu-cottbus.d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</w:t>
      </w:r>
      <w:r>
        <w:rPr/>
        <w:t>~~~~~~~~~~~~~~~~~~~~~~~~~~~~~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tact me, when you have a program,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this tool cannot identif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 single protected files, please not, or you have two files for compare 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=�=�=�=�=�=�=�=�=�=�=�=�=�=�=�=�=�=�=�=�=�=�=�=�=�=�=�=�=�=�=�=�=�=�=�=�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     WaNTeD      WaNTeD      WaNTeD     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inyProg    v1.0, 2.0, 3.0, 4.0        � PkLite      v1.20 {not v1.12 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ePack     v7.0   (TurboPowerSoft)    � ComPack     v4.4  (W.Col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UnpackStop  v0.9�  (Szaszi)            � MegaLite    v1.1? {minor v1.20a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ProtExe     v2.12a (T.Torfs)           � MkPatch  (egi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SuckStop    v1.00  (ka0t)              � DACC_Lok          !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Crypt    v0.68  (W.Kanieswki)       � UnitA 3  (Sani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CC        v1.3, 1.31                 � Health      v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y`s Glue  v0.10                      � PG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ti Trace  v0.9   (M.Oren)            � MoonRock (Raw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tSend, Netpic    (J.Tucker)          � Passcode-Protect v2.00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XorCOM      v1.00                      � Overlay  (A-T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ComCrypt    v1.41  !?                  � Tscrunch (Clario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erberus    v2.0   !?                  � AnzC     (P.Schub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Fuck    v1.0   (Iosco)             � Textrun  (Saw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ypt       v1.15  !?                  � Convoy      v3.2  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xt2COM    v2.06                      � TBN-Lock (A.Fie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PCC         v1.2   !?                  � Razor 1911 Encryp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W          v1.0   (Oberpichler)       � Kvetch   (Tal Ne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raceLock   v0.9   !?                  � HyperLock   v1.0 (Steere)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     WaNTeD      WaNTeD      WaNTeD     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=�=�=�=�=�=�=�=�=�=�=�=�=�=�=�=�=�=�=�=�=�=�=�=�=�=�=�=�=�=�=�=�=�=�=�=�=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Ϳ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</w:t>
      </w:r>
      <w:r>
        <w:rPr/>
        <w:t>dATE: � DEZ-01-1999 ����������������������������� -&gt;&gt; MH. &lt;&lt;-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pROGRAM: � FileInfo v2.10        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rEQUIRED: � cpu: 486+, ram: 250KB, display: EGA, dos: v5.00+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kEYWORDS: � Identifier and Analyser for cOm/eXe/sYs/Ne/Le/Lx/Pe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</w:t>
      </w:r>
      <w:r>
        <w:rPr/>
        <w:t>sTATE: � FrEEwArE for NoNproFIT-USage! but unregistered..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wRITTEN bY: � M.Hering              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;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=�=�=�=�=�=�=�=�=�=�=�=�=�=�=�=�=�=�=�=�=�=�=�=�=�=�=�=�=�=�=�=�=�=�=�=�=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͸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</w:t>
      </w:r>
      <w:r>
        <w:rPr/>
        <w:t>nOTES: �     FileInfo is a mighty tool to analyse of files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</w:t>
      </w:r>
      <w:r>
        <w:rPr/>
        <w:t>~~~~~~~~~~~~~~~~~~~~~~~~~~~~~~~~~~~~~~~~~~~~~~~~~~~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� �</w:t>
      </w:r>
      <w:r>
        <w:rPr/>
        <w:t>Full header information for dos and win eXecutable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� �</w:t>
      </w:r>
      <w:r>
        <w:rPr/>
        <w:t>Graphical screen to check file encoding/encrypting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� �</w:t>
      </w:r>
      <w:r>
        <w:rPr/>
        <w:t>9 batchfiles to run externals and file unpacking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  </w:t>
      </w:r>
      <w:r>
        <w:rPr/>
        <w:t>via typnumbers in this batches available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� �</w:t>
      </w:r>
      <w:r>
        <w:rPr/>
        <w:t>Internal file viewer HEX/TXT (no edit!), contains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  </w:t>
      </w:r>
      <w:r>
        <w:rPr/>
        <w:t>options goto, jump, align, filter and search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� �</w:t>
      </w:r>
      <w:r>
        <w:rPr/>
        <w:t>CmdLine parameter for listmode or showmode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;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͸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</w:t>
      </w:r>
      <w:r>
        <w:rPr/>
        <w:t>uSAGE: � Listmode:  "fi.exe"  help screen, list available or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</w:t>
      </w:r>
      <w:r>
        <w:rPr/>
        <w:t>~~~~~~~~                                 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 </w:t>
      </w:r>
      <w:r>
        <w:rPr/>
        <w:t>"fi &lt;*.*&gt; &lt;/r&gt; &lt;/f&gt;"  for a directly files listing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!Attention! �                                          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</w:t>
      </w:r>
      <w:r>
        <w:rPr/>
        <w:t>by      �   "fi *.exe"  list all of eXe-files in current dir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listings   �                                          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under    �   "fi /r"     list all from current dir with subdirs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multi-user  �                                          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mode     �   "fi /f"     listed only identified files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�                                                  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 </w:t>
      </w:r>
      <w:r>
        <w:rPr/>
        <w:t>"fi *.exe /r &gt;mydir.log" list *.exe into a logfile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�                                                  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</w:t>
      </w:r>
      <w:r>
        <w:rPr/>
        <w:t>Showmode: "fi file.ext &lt;/l&lt;c&gt;&gt;" l=level, c=color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</w:t>
      </w:r>
      <w:r>
        <w:rPr/>
        <w:t>~~~~~~~~                 l = 1..9 , c = 0..3 or not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level only  �                                          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for analyser� "fi file.ext"  shows the overgiven file with level 2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�                                                  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</w:t>
      </w:r>
      <w:r>
        <w:rPr/>
        <w:t>"fi file.ext /1"   level 1 and standard color scheme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�                                                  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when color  � "fi file.ext /31"  level 3 and color scheme blue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than level  �                                          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must be set � "fi file.ext /52"  level 5 and color scheme green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�                                                  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</w:t>
      </w:r>
      <w:r>
        <w:rPr/>
        <w:t>"fi file.ext /90"  level 9 and color scheme gray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;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͸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main kEYS: � Listmode :  Enter  � Current directory only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           </w:t>
      </w:r>
      <w:r>
        <w:rPr/>
        <w:t>Space  � at current dir with all subdirs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</w:t>
      </w:r>
      <w:r>
        <w:rPr/>
        <w:t>Showmode :                               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          </w:t>
      </w:r>
      <w:r>
        <w:rPr/>
        <w:t>F1      � About and short help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f02..f10.bat�            F2..F10 � to run user own specific batch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included in �            TAB     � Analyser screen     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path        �           ^TAB,&lt;-  � toggle from header to viewer vv.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;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͸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other kEYS: � � Header screen LE/LX/PE/(NE)            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(Showmode)  �          Enter for toggle from dos to win header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        </w:t>
      </w:r>
      <w:r>
        <w:rPr/>
        <w:t>Space or Zero, Cursor up/down   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        </w:t>
      </w:r>
      <w:r>
        <w:rPr/>
        <w:t>Cursor left/right or 1/2        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� </w:t>
      </w:r>
      <w:r>
        <w:rPr/>
        <w:t>Analyser screen -&gt; Now is it an analyser!! :-) MH.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        </w:t>
      </w:r>
      <w:r>
        <w:rPr/>
        <w:t>Cursors, Pos1/End, ESC/Space, 1..9, 0/Enter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� </w:t>
      </w:r>
      <w:r>
        <w:rPr/>
        <w:t>Viewer screen                          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        </w:t>
      </w:r>
      <w:r>
        <w:rPr/>
        <w:t>Cursors, pgup/pgdown (+ Alt, + Ctrl)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</w:t>
      </w:r>
      <w:r>
        <w:rPr/>
        <w:t>Enter = toggle viewer from HEX to TXT vice versa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a, A       �      a = toggle the current zero position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    </w:t>
      </w:r>
      <w:r>
        <w:rPr/>
        <w:t>A = goto zero position when align, else "a"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    </w:t>
      </w:r>
      <w:r>
        <w:rPr/>
        <w:t>f = special color for filtered Text on|off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    </w:t>
      </w:r>
      <w:r>
        <w:rPr/>
        <w:t>j = jump when first char in [E8,E9,EB,EA,9A]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g, G       �      G = dezimal value, g = hexadezimal value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also for   �      g = goto mode: "y,z/F5" jump to entry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mz/relocs  �                       "h/F8" jump to header end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                     </w:t>
      </w:r>
      <w:r>
        <w:rPr/>
        <w:t>"o/F2" jump to overlay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    </w:t>
      </w:r>
      <w:r>
        <w:rPr/>
        <w:t>s = search mode:    HEX only Hexsearch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       </w:t>
      </w:r>
      <w:r>
        <w:rPr/>
        <w:t>(case sensitiv)  TXT only Stringsearch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    </w:t>
      </w:r>
      <w:r>
        <w:rPr/>
        <w:t>^s = search up away                  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;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͸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rEGISTER: � RegName =                                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</w:t>
      </w:r>
      <w:r>
        <w:rPr/>
        <w:t>RegComp = unregistered to public!        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</w:t>
      </w:r>
      <w:r>
        <w:rPr/>
        <w:t>RegNum  =                                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;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͸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</w:t>
      </w:r>
      <w:r>
        <w:rPr/>
        <w:t>gREETZ: � Rose, Stonehead, LiuTaoTao, SEN, Jibz, JMTseng, UCF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� </w:t>
      </w:r>
      <w:r>
        <w:rPr/>
        <w:t>V.K., PHaX, Aaron, DingBoy, JVP, Sage, Boogie, DTG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=�=�=�=�=�=�=�=�=�=�=�=�=�=�=�=�=�=�=�=�=�=�=�=�=�=�=�=�=�=�=�=�=�=�=�=�=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Ϳ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�                                              ���    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��     </w:t>
      </w:r>
      <w:r>
        <w:rPr/>
        <w:t>H I S T O R Y  of  F i l e I n f o     ������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�����������    </w:t>
      </w:r>
      <w:r>
        <w:rPr/>
        <w:t>~~~~~~~~~~~~~~~~~~~~~~~~~~~~~~~~~~    ����������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1.20   � First public release at Apr-01-1999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"http://suddendischarge.com" (Hi David!)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0�  � full improved detection library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particular removed leading zeros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f03.bat included   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1   � finally improved LX entrypoint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ed size of resources for NE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ed size of overlay for NE/L?/PE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implemented simply file viewer (BIN only)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improved header layout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new procedure for Stringhandle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 detection: UPX/com, RecSmall.AV/com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CodeSafe/pe and a lot of other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2   � improved screen layouts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 detection: Archiv's, aPack 0.98 -t, UPX v0.82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changed protector of own use (because win crashs)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2a  � removed some orthographical errors (hmm..!?)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for ROSE only  � improved leading zeros in header layout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 detection: some COM -&gt; EXE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3   � internal viewer it`s used for all of the files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ed into the viewer GOTO and SEARCH (up only)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ed switch /0..3 for differents color schemes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 detection: HS v1.19.217-221/exe, Mess v1.31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RP/386 v1.20 included (a small relocs packer)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4   � restore at the end of execution color to 00/07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changed ASC view to TXT view (with CR/LF)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 detection: RSCC v1.0?/com, Trap v1.24/com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AdFlt #1,#2,#4/com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change detect: HS v0.98-1.00/exe, WWpack v3.?? PR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Gleam v1.00,CodeSafe v2.0/pe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improved RP/386 to v1.21, now some bytes smaller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5a  � added for PE the view of Import/Export and 10 dirs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for ROSE only  � some bugs removed, no runtime Error with cd-files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 detection: XoReR v1.0|2.1/com, UsCC v1.4/com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Ucomcry/com, TinyXor v0.1/com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CheckPrg./com, TinyXor v0.1/com, SDW386/com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EPW v1.2|1.3/c|e, HS v1.00/c|e, Bunny v4.1/exe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Trap v1.20|1.21/exe, HS v1.19.80/exe, RarSfx/pe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RTPatch/pe, GLBSInstall/pe, InstallShield/ne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6   � added into the viewer toggle zero position key "a"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ed this nice document, thanXs flys to uCF-group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6a  � �removed major bug in goto to header, now key "r"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untinypackage � add detection: Aluwain v8.03a/exe, RoseTiny v1.03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from Rose   �                Protect v3.0-5.0/com, Trap v1.25/c|e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Trap v1.18-1.19/exe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change detect: Avpack v1.2?/c|e, ProPack v2.08/c|e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Protect v5.?/com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pack v0.??/c|e, Gardian Angel v1.0r/c|e (options)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7�  � rewritten code to make it runable under WinNT v4.0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Testversion   � new layout for entry stack / overlay under MZ/exe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for some    � improved show of PE import/export datas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</w:t>
      </w:r>
      <w:r>
        <w:rPr/>
        <w:t>peoples   � improved PE entypoint (hi ROSE!), detect CIH-Virus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shows now entypoint for sysdriver/com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� �</w:t>
      </w:r>
      <w:r>
        <w:rPr/>
        <w:t>callback under viewer and goto header key "h"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new in analyser: advance peaklevel via keys "1..9"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new in viewer: jump when E9,E8,EB,EA,9A key "j"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toggle highlighted strcolor key "f"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 detection: Com Tagger v1.3, fds0ft-cp v0.0/com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Inbuild v1.0/com, SUNProt v1.01/com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N0PsProtector v0.002�, PPC v1.0/com, SysPack v0.1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StExeCrypter, Suckstop v1.05|7.02r, NoClip v4.0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Teu v1.2/exe, Anti-Lame Cryptor/com, LockTite/exe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Scramble v0.2�3/com, Vaccine Sphinks v2.0/com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Scram 0.4|�2|�4/com, Sesame v1.1/com|exe, UPX/sys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Protect v1.0|2.0/com, Copy-Protector v1.02/com|exe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Shadow v1.0�/com, Scramb v1.20/com, Com4Mail v1.0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CPT v2.0/exe|com|sys, Crypt v2.0/exe|com|sys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lec v0.1/exe, UPX v0.83|4/exe/le/pe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PE-diminisher, PEcompact v0.97?, Phantasm v1.2/pe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QuickBasic v4.5, Topspeed Modula2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etter detect: standard dos stubs in winfiles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Secure v0.29/exe, HS v1.10|1.11/exe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Scram �5/com, RCC II/286, RCC II/386 v0.51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ScrB2E v1.0?/exe, PkLite v?.??, Alec v1.2|..|5/exe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sPack v1.08?/pe, TNT-AV/exe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8   � removed major bug in file listing, no more crash!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ugfixed PE-Entrypoint with section RVAsize=0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ugfixed protect search engine, no more crash?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ugfixed jump when le/lx files, now 32-bit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rewritten library code, ( maybe false positives!)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change Adflt #1� add detection: SCC v1.0/com, Lucestop v1.0�/exe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to SCC v1.0    �                Proton v2.0/c|e, FoolTeu v1.0/exe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File Protect. v2.20/c|e, XE v1.??/com|exe|sys|le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MakeExe(Unsec.), Proton v2.0/c|e, PEcompact v0.978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Xenia v1.0 -v/exe, XLoader v2.0, AddCode v1.0/exe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Jam v2.21/c|e, Bat2com-converters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etter detect: aPack v0.?? {big}/exe, PgmPack/exe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UPX v0.8?/pe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9�  � rewritten help screen (F1) und list function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Testversion   � removed some small bugs in layout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for some    � added 3 musics into help screen (MaDoKaN "*.xms")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</w:t>
      </w:r>
      <w:r>
        <w:rPr/>
        <w:t>peoples    � rewritten Flags pe/ne/l?, other short letters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 detection: Xpack/sys, TxTmaker/com, Yifpress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UPX v0.80, UPX v0.89.6/exe|pe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Stone`s PE-Pack v2.0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etter detect: UPX v0.8?/pe, Exeguard v1.3, TP 3.0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10   � removed music from help screen (not enough fun)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ugfixed protect search engine at second (hi RS!)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maked a nicer layout for files listing and help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new list options "/r" subdirs and "/f" identified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vmm32.exe is actived, lfn are supported (hi AA!)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ugfixed PE-Entrypoint at x-ten time, red is fault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change Foolteu � add detection: Byteworx-Protect/exe, AEP v1.0/com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to Byteworx-P. �                XcomOR v0.99a/com, Compack v4.4/c|e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Crypt v1.20/exe, XoReR v2.0/com, CC v2.61b/com|exe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special thanxs � Scram v0.7c1/com, MegaShield v1.0?/com, aPack v0.71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goes to V.K.  � Vaccine v1.03|10/exe, MakeExe(ReKOMB), V-Load v0.9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and to PHaX  � PirateStop v1.01|5|9/exe, File Defender/e|c|{pwd}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CodeLock v3.0|4.0/com, BatchFile Compiler v3.10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oogie`s Netcode, VSD v2.0/com|exe, Crypt v1.1/com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eXe�CoM v2.0�/com, EXE_Protector v6.0/exe|{txt}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eXtORtiONeR {pkl}/exe, WiZ v1.00a/com, HPAc2t v0.6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PassEXE|COM v2.0, EXELocker v1.1, CC v1.01|5/com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UPX v0.90|2|3, PkTiny v1.5/exe, Crunch v1.2/com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PECompact v0.92|0.98-1.10/pe, ExE-Protect v1.0/pe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CodeCrypt v0.12|3|4/pe, PC-Shrinker v0.29|45|71/pe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sPack v1.084/pe, Stone`s PE-Encrypter v1.0/pe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PC-Guard32 v2.10|3.00/pe, PECrypt v0.3�|1.01/pe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</w:t>
      </w:r>
      <w:r>
        <w:rPr/>
        <w:t>File-Locker32 v2.0/pe, FoolTeu v1.0/ne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etter detect: ExeToCom (MS), WWPack32 v1.??/pe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WWPack v3.04a|05� (mte boogie)/exe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WWPack v3.05� (mr.wicked)/exe, UPX v0.8?/pe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=�=�=�=�=�=�=�=�=�=�=�=�=�=�=�=�=�=�=�=�=�=�=�=�=�=�=�=�=�=�=�=�=�=�=�=�=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� H� A� N� X� S�  for  F� i� L� e� 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ly out to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Ϳ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Russia      Tiny Spaceman         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 </w:t>
      </w:r>
      <w:r>
        <w:rPr/>
        <w:t>Com4mail, Scramb, CPT v2.0, Scramble, Jam v2.21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</w:t>
      </w:r>
      <w:r>
        <w:rPr/>
        <w:t>GONZA                 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 </w:t>
      </w:r>
      <w:r>
        <w:rPr/>
        <w:t>Shadow, your hint about LCC-win32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</w:t>
      </w:r>
      <w:r>
        <w:rPr/>
        <w:t>Gamumba (DTG)         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 </w:t>
      </w:r>
      <w:r>
        <w:rPr/>
        <w:t>a big lot of russian stuff: Xenia, Crypt v2.0 ..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USA         Jeremy Lilley         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 </w:t>
      </w:r>
      <w:r>
        <w:rPr/>
        <w:t>Protect v1.0, v2.0 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Taiwan      JauMing Tseng         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 </w:t>
      </w:r>
      <w:r>
        <w:rPr/>
        <w:t>Com2Txt v1.40      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Netherland  Stonehead             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 </w:t>
      </w:r>
      <w:r>
        <w:rPr/>
        <w:t>a lot of older stuff: Scram, Alec, Mess, HS ..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Austria     PHaX                  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 </w:t>
      </w:r>
      <w:r>
        <w:rPr/>
        <w:t>CC v2.61, Crypt v1.20, STnPEcrypt v1.0 ..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Germany     ROSE                  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 </w:t>
      </w:r>
      <w:r>
        <w:rPr/>
        <w:t>Trap v1.1?, Secure, PirateStop, PE-Crypt32 ..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</w:t>
      </w:r>
      <w:r>
        <w:rPr/>
        <w:t>Veit Kannegieser      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 </w:t>
      </w:r>
      <w:r>
        <w:rPr/>
        <w:t>much stuff: VSD v2.0, Vaccine, MegaShield, WiZ ..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where are you?                    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=�=�=�=�=�=�=�=�=�=�=�=�=�=�=�=�=�=�=�=�=�=�=�=�=�=�=�=�=�=�=�=�=�=�=�=�=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� H� A� N� X�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Ϳ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R.Schefu�      for his brain and file support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A.Alferowich   for his mails, suggestions and support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E.Suslikov     (SEN) "HIEW"      v6.20  i like this hexeditor!!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L.TaoTao     (Liutt) "TR"        v2.52  debugging it`s so easy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A.Petroukine  (Sage) "CUP386"    v3.4   trace and unpack.. cool!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JVP                  "TEU"       v1.82  vertrauen sie mir, ich..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M.Bauder             "Tron"      v1.30r old, but tricky to stop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DingBoy              "Blastwave" v2.5b2 an other way to unpack..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ELiCZ                "Win32 EDUMP II"   the latest way out..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P.Carboni            "X-tract"   v1.51  old, but very helpful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J.Ibsen       (Jibz) "apack.exe" v0.98  strong packer, the best!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Oberhumer/Molnar     "upx.exe"   v0.93  variable! com/exe/pe/le.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K.Tseng    (JMTseng) "xpack.exe" v1.67r ok.. thx for your answer!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Wierzbicki/Warezak   "wwpack"    v3.05  the best before apack..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V.Kannegieser (V.K.) "typ3.exe"         You are a great help!!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P.Helger      (PHaX) "gt.exe"    v2.51  thx for supported files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A.B�rth�z�  (Boogie) "bd.com"    v1.02  fine 7-bit mail-decoder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C.Gabler (CHRiSTOPh) "trap.com"  v1.25  Good luck.. for v1.26!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L.Szab�     (Szazsi) "unpackstop"v0.97  hmm..!?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Zenix Yang   (ZeNiX) "fse.exe"   v0.76  hmm..!?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R.Roth        (ROSE) "recs/AV"   v1.04  thx for your support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Stonehead            "mess.com"  v1.31  time out?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Aaron's Homepage, a little bit slow, fastest update, newest stuff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"http://home.zjg.jsinfo.net/home/aaron" or try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"http://eXeManager.yeah.net"                    (thanXs for mail)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Player's Tools, very userfriendly layout, easily cool!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"http://reversing.is_here.net"               (site is up to date)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David and The Archivist maintainers of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"http://www.suddendischarge.com"           (updates first here!!)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Why java proggies, datapacker and other s..?  Please reengineer.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And all that peoples, which have reading this document!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ll a peaceful time..  bye says Michae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!  We have only this one worl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, death and destroy..  W�H�Y� ??  ;'-(  M.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