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RACKCRACKCRACKCRACKCRACKCRACKCRACKCRACKCRACKCRACKCRACKCRACKCRAC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CRACK          CRACK        CRACK          CRACK      CRACK                        CRAC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CRACK          CRACK          CRACK      CRACK        CRACK                        CRAC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CRACK          CRACK            CRACK CRACK          CRACK                        CRAC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CRACKCRACKCRACK              CRACCRACK            CRACK                        CRAC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CRACKCRACKCRACK                CRCRACK              CRACK                        CRAC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CRACK          CRACK                  CRACK                CRACK                        CRAC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CRACK          CRACK                CRCRACK              CRACK                        CRAC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CRACK          CRACK              CRACCRACK            CRACK                        CRAC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CRACK          CRACK            CRACK CRACK          CRACK                        CRAC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CRACK          CRACK          CRACK      CRACK        CRACKCRACKCRAC      CRAC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CRACK          CRACK        CRACK          CRACK      CRACKCRACKCRAC      CRAC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CRAC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CRACKCRACKCRACKCRACKCRACKCRACKCRACKCRACKCRACKCRACKCRACKCRACKCRAC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</w:t>
      </w:r>
      <w:r>
        <w:rPr>
          <w:rFonts w:ascii="Times New Roman" w:hAnsi="Times New Roman"/>
        </w:rPr>
        <w:t>_" GIFFY " Animation Builder_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</w:t>
      </w:r>
      <w:r>
        <w:rPr>
          <w:rFonts w:ascii="Times New Roman" w:hAnsi="Times New Roman"/>
        </w:rPr>
        <w:t xml:space="preserve">_____________________________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-Introduction : Giffy est un petit logiciel qui permet de rendre le fond d'u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_____________    image transparent et de créer des "gifs animés"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</w:t>
      </w:r>
      <w:r>
        <w:rPr>
          <w:rFonts w:ascii="Times New Roman" w:hAnsi="Times New Roman"/>
        </w:rPr>
        <w:t>Giffy … une petite protection, 15 jours après l'installat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</w:t>
      </w:r>
      <w:r>
        <w:rPr>
          <w:rFonts w:ascii="Times New Roman" w:hAnsi="Times New Roman"/>
        </w:rPr>
        <w:t>le logiciel se verrouille et attend la registration de la par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</w:t>
      </w:r>
      <w:r>
        <w:rPr>
          <w:rFonts w:ascii="Times New Roman" w:hAnsi="Times New Roman"/>
        </w:rPr>
        <w:t>de l'utilisateur, on peut dire qu'il est feignant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- outils :      -seul Softice suffir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_________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-Où se procurer Giffy-        http://www.shareware.com/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______________________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rechercher "Giffy"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-Le CRACK-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____________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                 </w:t>
      </w:r>
      <w:r>
        <w:rPr>
          <w:rFonts w:ascii="Times New Roman" w:hAnsi="Times New Roman"/>
        </w:rPr>
        <w:t>-On lance Giffy : 1 fenêtre: "visualisation de la période d'essai.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________________    cliquer "Buy now"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                                                     </w:t>
      </w:r>
      <w:r>
        <w:rPr>
          <w:rFonts w:ascii="Times New Roman" w:hAnsi="Times New Roman"/>
        </w:rPr>
        <w:t>2 fenêtre: "User register"      choisir suivan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                                                     </w:t>
      </w:r>
      <w:r>
        <w:rPr>
          <w:rFonts w:ascii="Times New Roman" w:hAnsi="Times New Roman"/>
        </w:rPr>
        <w:t>3 fenêtre: "Purchase items"      \\              \\      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                                                     </w:t>
      </w:r>
      <w:r>
        <w:rPr>
          <w:rFonts w:ascii="Times New Roman" w:hAnsi="Times New Roman"/>
        </w:rPr>
        <w:t>4 fenêtre: "Select Payment Method".Sélectionner le bout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</w:t>
      </w:r>
      <w:r>
        <w:rPr>
          <w:rFonts w:ascii="Times New Roman" w:hAnsi="Times New Roman"/>
        </w:rPr>
        <w:t>radio "Check (by mail only)"(cela permet de pas rempli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</w:t>
      </w:r>
      <w:r>
        <w:rPr>
          <w:rFonts w:ascii="Times New Roman" w:hAnsi="Times New Roman"/>
        </w:rPr>
        <w:t>les infos de gauche),et suivan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</w:t>
      </w:r>
      <w:r>
        <w:rPr>
          <w:rFonts w:ascii="Times New Roman" w:hAnsi="Times New Roman"/>
        </w:rPr>
        <w:t>Puis sélectionner "suivant" jusqu'à la 9iem fenêtr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</w:t>
      </w:r>
      <w:r>
        <w:rPr>
          <w:rFonts w:ascii="Times New Roman" w:hAnsi="Times New Roman"/>
        </w:rPr>
        <w:t>sélectionner "Done", puis "terminer"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On se retrouve devant la fenêtre de visualisation période cliquer "buy now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Il y a nos deux noms, un code personnel, et un code bidon que l'on v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rentr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On appel copain Softice :    Apres avoir entrer notre code, on effectue u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 </w:t>
      </w:r>
      <w:r>
        <w:rPr>
          <w:rFonts w:ascii="Times New Roman" w:hAnsi="Times New Roman"/>
        </w:rPr>
        <w:t>CTRL-D, on rentre donc sous softice, et on po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UN BPX HMEMCPY, on retourne sous giffy, et 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valide la boite, on se retrouve sous Softice (le code viens d'être pr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compte), on efface notre breakpoint (bd 0), on appuye 9 fois sur F12, af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de se retrouver dans un prog appelé par Giffy et qui est :RSAGNT32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</w:t>
      </w:r>
      <w:r>
        <w:rPr>
          <w:rFonts w:ascii="Times New Roman" w:hAnsi="Times New Roman"/>
        </w:rPr>
        <w:t>10001F14            CALL    EBP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</w:rPr>
        <w:t>MOV      ECX,FF....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</w:rPr>
        <w:t>SUB      EAX,EAX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</w:rPr>
        <w:t>REPNZ SCASB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</w:rPr>
        <w:t>NOT      ECX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</w:rPr>
        <w:t>DEC      ECX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</w:rPr>
        <w:t>CMP      ECX,0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</w:rPr>
        <w:t>JZ        10001F67                    /* nous c'est bizarre on ne sau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</w:rPr>
        <w:t>LEA      EAX,[ESP+10]                  pas                                                */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</w:rPr>
        <w:t>PUSH 100215118                    /* en 100215118 il y a le mes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"Sorry that unlocking code */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</w:t>
      </w:r>
      <w:r>
        <w:rPr>
          <w:rFonts w:ascii="Times New Roman" w:hAnsi="Times New Roman"/>
        </w:rPr>
        <w:t>** Pourquoi on saute pas ? allons voir en 10001F67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</w:t>
      </w:r>
      <w:r>
        <w:rPr>
          <w:rFonts w:ascii="Times New Roman" w:hAnsi="Times New Roman"/>
        </w:rPr>
        <w:t>10001F67 MOV EDI,10029460      /* en 10029460 il y a not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code personnel */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</w:t>
      </w:r>
      <w:r>
        <w:rPr>
          <w:rFonts w:ascii="Times New Roman" w:hAnsi="Times New Roman"/>
        </w:rPr>
        <w:t>** donc comme on peut le penser il faut forcer le sau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</w:t>
      </w:r>
      <w:r>
        <w:rPr>
          <w:rFonts w:ascii="Times New Roman" w:hAnsi="Times New Roman"/>
        </w:rPr>
        <w:t>on remplace donc le JZ 10001F67 par 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</w:t>
      </w:r>
      <w:r>
        <w:rPr>
          <w:rFonts w:ascii="Times New Roman" w:hAnsi="Times New Roman"/>
        </w:rPr>
        <w:t>JMP 10001F67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</w:t>
      </w:r>
      <w:r>
        <w:rPr>
          <w:rFonts w:ascii="Times New Roman" w:hAnsi="Times New Roman"/>
        </w:rPr>
        <w:t>** Maintenant on va aller vers la routine qui émet le bon co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</w:t>
      </w:r>
      <w:r>
        <w:rPr>
          <w:rFonts w:ascii="Times New Roman" w:hAnsi="Times New Roman"/>
        </w:rPr>
        <w:t>par rapport au code personnel, et vers celle qui compare le b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</w:t>
      </w:r>
      <w:r>
        <w:rPr>
          <w:rFonts w:ascii="Times New Roman" w:hAnsi="Times New Roman"/>
        </w:rPr>
        <w:t>code a celui entr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</w:t>
      </w:r>
      <w:r>
        <w:rPr>
          <w:rFonts w:ascii="Times New Roman" w:hAnsi="Times New Roman"/>
        </w:rPr>
        <w:t>en 10001F67 tracer avec F10 jusqu'à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</w:t>
      </w:r>
      <w:r>
        <w:rPr>
          <w:rFonts w:ascii="Times New Roman" w:hAnsi="Times New Roman"/>
        </w:rPr>
        <w:t xml:space="preserve">LEA    ECX,[esp+000...DC]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</w:t>
      </w:r>
      <w:r>
        <w:rPr>
          <w:rFonts w:ascii="Times New Roman" w:hAnsi="Times New Roman"/>
        </w:rPr>
        <w:t>PUSH EAX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</w:t>
      </w:r>
      <w:r>
        <w:rPr>
          <w:rFonts w:ascii="Times New Roman" w:hAnsi="Times New Roman"/>
        </w:rPr>
        <w:t>PUSH ECX                                              /* En ECX notre code perso      */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</w:t>
      </w:r>
      <w:r>
        <w:rPr>
          <w:rFonts w:ascii="Times New Roman" w:hAnsi="Times New Roman"/>
        </w:rPr>
        <w:t>10001FAB        CALL 10004CB0                                    /* call qui émet le bon code */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</w:t>
      </w:r>
      <w:r>
        <w:rPr>
          <w:rFonts w:ascii="Times New Roman" w:hAnsi="Times New Roman"/>
        </w:rPr>
        <w:t xml:space="preserve">LEA    ECX,[ESP+00...118]                /* bon code Alphanu                    */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</w:t>
      </w:r>
      <w:r>
        <w:rPr>
          <w:rFonts w:ascii="Times New Roman" w:hAnsi="Times New Roman"/>
        </w:rPr>
        <w:t xml:space="preserve">AND    ESP,0C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</w:t>
      </w:r>
      <w:r>
        <w:rPr>
          <w:rFonts w:ascii="Times New Roman" w:hAnsi="Times New Roman"/>
        </w:rPr>
        <w:t>PUSH 1002F630                                    /* notre code (code bidon)      */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</w:t>
      </w:r>
      <w:r>
        <w:rPr>
          <w:rFonts w:ascii="Times New Roman" w:hAnsi="Times New Roman"/>
        </w:rPr>
        <w:t>PUSH ECX                                              /* bon code (alphanumeric)      */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</w:t>
      </w:r>
      <w:r>
        <w:rPr>
          <w:rFonts w:ascii="Times New Roman" w:hAnsi="Times New Roman"/>
        </w:rPr>
        <w:t>CALL 1001F290                                    /* Call de comparaison              */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</w:t>
      </w:r>
      <w:r>
        <w:rPr>
          <w:rFonts w:ascii="Times New Roman" w:hAnsi="Times New Roman"/>
        </w:rPr>
        <w:t>** entrons ds le Call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US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US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MOV ESI,[EBP+0C] /* notre code en ESI                  */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MOV EDI [EBP+08] /* code alphanu. en EDI            */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</w:t>
      </w:r>
      <w:r>
        <w:rPr>
          <w:rFonts w:ascii="Times New Roman" w:hAnsi="Times New Roman"/>
        </w:rPr>
        <w:t>1001F2AC        OR    AL,AL                /* y a-t-il un caract. a comparer */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 xml:space="preserve">JZ    1001F2DE          /* si y en a plus je saute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MOV AL,[ESI]          /* 1 er caractère code en AL            */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INC ESI                    /* on est prêt a lire le 2 iem        */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MOV AH,[EDI]          /* 1 er caractère code Alphanu.      */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 xml:space="preserve">INC EDI                    /* prêt pour le 2 ieme                        */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CMP AH,AL                /* comparaison    des caractères        */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JZ    1001F2AC          /* si pas pareil saute pas                */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 xml:space="preserve">.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.                                /* si le programme vient ici c'e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.                                      par ce que les 2 caractèr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.                                      comparés sont différent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 xml:space="preserve">.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 xml:space="preserve">.                                      Cependant    2 lettres identique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.                                      mais l'une en majuscule, e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 xml:space="preserve">.                                      l'autre en minuscule n'ont pa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.                                      les mêmes valeurs    ASCII donc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.                                      sont différent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.                                      ces instructions permettent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.                                      vérifier si 2 lettres so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.                                      identiques (indifféremment d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.                                      majuscules et minuscules).          */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 xml:space="preserve">.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JZ 1001F2AC            /* si les 2 lettres sont vraime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 xml:space="preserve">différentes on saute pas              */     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</w:t>
      </w:r>
      <w:r>
        <w:rPr>
          <w:rFonts w:ascii="Times New Roman" w:hAnsi="Times New Roman"/>
        </w:rPr>
        <w:t>il faut donc remplacer un des JZ 1001F2AC par un JUMP 1001F2AC, afin qu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l'on puisse comparer l'intégralité du code, et surtout aller en 1001F2D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ensuite on saute beaucoup de code avant de sortir du CALL avec les valeu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 </w:t>
      </w:r>
      <w:r>
        <w:rPr>
          <w:rFonts w:ascii="Times New Roman" w:hAnsi="Times New Roman"/>
        </w:rPr>
        <w:t xml:space="preserve">qu'il faut là où il faut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un petit F5, voilà c'est finish      .....fini la feignantise pour Giffy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******************************************************************************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***********************    MERCI HUGS2000 &amp; DeAd FaCe    *************************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******************************************************** 04/04/98 ** POULPI ****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3</Words>
  <Characters>8354</Characters>
  <CharactersWithSpaces>680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7T17:51:00Z</dcterms:created>
  <dc:creator>clem</dc:creator>
  <dc:description/>
  <dc:language>en-US</dc:language>
  <cp:lastModifiedBy/>
  <dcterms:modified xsi:type="dcterms:W3CDTF">1998-04-17T17:58:00Z</dcterms:modified>
  <cp:revision>1</cp:revision>
  <dc:subject/>
  <dc:title>CRACKCRACKCRACKCRACKCRACKCRACKCRACKCRACKCRACKCRACKCRACKCRACKCRA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em</vt:lpwstr>
  </property>
</Properties>
</file>