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primarily designed to extract Windows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VxDs) from W3 (WIN386.EXE) &amp; W4 (VMM32.VXD) form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W4 format is unique to Windows '95 and is a compressed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 the compression algorithm is the same as that used by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a DriveSpace) and MRCI (Microsoft's Realtime Compression Interf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a Lempel Ziv (LZ) technique to replace repeating data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can also unpack a W4 file so that tools like Andrew Schul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MAP can work as they did with Windows 3.xx. Unpacking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you to examine the file with regular hex editors.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typically take up far more space, my copy of VMM32.VX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.7MB to 2.0MB. A temporary file is created during pack/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so this program should be run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/W4 file resides. Files can be packed, or repacked, using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ble to achieve higher compression ratios tha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LIB tool by finding the best match in the history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good one. Compression speeds are markedly slower than DEV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I'm lazy and wrote this tool in C, not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s Microsoft did, and not because I'm an Electronics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October 7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1.01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It is designed to replace the DEVLI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  <w:tab/>
        <w:tab/>
        <w:t>provided by Microsoft in the Win95 D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VxDLIB &lt;-l[ist]&gt; &lt;W3/W4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LIB &lt;-d[ump]&gt; &lt;W3/W4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LIB &lt;-p[ack]&gt; &lt;W3/W4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LIB &lt;-u[npack]&gt; &lt;W4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LIB &lt;-e[xtract]&gt; &lt;W3/W4 file&gt; &lt;Vx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list command, W4 files will be decompressed into a temporary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l VMM32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1.01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       VDD        VFLATD     VMOUSE     VSHARE     VWIN32     VF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M      COMBUFF    VCD        VPD        IFSMGR     IOS       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AT       VCACHE     VCOND      VCDFSD     INT13      VXDLDR     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PAGE   CONFIGMG   EBIOS      VMD        DOSNET     VPICD      V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    VDMAD      VSD        V86MMGR    PAGESWAP   DOSMGR     VM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PARITY     BIOSXLAT   VMCPD      VTDAPI     PERF       V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total vx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ump command, W4 files will be decompressed into a temporary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d VMM32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1.01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     : LE header offset    14400, size     8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D      : LE header offset    65000, size     18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ATD   : LE header offset    78000, size      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USE   : LE header offset    7A000, size      D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ARE   : LE header offset    83000, size      5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32   : LE header offset    87000, size   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BACKUP : LE header offset    95000, size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M    : LE header offset    99000, size      8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FF  : LE header offset    A2000, size    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D      : LE header offset    A5000, size      6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D      : LE header offset    AB000, size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MGR   : LE header offset    B1000, size     37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      : LE header offset    DA000, size     17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  : LE header offset    EB000, size      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AT     : LE header offset    F2000, size      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ACHE   : LE header offset   101000, size      5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ND    : LE header offset   106000, size      9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DFSD   : LE header offset   114000, size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3    : LE header offset   11A000, size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DLDR   : LE header offset   11D000, size      5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EF     : LE header offset   126000, size      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PAGE : LE header offset   129000, size    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MG : LE header offset   130000, size     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IOS    : LE header offset   146000, size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D      : LE header offset   14B000, size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NET   : LE header offset   14E000, size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ICD    : LE header offset   152000, size      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D      : LE header offset   15E000, size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  : LE header offset   166000, size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AD    : LE header offset   16C000, size      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D      : LE header offset   177000, size     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MMGR  : LE header offset   179000, size    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WAP : LE header offset   191000, size      1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GR   : LE header offset   195000, size     1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OLL   : LE header offset   1B0000, size      3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: LE header offset   1B8000, size   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: LE header offset   1CC000, size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XLAT : LE header offset   1CF000, size    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PD    : LE header offset   1D4000, size      2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DAPI   : LE header offset   1D8000, size   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    : LE header offset   1DD000, size      4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D      : LE header offset   1E3000, size     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total vx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ack command, W4 files will be decompressed into a temporary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 and then recompressed. The compression algorith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file as tightly as possible, so the resultant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reated by Microsoft's DEVL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p VMM32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1.01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VxDLIB.$$$ to VMM32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ibrary:                        203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ompressible portion:           194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hunk map:                     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of compressible portion:       660607 (33% of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of library:                    743495 (36% of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npack command, W4 files will be decompressed into a W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via a temporary file that is renamed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riginal is deleted. The W3 file can then be examined wit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3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u VMM32.VXD VM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1.01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xtract command, W4 files will be decompressed into a temporary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 and then the specified VxD will be extracted. The extracted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examined by the likes of V Communications' Sourcer. Multiple V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using wildcards, like V?D, VC* or V?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e VMM32.VXD VM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1.01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VMM.VXD from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.VXD      00014400 00065000 0005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xDLIB -e VMM32.VXD V?O*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LIB v1.01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VMM32.VXD to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V?O*.VXD from VxDLIB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USE.VXD   0007A000 00083000 000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.VXD    00099000 000A2000 000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D.VXD    00106000 00114000 0000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 VxD Library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������������������Ŀ 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S 2 Compatible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EXE Header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h ����������������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unused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h �  Offset to       �     ��� VMM32 DO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Wx VxD Library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E Header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h ����������������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VMM32 DOS Stub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oader Program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loc. Table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h ������������������Ŀ 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W3 Header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VxD Table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rst VxD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near Executable�     ��� W3 Vx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nal VxD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near Executabl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h ������������������Ŀ 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W4 Header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unk Table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rst Compressed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hunk      �     ��� W4 Vx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nal Compressed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hunk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� 'W'   '3' �OS-Lo OS-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� VxD Count �   - 0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�   - 0 -   �   - 0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Ch �   - 0 -   �   - 0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h � VxD #1 Name padded to 8 bytes with spa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h � VxD #1 LE File Off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h � VxD #1 LE Header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h � VxD #2 Name padded to 8 bytes with spa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h � VxD #2 LE File Off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h � VxD #2 LE Header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h � VxD #x Name padded to 8 bytes with spa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xD #x LE File Off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xD #x LE Header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4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� 'W'   '4' �OS-Lo OS-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� Chunk Size�Chunk Cou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� 'D'   'S' �   - 0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Ch �   - 0 -   �   - 0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h � Chunk #1 File Off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h � Chunk #2 File Off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h � Chunk #x File Off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 #1 �  Compressed Chunk #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 #2 �  Compressed Chunk #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 #x �  Compressed Chunk #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: Indicated the Windows version, 0x0400,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: This WORD defines the size of the chunks. The load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size to be 8K. This is much like the concept of a disk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called chunks, clusters until I found that Microsof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s chunks in DEVLIB (Win95 D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Count : This WORD defines the number of chunk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verifies this is less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# File Offset : This DWORD defines an absolute fil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EXE file to the start of the compressed chunk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chunks are consecutive order, the size of the final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ned using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ressed chunk follows immediately after the last Chunk 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oded as either a Raw Byte or Depth usually followed by Count,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4415 are special cases which require no count component.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s the end of the compressed chunk, and a depth of 4415 defines a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y has been reached, the first byte is not counted as a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...............................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 b c d e f g 0 1�    Raw 1abcdefg, No Depth 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 b c d e f g 1 0�    Raw 0abcdefg, No Depth 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 0 0 0 0 0 0 0�    Quit, N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unt �a b c d e f 0 0�          abcdef         (1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unt �a b c d e f g h 0 1 1�    64  + abcdefgh      (64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unt �a b c d e f g h i j k m 1 1 1�    320 + abcdefghijkm (320..4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 1 1 1 1 1 1 1 1 1 1 1 1 1 1�    Sector Break, N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1�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a 1 0�    3   + a          (3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 b 1 0 0�    5   + ab         (5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 b c 1 0 0 0�    9   + abc        (9.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 b c d 1 0 0 0 0�    17  + abcd      (17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 b c d e 1 0 0 0 0 0�    33  + abcde     (33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 b c d e f 1 0 0 0 0 0 0�    65  + abcdef    (65..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 b c d e f g 1 0 0 0 0 0 0 0�    129 + abcdefg  (129..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 b c d e f g h 1 0 0 0 0 0 0 0 0�    257 + abcdefgh (257..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 0 0 0 0 0 0 0 0�    Quit - Illega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4320 Stevens Creek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, San Jose, CA 95129-9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296-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296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296-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ulman's Unauthorized Windows 95 updates along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o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